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Fos Modem Command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       Show a small help screen of AT Commands and impor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-regis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      Force Ans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n      Select protocol ONLY for outgoing c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  X75 without B3 protocoll, 64000bps      ("ISDNC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V110 async, 38400bps, 8n1               ("ISDNB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   V110 async, 19200bps, 8n1               ("ISDNA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    TELES 128kbps Bundle Protoc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     X75, Framelen=256, Win.Size=7 (ELINK 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     Datex-J (BTX), Framesize=130, Win.Size=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..     D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       dial last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      dial stored number (hardcoded, 0=Zaphods BB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       flag connection as SP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..9    dig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..D#*  special "digit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     Command Ec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  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echo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n      On/Off Hook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  on hook, terminate an active conn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off hook, reject an incoming c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     Inqui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  product identification and CAPI vers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ufactur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status line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   last call statist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     last 10 CAPI info dum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n      Quiet mode, result codes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  display result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suppress result code; be Qui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r=n    Set register r to value n (registers are unsigned 16bit in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r.b=n  Set bit b to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r,b=n  Set bit b to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r?     Query register 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rH=n   Set high byte of register r to value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rL=n   Set low byte of register r to value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n      Verbal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  numeric result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verbal result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n      Result cod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  modem looks like a standard 9600 bps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enables CONNECT &lt;rat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   enables RIN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    enables RING &lt;incoming caller's i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     enables CONNECT[...]/&lt;protocols..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     enables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      enables /&lt;cause&gt; on ERROR, NO CARRIER, NO ANS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NO DIALT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Zn      Restore profile from number n (out of the file PROFI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ill further reregister the application at the CAP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no number is given, 0 will be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n    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n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n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n       |  ignored for compati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n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     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Fos extended Modem Command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+}     &amp;Bn     Number of Channels to use for 'cFos' Channel Bundling,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dial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Dn     Status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      disable status line (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enable status line (only if port is initializ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   enable status line (only if carrier is hig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En     EAZ: n = '0' ... '9': changes register 18. Defaul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Z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F      Reset to Factory defaults and reset (like ATZ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Lnnn   Listen to what EAZ's; changes register 13; takes multi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gits or '*' for all. Default is EAZ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Onnn   Outdial Number. This number will be used as prefix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phone numbers dialed with the ATD command. Defaul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Rn     Reregister the application if all ports are idle;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R1 to force reregister (and lockout of all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nections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T      TRANX: set the clock to the actual time/date (gotten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ast connection attemp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V      View pro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amp;Wn     Write profile to number n (into a file named PROFILE)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number is given, it defaults to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Fos Modem Register Ch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#      Description                                    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0      Auto Answer on (&gt;=1) / off (==0)   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1      Ring count                         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7      Number of seconds modem waits for a carrier    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9      Bit-mapped register:                            327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0      enable any further result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1      enable CONNECT &lt;rate&gt;,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NECT 9600 is always retur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2      enable RIN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3      enable RING &lt;numb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4      enable /X75.. after CONN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5      enable ERROR/&lt;caus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6      enable NO CARRIER/&lt;caus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10     Bit-mapped register:                            Default: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0      enable CONNECT.../ID=&lt;callerid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1      disable full status line, just display the caller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left s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2      display numerical values fuer service indicator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. si instead of 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3      display the callerid, requested eaz, si/add si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RING like RING 1234/EAZ1/07/00, in spit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method: RING&lt;cr&gt;ID=1234/EAZ1/07/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4      enable +++ATH0&lt;CR&gt; hangup sequence in BIOS em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(and disable hangup on baudrate chan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5      enable CallerID zero pad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11     Status line line number (0 - screen length-1)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only displayed if AT&amp;D1 or AT&amp;D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13     Serviced EAZ Mask                            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y bit from bit0.. bit9 enables RING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EAZ ('0' - '9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:     0000000010b     answer on '1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100000000b     answer on '8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001111111b     answer on '0' - '6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11111111b     answer all c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register is also modified by the AT&amp;L...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14     Serviced SI Mask                                0x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15     B-Channel Identification (ffs. 1.TR.6,          0x8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2.3.4.4.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16     Source Service Indicator                     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17     Source Additional Service Indicator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18     Source EAZ (character: '0'=48.. '9'=57)         '0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nt with connect_req message; maybe this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e changed on PBX sys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register is also modified by an AT&amp;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19     Inactivity timer: modem disconnects if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traffic in N minutes; 0==dis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20     B-Channel, level 2 protocol         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X.75 SLP Basis Operation M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t Implementation Rules nach T.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   Transparent-HDLC mit Bit-Stuff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-Erkennung und CRC-Che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    Bittranspa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     SNA-SDL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     X.75 B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      V110 mit transparentem B2 protoko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      V110 SNA-SDL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     V110 X75 SLP nach T.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21     B-Channel, level 3 protocol                  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T70 NL fr Leitungsvermittlung (CSPD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   ISO 8208 (DTE/D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    Level 3 according to T.90, Appendix 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     transpa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22     SELECT_B2_PROTOCOL_REQ: Data-length             20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23     SELECT_B2_PROTOCOL_REQ: Link-Address-A    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24     SELECT_B2_PROTOCOL_REQ: Link-Address-B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25     SELECT_B2_PROTOCOL_REQ: Modulo-Mode         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26     SELECT_B2_PROTOCOL_REQ: Window-Size          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27     SELECT_B2_PROTOCOL_REQ: V110 user rate          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28     Maximum SEND B2-Framesize                       20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29     B3-Protocol-Overhead in Bytes      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3 == 1 (t70nl):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3 == 2 (iso8208):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3 == 4 (transparent):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30     SELECT_B3_PROTOCOL_REQ: LIC        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31     SELECT_B3_PROTOCOL_REQ: HIC        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32     SELECT_B3_PROTOCOL_REQ: LTC        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33     SELECT_B3_PROTOCOL_REQ: HTC        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34     SELECT_B3_PROTOCOL_REQ: LOC        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35     SELECT_B3_PROTOCOL_REQ: HOC        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36     SELECT_B3_PROTOCOL_REQ: Modulo-Mode          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39     Numbering Type/Plan                             0x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40     Controller                         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41     Info-Mask-low                                   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42     Info-Mask-high                       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43     Default V110 user rate &amp; Protocol               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{+}     S49   number of digits of caller id to ignore          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from right to left) when called with CC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50  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51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52     |   Default Additional Service Indicator and B2-Proto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53     |   for every EAZ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54     |   If the incoming AddSI is 0 then we get the Add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55     |   from the low byte of register 50+EAZ; the B2-Proto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56     |   is got from the high by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57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58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59   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60   charge limit, main port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61   charge limit, aux. port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62   time limit, main port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63   time limit, aux. port     | see CFOS.DOC, chapter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64   lower cps limit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65   upper cps limit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66   charge simulation timer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67   pre-off disconnect time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68   connect tries           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