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FFFFF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F                          an ISDN CAPI FOSSIL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cc FF    ooooo   s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FFFF oo   oo ss                by Martin Winkle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c   FF   oo   oo  ssss              Christoph Lue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cc FF    ooooo      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ssssssssssssssssssssss          from Zaphods BBS, Bonn/F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 Dokumentation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u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Fos, cFos/Plus und cFos/P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ion 1.02a, Freigabedatum 13-Jul-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.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E          Einfue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DOC       Wie erhalte ich die professionelle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.ENG       How to obtain the professional Vers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.CF      Nutzungs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SNEW        Was hat sich geaende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.DOC        Diese Dokum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.ENG        Die englische Dokum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EM.DOC       Uebersicht ueber die "Modem"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.FAQ        Frequently asked questions zu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.EXE        'cFos' executable (bzw. 'cFos/Plus' oder 'cFos/Pr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   Kurzbeschreibung fuer Mailbox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wird ab Version 0.97g als ZIP-Archiv mit AV ausgelief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PKZIP AV (=Authencity Verification)  ist  eine  Art  Sieg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ches sofort zerbricht, wenn man Files in dem Archiv  aend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escht oder hinzufu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h. das 'cFos' Archiv ist nur echt,  wenn  nach  dem  Aus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des ste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is is an original cFos distribution, iff the above lines read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Authentic files Verified!   # MFA364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</w:t>
      </w:r>
      <w:r>
        <w:rPr/>
        <w:t>Zaphods BBS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</w:t>
      </w:r>
      <w:r>
        <w:rPr/>
        <w:t>Thanx for using cFos!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da etwas anderes steht, dann ist das nicht das Archiv,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 es  herausgegeben  haben.  Wenn  allerdings  eine   War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zeigt wird, w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KUNZIP: (W16) War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enticity Verification Fail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or more of these files has most likely been tamper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 seien Sie vorsichtig, der Inhalt koennte zerstoert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/Plus'   und   'cFos/Pro'   (siehe   unten   fuer  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klaerungen) koennen in anderen Formen  verbreitet  werd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ennten evtl. das AV-Siegel nicht haben. Das macht aber nic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fuehrung . . . . . . . . . . . . . . . . . . . . . . . . .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at a glance  . . . . . . . . . . . . . . . . . . . .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Command Line Parameter . . . . . . . . . . . . . . . .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Command Emulator . . . . . . . . . . . . . . . . . . . . 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iver Verbindungsaufbau . . . . . . . . . . . . . . . . . .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iver Verbindungsaufbau und Protokollauswahl . . . . . . .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 Line . . . . . . . . . . . . . . . . . . . . . . . . .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ty/Debug features . . . . . . . . . . . . . . . . . . . .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groessen und Speicherbedarf  . . . . . . . . . . . . . .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izes, die ultimative Speed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als Multiport Fossil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Channel Bundling (CCB)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raeglichkeit von 'cFos' mit bestehender Software 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 Hardware/Software  . . . . . . . .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denes . . . . . . . . . . . . 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en, Autoren, Verfuegbarkeit  . . .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s . . . . . . . . . . . . . . 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Documentation; Thanx for using 'cFos'. . . . . . . . .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hae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I Fehlermeldungen  . . . . . . . . . . . . . . . . . . . 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der V.110 User Rate (ATS27)  . . . . . . . . . . . . .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-Frames und Windowsizes bei X.75  . . . . . . . . . . . . .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Probleme mit ISDN Blaster (X.75)  . . . . . . . . . .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Probleme zu ELINK "Modems"  . . . . . . . . . . . . .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B mit mehreren S0-Bussen unterschiedlicher Rufnummer  . . .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Modem Fehlermeldungen  . . . . . . . . . . . . . . . .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traeglichkeitsliste  . . . . . . . . . . . . . . . . . . . 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ility  . . . . . . . . . . . . . . . . . . . . . . . 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Einfueh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ist ein FOSSIL Treiber  /  BIOS  INT  14h  Emulator,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tels  eines  Modememulator  mit  AT  Command  Set  und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hilfenahme eines CAPI Treibers, nach  Version  1.1,  Profil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rosse Anzahl an  existierender  Software  auch  fuer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tzbar mac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 ISDN  mehr  ist,  als   nur   ein   Netz   fuer  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uebertragung,  ist   es   unser   Ziel,  moeglichst   vi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eglichkeiten  des  ISDN  durch  'cFos'  auf   einfache  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aenglich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gibt es in drei verschiedenen Form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'cFos' (ohne Erweiterung): Das  ist  die  Shareware  Vari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seres Treibers. Sie koennen diese Version bis  zu  90  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utzen,  um  festzustellen,  ob  er   Ihren   Vor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uegt,  bevor  Sie  ihn  kaufen.  Wenn  diese  Zeit  ein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gelaufen ist, stimmen Sie zu, dass Sie  entweder  aufho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Fos' zu benuzten oder  die  professionelle  Version  ka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'cFos/Pro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 - 'cFos/Plus': Diese Variante hat viele  zusaetzliche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wird mit einem Konfigurationsprogramm  ausgeliefert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saetzlichen Features in 'cFos/Plus' sind  mit  einem  '{+}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iert. Sie koennen diese  Version  ohne  Zeitbeschraenk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uz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- 'cFos/Pro': Das ist die professionelle  Version  von  'cFo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e hat ALLE Features, die in dieser  Dokumentation  erwaeh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   und   wird   ebenfalls    mit    dem    inter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figurationsprogramm CFOSCFG  ausgeliefert.  Features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 '{++}' markiert sind, sind  nur  in  der  profession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 von  'cFos'   verfuegbar.   Natuerlich   sind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Fos/Plus' Features auch in 'cFos/Pro' verfueg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 der einzelnen 'cFos' Varian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eature                     | cFos | cFos/Plus | cFos/Pro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+------+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OSSIL rev. 5               |  ja  |    ja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BIOS INT 14h Emulator       |  ja  |    ja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Modem Emulator              |  ja  |    ja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Konfigurations-Programm     |      |    ja     | ja/erw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MultiPort Mode              |      |    ja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Zeit-Synchronisation        |      |    ja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+++ Auflege-Sequenz         |      |    ja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SPV-Support                 |      |    ja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nklopfen (*)               |      |    ja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Fos Channel Bundling     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dyn. cFos Channel Bundling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NetWare Zeit-Sync.        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Gebuehren-Timer           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FOSSIL Dump               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Logging (*)               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Baudratenauswertung       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Auflegen per Command      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CallerId-Auswertung       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Tel.Support                 |      | Haendler  | Haendle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Gedrucktes Handbuch         |      |      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| Zeitl. unbegrenzte Nutzung  | 90Tg |    ja     |    ja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+-----------------------------+------+-----------+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noch nicht implemen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 Sie  'cFos/Pro'   erwerben   wollen,   fuellen   Sie 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ellformular ORDER.DOC aus und schicken Sie es an eine der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ular genannten Adr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braucht mindestens einen 286er AT Class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Quick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en meisten Faellen laeuft 'cFos' wenn man es mit "CFOS 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edt und als "Modem Initstring" AT&amp;F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   'cFos/Pro'  und  'cFos/Plus'  werden  mit  dem   interakt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figurationsprogramm CFOSCFG geliefert, um di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das Aendern der PROFILE Datei ausserhalb  von  'cFos'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leichtern. Es kann auch fuer die Quick Installation benu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hen Sie einfach in das Hardware Setup und suchen  Sie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e ISDN-Karten aus, die Sie benutzen.  Wenn  Sie  das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lassen, speichern Sie das Setup.  Danach  waeheln  Sie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 das  Software   Setup   und   selektieren   dort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-Produkte, die Sie voraussichtlich  benuzten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OSCFG generiert Ihnen eine solche PROFILE Datei, dass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sgewaehlte Software gut laufen  wird.  Beim  Verlassen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OSCFG kann Ihnen eine Report-Datei erzeug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OSCFG  erzeugt  Ihnen  weiterhin  eine   STARTFOS.BAT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FOS.BAT Stapeldatei fuer schnelles Starten  und  Ent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n   'cFos'   mit   den   richtigen   Parametern   aus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onfigurationsprogra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und die national verschiedenen ISDN Net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r Hersteller der ISDN Hardware liefert  Treiber  fuer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quipment, die u.a. einem CAPI Treiber, Version 1.1, Prof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halten. Diese Treiber sind  u.a.  das  D  Kanal  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ustaendig. In Deutschland ist dies 1.TR.6  oder  DSS1  (Eu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DN). Der CAPI 1.1 Standard wurde auf 1.TR.6  zugeschn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von  zeugen  beispielsweise  Werte,  wie  der   "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 Indicator"  oder  "EAZ".  Die  Hersteller  der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ware  bieten   normalerweise   zusaetzlich   zum  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koll weitere D  Kanal  Protokoll  Treiber  an,  d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en dieses Protokolls  dann  in  Werte  des 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msetzen. Zum Beispiel werden im Falle von DSS1 die "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criber Numbers", MSNs auf EAZs  (die  letzte  Stell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fonnummer) umgesetzt, genauso LLC Werte in Werte fuer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itional Service  Indicator  und  BA  Werte  in  Wert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rvice Indicator. 'cFos' kann also in unterschiedlichen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zen eingesetzt werden, sofern der ISDN  Karten  Herst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ese Uebersetzung der  netzspezifischen  Daten  nach 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ch geeignete D-Kanal Treiber  realisiert  hat  und  soll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los laufen. In dieser Dokumentation wird  deshalb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Zs, Service Indicator, und Additional Service Indicato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e sein, unabhaengig davon was tatsaechlich  im 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DN Netz uebertrag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cFos' wird z.Z. erfolgreich im 1.TR.6  und  DSS1  (Euro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z in verschiedenen Laendern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 CAPI 2.0 Standard gibt es diese Beschraenkung  auf 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 mehr. Wir werden in Kuerze  auch  eine  'cFos'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er CAPI 2.0 anbi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Features at a gl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aueft mit jeder Karte, die ein ISDN CAPI, V1.1, Profil A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terstuetzt FOSSIL, Revision 5 (nach  FSC-0015)  mit  ein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weiteru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* Unterstuetzt  mehrere  B-Kanaele  gleichzeitig,  wahlweis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schem Ringdown. MultiPo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aueft alleine oder in Zusammenarbeit  mit  "standard" 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ingebauter BIOS-Emulator, so dass auch Programme, die nur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 unterstuetzen, betrieben werd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cFos' ist schnell! Man erreicht bei Windowsizes  &gt;= 2  Da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tragungsraten bei X.75 von 7900 cps pro Kanal und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cFos' enthaelt einen Modem-Emulator, mit dem nicht  nur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m-Meldungen und  Kommandos  nachgebildet  werden  koe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dern auch  alle  ISDN-spezifischen  Parameter  eing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peichert und damit ueberhaupt erst genutzt werd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cFos' kann  eine  Statuszeile  anzeigen,  in  der  alle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indungsparameter angezeigt werden und  zusaetzlich  "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s" fuer Carrier Detect, Off Hook,  Transmit  Data,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Data. In  der  professionellen  Version  wird  die  Dau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tuellen Gebuehreneinheit zusaetzlich  noch  angezeigt  (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* Unterstuetzung fuer SPV's (semipermanente Verbindung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terstuetzung fuer fast alle B2 und B3 Protokolle, z.B. 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V.1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terstuetzt TELES Channel bundling protokoll, 128kbps ueb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-Kanae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afety inactivity und connect timers, um  den  Gebuehren-"GA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 verhindern. 'cFos' enthaelt speziellen Code, um evtl.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tende Fehler im CAPI/ISDN-Netz abzu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* Die Time/Date Info des ISDN kann ausgewertet werden und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die lokale Rechnerzeit.  Zusaetzlich  kann  die  Uhrzeit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Ware Servers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'cFos' kann UMBs benutzen, um seine Daten ab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* 'cFos' hat nun eigenes CHANNEL BUNDLING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'cFos' eigene Channel Bundling (CCB)  ist  herstelleruna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engig und  unterstuetzt  bis  zu  4  B-Kanaele  -  auch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hreren ISDN Karten gleichzeitig.  Darueberhinaus  laesst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ch beliebig mit dem MultiPort Mode kombinieren, z.B. 2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endeln gleichzeitig je zwei Kanaele. 'cFos' schafft mit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-Kanaelen 15800 CPS, mit drei B-Kanaelen 22500  CPS  und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r B-Kanaelen 30000 CP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'cFos' Command Line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kennt folgend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iert 'cFos'  als  TSR  im  PC  Speicher;  dazu 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tuerlich schon das CAPI  geladen  sein  (wird  angewar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ls nicht). Alle  Switches  muessen  beim  Laden  an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den.  Spaeteres  Aufrufen  wirkt  nur   bei   spez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(z.B. 't' oder 'bps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  De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installiert 'cFos' und gibt damit auch allen Speicher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wieder frei. Bitte ERST 'cFos'  und  DANN  das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installieren.  Mit   dem   Deinstallieren   werden 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stehenden Verbindungen, die ueber  unser  FOSSIL  lau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ren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  Re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-registriert 'cFos' am CAPI.  Damit  kann  das  CAPI  ne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isiert werden. Auch hier  werden  alle  Verbin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trennt. Mit diesem Aufruf werden  einige  CAPI-Struktu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eder neu initiali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  t  Tran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ynchonisation der Rechner-Uhr mit der Zeit,  die  im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fuegbar ist. Fuer eine weitere Erlaeuterung siehe we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bps  Baud (Bit per seco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Baudrate der z.Z.  laufenden  Verbindung  wird  i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vironment Variable BPSRATE geschrieben. Auf  diese  We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eht sie zur Auswertung in Batch Files (z.b.  beim 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n BBS Software) zur Verfuegung. Hinter dem Kommando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Portnummer angegeben werden, z.B. 'cfos bps: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FOSSIL Definition sieht eine Reboot Funktion  vor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ch auf der Commandline verfuegbar ist. Vor  dem  Reboo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rden erst  die  offenen  Files  aller  DOS  Applika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schlossen, dann werden die Cache Buffers folgender C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flushed: QCache, Super PC Kwik, PC Tools PC-Cache  5.x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x,  Qualitas  Qcache  4.00,  Norton   Utilities   N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MARTDRV  v4.00+  und  HyperDisk  4.50+.  Danach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hner via Keyboard Controller geboo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folgend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b   Maximale B2-Fram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ale im Modem-Emulator anwaehlbare B2-Framelen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=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w   Maximale Window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imale  im  Modem-Emulator   anwaehlbare   B2-Window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=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n beiden Optionen  wird  festgelegt,  wieviel 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 Installieren  fuer  das  CAPI  reserviert  wird.  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S22=xxxx und ATS26=x kann danach natuerlich auch ein klein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 fuer die naechste Verbindung eingestellt werden,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 groesse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c   Portnummer (Defaul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default 0, ein Port), 0  =  COM1,  1  COM2,  ...  -c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hrfach angegeben  werden.  Diese  Einstellung  der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moeglichst das Zusammenspiel von 'cFos' mit  einem  RS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SSIL auf einem Rech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ueberprueft bei jedem INT 14h Aufruf,  ob  es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 Nummer  unterstuetzen  soll.  Falls  nicht,  wir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arunter liegende"  INT  14h  aufgerufen.  Laedt  man 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ein RS 232 Fossil, kann  dieses  den 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S-232 Port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  Enable BIOS emulator (Defaul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Off, 'cFos' arbeitet nur als FOSS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On,  'cFos' arbeitet als FOSSIL und als  BIOS  INT  14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mit koennen auch Programme,  die  zwar  kein  FOSS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er BIOS INT 14h benutzen, ISDN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Force on, 'cFos' arbeitet nur als BIOS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mpfehlung fuer Programme die BIOS  INT  14h  auf  P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hnern, oder andere INT 14h  Erweiterungen 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 werden die INT 14h Funktionen 4-1B de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merkung: Mit der "set baudrate" BIOS Funktion  (INT  14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ann man auflegen - allerdings nur, wenn der  BIOS-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f on geforced wurde (-e2).  Das  ist  ausser  der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nktion 6 (raise/lower DTR) und der "+++ATH0&lt;cr&gt;" Sequen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einzige Moeglichkeit auf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   rxbufsize, Groesse des Receiver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is 1024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t   txbufsize, Groesse des Transmitter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ault ist B2-Framelen * (Windowsize + 1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v   CAPI Interrupt Nummer, default 0xF1 = 24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-a   Auxiliary Port, samt Controller Nummer (z.B. -a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er die professionelle Version von 'cFos' kann man so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Channel Bundling (CCB), d.h.  Datenuebertragung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hreren ISDN B-Kanaelen gleichzeitig, sogenannte Auxili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s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hinter einer Zahl ein 'k' angegeben, wird  der  Wert  in 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=1024) gerechnet. -r4k bedeutet z.B. 4096 bytes Receiver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Werte koennen auch in Hex angegeben werden, dazu  muss 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'0x' vor die Zahl, also z.B. 0x800 fuer 20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etzliche -j 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3  Disable 386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c  Carrier LED. Hierbei wird die sCrollLock  LED  als 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 missbraucht. Solange eine Verbindung besteht, ist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D an und solange ein einkommender  Ruf  weder  angen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ch abgelehnt ist, blinkt sie.  Vorsicht  bei  Programm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 ScrollLock  fuer  andere  Zwecke  benutzen  (z.B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ntDoor Terminal); diese springen darauf dann auch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-jd  Data Dump. Wenn dieses  Flag  angegeben  ist, protokoll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alle empfangenen und alle gesendeten Daten  i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i namens FOSSDUMP,  die  dann  in  dem  Verzeichni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en ist, in dem sich auch CFOS.EXE befindet. Das  dum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  erst  mit  dem  Deinstallieren  des  FOSSILs 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stoppt.  Der  Data  Dump   benoetigt   zusaetzlich   1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uptspei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e  Disable environment deallocation. Sollte beim  oder  di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ch dem Laden von 'cFos' ein Absturz oder  schwerwieg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S  Fehler  auftreten,  koennte  dieser   Switch   Ab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haf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g  Schaltet alle XMS Funktionsaufrufe 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i  Laedt 'cFos' mit initialisierten COM Ports.  Fuer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vergessen  sollte,  die  COM  Ports  vor  Benutzung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ialis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-jn  Disable NetWare support. Wenn dieser Switch angegeben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rd kein  Versuch  gemacht,  NetWare  zu  finden  oder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terstu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o  Schaltet die far CALLs aus und benutzt z.B. zum Aufruf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PIs wieder "ganz normale I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p  Aktiviert passiven Ebene 3 Verbindungsaufbau,  um  auch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genheiten des ISDN  Blaster  FOSSILs  PCIF  Version  5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recht zu werden (Empfehlung fuer Stollmann und AVM,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ber fuer TELES). Sollte bei gegenseitigem PCIF 5.81  (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eher) nicht mehr noetig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r  Disable CAPI Re-Register (noetig fuer SOLIS Kart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-js  Ignore seconds in ISDN date/time. Siehe 'TRAN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u  UMB  Speicherbloecke  nicht  benutzen.  Ansonsten  versu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Datenbloecke erst einmal im XMS oder UMB abzul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v  Disable V.110. Damit weiss 'cFos', dass das jeweilige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ein V.110 unterstuetzt und gibt z.B.  bei  ATB1  und  AT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en Fehler aus. Ebenso werden  Rufe,  die  V.110  mitt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itional Service Indicator signalisieren, abgelehnt.  (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ch Kapitel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jx  Dieser Switch veranlasst 'cFos', bei der Funktion 0x1b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leichen Werte wie X00 in CX und DX zurueckzugeben.  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lich, um mit XBTX zu arbeiten, ansonsten raten wir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n der Benutzung dieses Switches 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d[df] Debugging Tr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diese Switches  beim  Laden  angegeben  werden, 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eine debug-trace von allen  CAPI-Messages  mit.  Da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egt es 10kb zusaetzlichen Speicher als Buffer und  schre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n bei Bedarf auf Platte. Das File heisst CTRACE und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m  gleichen  Verzeichnis  wie  CFOS.EXE.  Das  File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nell sehr gross werden, daher sollte man diese Funktion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seltenen Faellen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-d schaltet man nur  das  Mitschreiben  der  CAPI-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, mit -dd wird noch mehr mitgeloggt und mit -df  oder  -d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noch zusaetzlich fast alle FOSSIL Aufrufe mitgelog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te sich 'cFos'  auf  Ihrem  Rechner  sonderbar  verha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sauber laufen, keine  einkommenden  Rufe  annehmen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hnliches, ist es immer gut, uns von dem  Problem  ein 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zuschicken. Dazu sollte 'cFos' mit  'cfos  i  -dd' 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 und  danach  auf  jeden  Fall  mit  'cfos  d' 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installiert  werden,  bevor  das  CTRACE   verschickt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pack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Tra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m aktiven Verbindungsaufbau und bei jedem  Verbindungsabb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ickt ISDN  dem  Teilnehmer  die  aktuelle  Zeit  (ink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mer/Winterzeit   gestellt   nach   der   TU   Braunschwei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ist dieser Service ab Anfang 1994 kostenpflichti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vergleicht diese Zeit mit  der  Rechneruhr  und  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st, um wieviel sich beide Zeiten unterscheiden,  stell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hneruhr allerdings nicht sofort, sondern erst  auf Anf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man 'cFos' mit der Option  'T'  aufruft,  holt  si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gerufene 'cFos' diese  Zeitabweichung  von  dem  resid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 (welches seinen alten Wert danach  auf  0  setzt)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zt die Rechneruhr auf den korrigierten  Wert.  Die  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n auch  aus  dem  Modem-Emulator  gesetzt  werden 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mmando AT&amp;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  Art   und   Weise   ist   wesentlich   einfacher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bedenklicher zu implementieren als jedesmal eine  Verbin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zubauen, wenn 'cFos' mit 'T' Option aufgerufen wird. Es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den Nachteil, dass es nur die Uhrzeit  setzt, 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t dem letzten 'cfos t' Aufruf Verbindungen vorhanden wa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 die Uhrzeit immer gesetzt werden, einfach ein  'at&amp;t'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Modem Init-String sch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merkung: in manchen Ortsnetzen wird die Zeit  ohne  Seku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mittelt. 'cFos' ist so geschrieben,  dass  es  sich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nehalb  mehrerer  Verbindungen  an  die  "richtige"  Uhrz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aehert. Dieser Modus kann auch forciert werden,  dann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Sekundenfeld ignoriert, selbst wenn eines mit uebermitt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urde. Dies kann bei lokalen Telephonanlagen sinnvoll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Wird ein NetWare Server erkannt,  so  wird  dessen  Zeit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etzt, solange kein -jn Switch angegeben  wurde.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s  der  entsprechende  User  dafuer  File  Server  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 sein, d.h.  im  SYSCON  unter  'Supervisor  Option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ile Server Console Operators' als  ein  solcher  einget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T Command Emul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dieser Treiber ermoeglichen  soll,  bestehende  Softwar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 zu benutzen, emuliert 'cFos' ein Modem, das  Kommandos 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ATD' zum Waehlen und  'AT&amp;V'  zum  Anzeigen  der  K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. Die gesamte Steuerung des CAPI's und des Verhalten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geschieht ueber den Modem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Emulator besitzt eine kleine Hilfe, die mit 'AT?'  ange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kann. Eine  komplette  Aufstellung  aller  Kommandos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findet sich in der Datei MODEM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Receiver-Buffer muss gross genug  sein,  um  den 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des AT Command Emulators zu fassen; z.B.  sollte  er 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kb gross sein, um eine ganze 'AT?' Screen  fassen  zu  koe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llt man den rx-Buffer beim Laden von 'cFos' zu klein ein (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r), dann kann bei  einigen  Ausgabe  des  Modem  Emulators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rx-buffer too small, output lost' erschei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ist  manchmal  etwas  schwierig,  eine  neue  und  wesent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mplexere Technik wie ISDN in das teilweise recht  simple  B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 einem  Modem  mit  seinen  Commands  und  Result  Code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tschen, deshalb hier eine Erklaerung, was die Modem 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deu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sst, dass die Gegenstelle nicht abgenommen  hat,  aber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f quasi "bis zu ihrer Telephondose" gekommen ist. Es  fa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r ein 1.TR.6 Cause daru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ba: No user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DIAL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sst, dass 'cFos' nicht bis zu der  Gegenstelle  durchkom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nnte, und das der Grund dafuer wahrscheinlich  beim  Anru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egt. Gruende waer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301: Fehler beim Aufbau D-Kanal Ebe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302: Fehler beim Aufbau D-Kanal Ebe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305: Abbruch D-Kanal Ebe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306: Abbruch D-Kanal Eben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307: Abbruch D-Kanal Ebe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8a: No channe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a0: Outgoing calls 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d9: Nonexistent C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f0: Network co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a3: Local procedur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sst, dass wir schon bis zu der Gegenstelle  gekommen 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aber entweder aus  Ueberlastung  oder  aktivem Ablehn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ren Anruf nicht annehmen will. Das wa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a1: User acces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bb: Use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bd: Incoming calls 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be: Call rej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O C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  anderen  Causes,  die  einen  Connect-Versuch  schei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sen. Falls hier jemand der Meinung ist, dass ein Cause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eine der o.g. Klassen gehoert, bitte  melden.  Einen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inen wir noch dingfest gemacht zu haben: 0x3483, der  kom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man eine analoge Nummer  anruft,  waere  also 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ICE zu vergleichen, ist aber bisher nicht einge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onsten gibt es z.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b5: Destination not obtainable  (z.B.  "Kein  Anschl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nter  dieser   Nummer"   ;-)   oder   unzulaess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enstmerkm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x34f1: Remote Procedure Error (bei  der  anrufenden  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egt ein Fehler vor, z.B. unzulaessiger AddS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Modem-Emulator kann noch eine ganze Reihe  andere 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man bitte dem AT Command-Chart in MODEM.DOC entnehmen moe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ondert  seien  hier  noch  ausfuehrlich  die  ATIn 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waeh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ATI0, ATI1, ATI2 und ATI4  koennen  mit  dem  Modem-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en ueber die letzte Verbindung abgefragt wer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I0  product-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I1  'cFos' Status Zeile (s. Kapitel 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I2  Link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"Last inbound  call"  wird  die  CallerId,  der 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 Indicator  und  der  Requested   Additional 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or  sowie  die  Requested  EAZ  des  letzten   Anru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"Last outbound call" wird unter "Charge"  die  Anzahl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buehreneinheiten des letzten  Anrufs  angezeigt.  Bei  "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" wird zum einen der Grund  des  letzten 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geben, zum anderen den Reason, den die CAPI messages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ven (!) Disconnect an 'cFos' mel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Last disconnect" kann folgende Werte enthalt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cFos'  wurde   von   der   Applikation   aufgefordert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nnec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Gegenseite oder das CAPI hat aufgele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 B3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safety timer (s. oben) wurde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 D 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safety timer (s. oben) wurde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 re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r safety timer (s. oben) wurde aktiviert und es wurd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tzte Massnahme ein CAPI Reset durchgefuehrt, (s. ob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time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in S7  angegebene  Zeit  beim  Verbindungsaufbau  wur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ebersch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activity tim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e in S19 angegebene Zeit wurde nichts ue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I4  Message Du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gt die letzten  10  gespeicherten  CAPI  Messages  a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-Elemente nach 1TR6 enthalten, ausser der Date/Time-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ging-Information. Auf diese Weise koennen z.B. die letz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erIDs derjenigen angezeigt werden, die waehrend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indung "angeklopft"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le sav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einem normalen Modem werden die Settings mit AT&amp;W  in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VRAM des Modems geschrieben  und  dort  bei  einem  ATZ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der ausgelesen.  Da  'cFos'  kein  NVRAM  hat,  werd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in einer Datei  auf  der  Platte  gespeichert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i liegt bei DOS 3.1+  in  dem  Verzeichnis,  in  dem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liegt, bei DOS &lt;3.1 im  dem  Verzeichnis,  welches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ruf von 'cFos' aktuell w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File heisst PROFILE und enthaelt alle  Profiles,  di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'AT&amp;Wn' abgespeichert  hat  (n=0..9).  Ein  entsprech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TZn' holt das Profile  wieder  zurueck.  Wenn  keine  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geben wird, dann  speichert/restauriert  'cFos'  unter/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me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 fuer das Lesen und Schreiben  dieser  Datei  DOS  benoeti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,  muss  'cFos'  anhand  z.B.  des  "DOS  critical  fl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uefen, ob zur Zeit DOS Zugriffe erlaubt  sind.  Wenn  n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t bzw. laedt es das  Profile  auch  nicht  und  mel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licht "ERROR". Ist das Profile nicht gueltig (z.B. wenn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  einer  aelteren  'cFos'  Version  angelegt  wurde) 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benfalls  "ERROR"  gemeldet.  Ist  kein  Profile   vorha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wirkt ein ATZ da gleiche wir AT&amp;F und meldet "O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htung! Wenn 'cFos' mit mehreren  Ports  benutzt  wird,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tuerlich auf diese Art und Weise leicht das gleiche 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r  alle  Ports  benutzt  werden  (wenn   alle   mit   'AT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ialisiert werden). Um das zu vermeiden, sollte man einf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chiedene Nummern fuer die 'ATZ's vergeben (ATZ0...ATZ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mehreren Ports werden di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13     Serviced EAZ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14     Serviced SI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41     Info-Mask-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42     Info-Mask-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gemirrored".  Das  heisst,  wenn  ein  Port  diese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ndert, dann sind sie  auch  automatisch  fuer  alle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s veraendert. Das geht nur so, da diese Werte  immer 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 Ports gelten und nicht  fuer  einen  einzelnen.  Das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ch das CAPI bedin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ktiver Verbindungsaufba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ben der Telefonnummer koennen bei einem  Verbindungsaufbau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  diverse  Parameter  eingestellt  werden, um  Service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dene Uebertragungsprotokolle  auszuwaehlen.  'cFos'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maessig  auf  Datenuebertragung  mit  X.75  als  Ebene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 und transparentem, d.h.  nicht  vorhandenem,  Ebene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 eingestellt. Alle noetigen Parameter koennen von 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n Registern  S16-S18,  S20-S36,  S39  und  S40  ein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  die  Auswahl  der  wichtigsten  Datenuebertragungsprotok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eglichst einfach zu gestalten, kann man mit  AT  Befehle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genden Protokolle einste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0  Datenuebertragung mit X.75 und transparentem B3 Protok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bei abweichend vom CAPI-Default, die X.75 Windowsize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amelength auf die Werte gesetzt werden, mit denen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eladen wurde (Optionen -w und -b). Der Additional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or wird auf 0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1  Datenuebertragung  mit  V.110  und   transparentem   B2/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koll, 38400,8,n,1,asynchron. Der  Additional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or wird auf 64 (40 hex)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2  Datenuebertragung  mit  V.110  und   transparentem   B2/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tokoll, 19200,8,n,1,asynchron. Der  Additional 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or wird auf 199 (C7 hex)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3  Wie ATB0, aber mit Channel- Bundling ( 128k  bps). 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uetzt nur  TELES  channel  bundling,  NICHT  das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nel bundling, welches mit AT&amp;Bn  aktiviert  wird.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r dann verfuegbar, wenn BUNDLE.EXE  in  STARTS0  gel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4  ELINK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nuebertragung mit X.75 und transparentem B3 Protok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bei abweichend vom CAPI-Default die X.75 Windowsize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und die Framelength auf 256 Bytes  gesetzt  wird, 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'cFos' mit mindestens mit -b256 geladen  wurde. 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efert ATB4 einen Error. Der Additional Servic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rd auf 146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B5  BTX Mode. BTX ist eine Variante des  X.75  Protokolls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ndow-Size 7, daher sollte 'cFos' mit -w7 geladen 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empfehlen, diese AT Befehle fuer  den  Verbindungsaufbau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en. Man kann aber auch den Verbindungsaufbau durch 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 einzelnen  Register  fuer  spezielle   Anwendungen   a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stellen. Bei manchem Equipment muss man z.B.  de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vice  Indicator  immer  auf  0  stellen,  sonst   nimmt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nseite ueberhaupt nicht ab (z.B. wenn man CompuServe an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noch Modem INIT Strings fuer spezielle Anru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er CompuServe und Datex-P Gat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110, 9600,ansync,7,E,1               ATB0S20=8S27=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er fuer DOSCIM                      ATB0S20=8S27=1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Passiver Verbindungsaufbau und Protokollauswah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naechst muss man dem CAPI durch Setzen der "Serviced SI  Ma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agen" auf welche ISDN Services und welche EAZs  es  ueber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eren" soll. Die Services stellt man mit Register S14 ein.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1  aktiviert  beispielsweise  eingehende  Rufe  mit  Dien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kennung "Datenuebertragung". Bit 1 =  1  aktiviert  Rufe 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lefondienst". Die aktiven EAZs kann man  entweder  durch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sprechenden Bits in Register S13  setzen  oder  mit  AT&amp;L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stellen. AT&amp;L* aktiviert alle EAZs. AT&amp;L123 die EAZs 1, 2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 kennt   z.Z.   die   Dienste   "Datenuebertragung"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lefondienst". Aktiviert man Rufe mit  anderer  Dienstkennu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ehlt 'cFos' bei unbekanntem Dienst  (Service)  die  Protok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Parameter gemaess der Register S20-S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eingehenden  Rufen  mit  Dienstkennung  "Telefonie"  waeh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als B2 Protokoll "Bittransparent" und  als  B3  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ransparent". Somit bekommt man einen Datenstrom mit konsta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000 cps mit digitalisierten Analog-Samples. Defaultmaessig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nur "Datenuebertragung" als Service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eingehenden Rufen mit Dienstkennung "Datenuebertragung"  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aufgrund des Design des CAPI nur die Moeglichkeit, an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Additional Service Indicators  die  Uebertragungs-Protok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zuwaehlen.  Eine  nachtragliche  automatische  Aenderung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s    ist    nicht     moeglich,     da     es  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lisierungsmoeglichkeit fuer das CAPI gibt, mit der  e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e des Anrufers anzeigen koennte,  geschweige  den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zugehoerigen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3 Protokoll ist immer das in den Registern S21 und  S30-S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eingestellte, also am besten "Transparent". Das CAPI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(=T.70 NL) wird von fast keiner Mailbox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B2 Protokoll wird anhand des Additional  Service 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aess 1.TR.6 ausgewaeh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r V.110, 38400 bps, asynchron ist nach  1TR6  ueberhaupt k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 Service  Indicator  vorgesehen.   Dieses   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ennen Anrufer bei 'cFos' mit dem Additional Service  Indik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4 bzw. 128 auswaeh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schluesselung des Additional Service Indikat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 0000    Anrufer wuenscht X.75, 640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0 0000    Anrufer wuenscht V.110, 38400,8,n,1,asynch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-- -000    Anrufer wuenscht V.110, 38400, asynch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0 ----    Anrufer wuenscht V.110, X.30 (ECMA 102), synch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1 ----    Anrufer wuenscht V.120, synch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-- ----    Anrufer wuenscht V.110, X.30 (ECMA 102), asynch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zwei wichtigst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0 0111    Anrufer wuenscht V.110, 19200,8,n,1,asynch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0 0000    Anrufer wuenscht V.110, 38400,8,n,1,asynchr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 diese Protokolle vom  jeweiligen  CAPI  unterstuetzt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engt vom Hersteller  des  CAPI  ab.  'cFos' waehlt "V.110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parentem B2-Protokoll" (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rufer, die sich nicht an diese Spezifikation halten, oder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fonanlagen arbeiten, die  den  Additional-Service  Indik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n,  bekommen  es  leider  u.U.  mit  mit   einem  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tokoll, als dem gewuenschten Protokoll  zu  tu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 es mit der Protokoll-Auswahl so viele  Probleme  gibt,  ha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noch ein paar "Specials" in 'cFos' ein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'cFos' der Additional Service Indicator gaenzlich unbekan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scheidet Register S43, welches Protokoll selektiert wird.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-Byte selektiert das Protokoll, das Low-Byte ggf. die  V.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-Rate. Als Default ist Register S43 auf V.110,  38400,8,n,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ynchron  eingestellt,  da  es  mit  diesem  Modus  am  m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e zu geben 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etzlich kann man  einzelne  EAZs  auf  bestimmte  Protoko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stlegen, falls der Additional Service Indicator gleich 0  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geschieht mit den Registern S50-S59 fuer die EAZ 0 bis  E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Ist das Low-Byte des entsprechenden Registers ungleich 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ie EAZ auf das Protokoll festgelegt, das im High-Byt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s angegeben ist. Das Low-Byte  bestimmt  dann  ggf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110 User Rate. Ist der Additional Service  Indicator  ungl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, bestimmt obige Aufschluesselung nach  1.TR.6  das  Protok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maessig ist dieses Feature nicht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ien S51 = 0x0 und S52 = 0x0840 und S53 =  0x08C7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viced EAZ Mask = 14 (man hoert also auf  EAZ  1-3);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rden die Protokolle wie folgt selektier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Z        AddSi = 0      AddSi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X.75           gemaess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V.110,38400    gemaess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 V.110,19200    gemaess 1.TR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rufer, die X.75 wollen, koennen auf EAZ 1 an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rufer, deren ISDN Karten 1.TR.6  konform  sind 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.110 wollen, koennen auf allen EAZs an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rufer, deren ISDN  Karten  nicht  1.TR.6  konform 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oennen fuer 38400 auf EAZ 2 anrufen und  fuer  19200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Z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genaue Aufstellung des Additional Service  Indicators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brigens den Anhang B entnomm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kann eine Status-Zeile auf dem Bildschirm darstelle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was "Modem-Feeling" zu geben, bzw. fuer Debug-Zwec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D0     Status-Zeil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D1     Status-Zeile ein, wenn Port initialized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D2     Status-Zeile ein, wenn eine Verbindung aktiv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S11=xx  Bildschirmzeile, in der die Status-Zeile dargestel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rd (faengt bei 0 an zu zaehl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e ist folgendermassen aufgeba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zahl der Frames, die noch ausste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Anzahl Frames, die gerade gesendet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                |      |    verbleibende Sec. der aktuellen 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|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                |      |            CPS-O-METER d. letzten 8 sec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   |            |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&gt; C-B3  ACOD  0R:64  0T:1024 C:12 7680 V110 19200  9111041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|   ||||     |      |    |         |    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nect/ |   ||||     |      |    Charge    |    |      Caller ID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nect |   ||||     |      |  (Gebuehren- |    |      dial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or |   ||||     |      |   Einheiten)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)       |   ||||     |      |              |    bps rate bei V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bene   ||||     |      |              B2-Protocol (z.b. X7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|     |      last transmitted block length, mit TX-"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|||     last received block length, mit RX-"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-Ans|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|DTR-"LED" (bei DTR low werden alle Calls rej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rier Detect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fhook-"LED", an = reject calls (anders als beim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tl. kann vor dem "R" noch eine  Zahl  "auftauchen",  die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ibt,  wieviele  Datenbloecke  'cFos'  dem  CAPI  noch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tiert hat. Vor dem "T" kann ebenfalls noch eine Zahl ste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angibt, wieviele Datenbloecke z.Z. unterwegs zum  Empfae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waehrend einer laufenden Verbindung wird hier die Anzahl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ktiven B-Kanaele angezeigt ("B3-1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Bei 'cFos' Channel Bundling (CCB) kann hier z.B. "B3-2" st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Safety/Debu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 Anfang  etwas  gewoehnungsbeduerftig  bei  ISDN-Karten 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leicht, dass man nie so recht weiss, ob die Verbindung  no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ht, oder hoffentlich aufgeleg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kann auf mehrere Arten den "Gebuehren-GAU" verhin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Verfuegt der  Modem-Emulator  ueber  einen  Inactivity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ttels ATS19  kann  eingestellt  werden,  wie  lange  sowo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s mehr empfangen als auch gesendet  werden  darf,  be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sch aufgele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Beim Abbau der Verbindung laufen Timer, die  ueberwachen,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m   CAPI   die   entsprechenden   DISCONNECT_B3_IND   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NNECT_IND Messages signalisiert wurden.  Geschieht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ht, wird zweimal im 5 sec. Takt erneut zuerst zweimal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bene B3 disconnected, danach zweimal  die  Ebene  D.  Fueh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ch dies nicht zum Erfolg, meldet sich 'cFos'  vom  CAPI  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d danach erneut an. Spaetestens jetzt sollte das CAPI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stehenden Verbindungen abgebaut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Beim Connect gibt es, wie bei Modems einen "Wait for Carri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r. Kann  innerhalb  der  in  S7  einstellbaren  Zei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bindung nicht aufgebaut werden, wird  disconnected.  Da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ll "haengen"  beim  Aufbau  der  B3  Verbindung  verhind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'cFos' unterstuetzt  in  der  DEBUG-Version  einen 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nitor. Man kann dann auf dem alternate  Monitor  alle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und einigen Hand-DEBUG Output verfolgen. Das kann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weifel sehr hilfreich sein, wenn  man  beobachten  kann,  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nau Probleme auftau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Blockgroessen und Speicherbedar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existiert eine verwirrende Vielfalt von Blocks und Buff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m FOSSIL Treiber. Hier ein Versuch einer Erklaer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-Frame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  werden  im  ISDN  auf  Ebene  2   in   'Frames', 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ketweise, verschickt.  Diese  Frames  (=Pakete)  habe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ale Laenge. Das bezeichnen wir  als  B2-Framelength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zifikation des CAPI erlaubt  eine  maximale  B2-Fram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 2048 Bytes. Werden groessere Frames empfangen kann  e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verlusten und Abbruch der Verbindung kommen ! Damit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DN-Karten, die mit groesserer B2-Framelength senden zu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wendungen inkompatibel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3-Frameleng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ch auf Ebene 3 werden Daten in Frames verschickt. Wenn Eb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transparent ist (also kein Protokoll  hat),  dann  si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3-Frames genauso gross wie die B2-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allerdings auf Ebene 3 ein Protokoll gefahren wird,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70.NL  (CAPI  default,  aber  nicht  'cFos'  default), 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oetigt dieses Protokoll noch ein paar Bytes Overhead.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 sind allerdings aus der Sicht des B2-Protokolls 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tzdaten  und  somit  in  einem  entsprechenden   Buffer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B3-Framelength  ist  uebrigens  die  maximale  Anzahl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,  deren  Empfang  durch  eine  DATA_B3_IND  signalisi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2-Window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 B2-Windowsize    ist    die    maximale    Anzahl  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Datenbloecken, die das CAPI losschicken darf, ohne das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ng von Daten von der Gegenseite bestaetigt  werden  mu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 "full-streamed" Datenuebertragung  (d.h.  die  Datenblo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den   ohne    Verzoegerung    durch    Warten    auf  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ngsbestaetigung     kontinuierlich     verschickt)  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moeglichen, sollte die  B2-Windowsize  auf  mindestens  zw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hen, sofern sich dies bei der  Gegenseite  auch 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esst (Ist dies nicht  moeglich,  kann  u.U.  die  Gegens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eberrannt"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fuer API_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CAPI benoetigt mindestens einen  Puffer  fuer  einkomm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3-Datenbloecke.   Dieser   Puffer   muss   mindestens 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Datenblock samt B3 Overhead Aufnehmen  koennen.  Wenn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=X.75 und B3=T70.NL eingestellt ist, dann benoetigt das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einer gewuenschten max. B3-Framelength von 128 Bytes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Framelength von 130 Bytes und damit 130 Bytes  fuer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ffer.  Das  CAPI  muss  allerdings   die  bei   API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gebene maximale  Anzahl  B2-Frames  puffern  koennen,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derum abhaengig ist von der B2-Windowsize  und  der 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B3-Verbindungen. Ausserdem braucht  das  CAPI  fuer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-Queues  ebenfalls  Speicher.  Somit  ergibt  sich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erem Beispiel  bei  API_REGISTER  folgender  Speicherbe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nzahl der Messages, die die  Queues  aufnehmen  koennen  s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 10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10 * 180) + (Anz. B3-Verbingungen * B2-Windowsize * 13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fuer FOSSIL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FOSSIL braucht auch noch Speicher fuer seine Ring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Receiver-Buffer sollte mindestens so gross  sein  wi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3-Framelength.  Andernfalls  kann   'cFos'   dem   CAPI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ngenen  Datenblock  nicht  vollstaendig   abnehmen.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ngene Datenblock wird  statt  dessen  gesplittet  un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hreren Teilen in den  FOSSIL  Receiver  Buffer 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 kann zu geringfuegigen Verzoegerungen bei der Bearbei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empfangenen Daten fue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terhin kann 'cFos' bis zu acht Messages vom CAPI "auf h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en und in den Receiverbuffer kopieren, wenn  dieser  wi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uegend Platz hat.  Das  ist  eine  mehr  als  die  maxi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Windowsize nach CAPI. Voraussetzung dafuer ist  allerd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s das CAPI genuegend Empfangsspeicher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Senden versucht 'cFos' die Daten moeglichst  sofort,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ch in moeglichst  grossen  Bloecken  (und  dabei  moe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le auf einmal :-), also  maximal  B2-Windowsize  viele)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chicken.  Durch  die  Art,  wie   mit   dem   CAPI 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_B3_REQ-Messages Daten  verschickt  werden,  ergibt  s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s,    um    die    Transmitterbuffer-Grenzen    nicht 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schreiten, Daten,  die  nahe  der  Puffergrenzen  lie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 immer  in   Bloecken   der   maximalen   B3-Fram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chickt werden koennen.  Um  diesen  Effekt  zu  minim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te die Groesse des Transmitterbuffers etwa  B2-Frame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(Windowsize + 1) bet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Beim Channel Bundling sollte diese Groesse noch mit der An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B-Kanaele multipliz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Windowsizes, die ultimative Spe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 kann versuchen durch moeglichst grosse B3  Datenbloecke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schwindigkeit zu erhoehen. Allerdings ist das nicht  unbedin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Erfolgt gekroent. Das liegt an der Art und  Weise,  wie 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.75 Daten verschi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B2-Windowsize ist, wie oben erwaehnt, die Anzahl der Fr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sich gerade in Transmission befinden duerfen, ohne das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ation fuer diese empfangen wurde. Das heisst,  bei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ize von drei kann man drei  Blocks  hintereinander  (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se!)  verschicken  ohne  auf  eine  Bestaetigung  warten 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e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it muss 'cFos' bei einer  Windowsize  von  1  immer  au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rmation  fuer  den  Block  warten,  bevor  es  einen  neu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cken darf. Nun werden  aber  wiederum  die  Confi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 dann gemeldet, wenn die Applikation auf der Gegenseit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tigen ISDN-Karte den Datenblock abgenommen hat. (*) (Das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hr sinnvoll, da man so  eine  Art  Flow-Control  zwische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den Teilnehmern hat. Im ISDN gibt es kein  RTS/CTS 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-)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durch, dass bei einer Windowsize von 1  immer  nur  ein 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wegs sein kann, bekommt ein ISDN-Transfer exakt das gl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tverhalten, wie X-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as ist Steinzeit-DFU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einer Windowsize von 2 hingegen kann 'cFos', waehrend ge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 Block verschickt wird, schon den zweiten losschicken und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nseite, waehrend der zweite noch empfangen wird,  scho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en bestaetigen. Auf diese  Weise  koennen  die  Datenbloe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hezu ununterbrochen verschick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it kann man *wirklich* Speed erreichen. Wir haben bei uns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s bei einer durchschnittlichen Blockgroesse von  2048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hr als 7900 cps (bei theoretischen  8000  cps)  erreicht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protokoll wurde  Z-Modem  verwendet.  Eine  Erhoehung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ize auf 3 war wirkungs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re Empfehl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wohl  die  Transfer  Routinen  in  'cFos'   auf  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ert  sind,  halten  wir  eigentlich   nichts   von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S-Krieg,  da  es  genau  genommen  auf   die   tatsaechl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tragungsdauer ankommt, denn die kostet Geld.  Uebertra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eine 2 MB grossen Datei mit 7500 cps statt mit  7900  c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t das einen Unterschied von 15 sec. aus,  kostet  also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land im schlimmsten Fall eine Einheit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  weiterer  Faktor  bei  den  Uebertragungsraten  ist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koll-Overhead   (den   man   aber   bitte   auch 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bewerten  sollte  -  viel   kritischer   ist   das  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chriebene  Zeitverhalten).   Um   diesen   zu   minimi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ehlen  wir  B3-Protokoll=4,  also  transparent.  D.h.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head ist hier Null. Um ebenfalls den B2-Protokoll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 minimieren, empfehlen  wir  eine  B2-Framelength  von 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. Mit dieser Framelength sollten alle  ISDN  Karten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ng  klarkommen,   allein   schon   um   zu   potenti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-Karten kompatibel zu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 seine ISDN-Karte auf eine groessere Framelength ein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t sich damit inkompatibel zu anderen !!! Leider versch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.B. die ISDN-Blaster defaultmaessig 16k Frames,  weshalb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n Karten ohne Umstellung kein Transfer moeglich ist.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gibt einfache Abhilfe:  einfach  ein  ATS75=0x0800  i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it-String und die Blaster schickt nur noch max.  2k  Fr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 keinen CONNECT zu einer ISDN-Blaster hinbekommt,  vers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110 und schreibe dem entsprechenden Betreiber, dass er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Framelength mittels  ATS75=0x0800  auf  vernuenftige  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stellen soll, da er sonst NUR kompatibel  zu  anderen 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ster Karten ist. Er kann dann immer noch  16k  Byte 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n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es beim Senden von Daten oft zu CRC Fehlern kommnt,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daran liegen, dass die Gegenseite  nur  mit  Windowsize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pfaengt. In diesem Fall kann man bei 'cFos' mit ATS26=1  z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 auch  auf  eine  Windowsize  1  "herunter-schalten".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isten Karten koennen aber eine Windowsize vo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empfehlen deshalb eine Windowsize von 2 ! Oder sollt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 FidoNet die Steinzeit-DFUE durchsetze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m gegenwaertigen Zeitpunkt  laeuft  ISDN  im  FidoNet  a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ere als toll. Das liegt unter anderem daran, dass man 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sher nicht auf einen  ISDN  B2-  und  B3-Protokoll 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einigt hat. Denn  wenn  zwei  Karten  mit  unterschiedli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koll-Parametern miteinander connecten, kommt  es  fru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     spaeter      zu      Uebertragungsproblemen  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indungsabbrue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muss sich also frueher oder  spaeter  darauf  einigen 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au denn das ISDNC Flag in der Nodelist bedeut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erzu unser Vorschlag (und 'cFos' default Einstellung)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Protokoll    : X.75      (logisch :-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2-Framelength  : 2048      (s. obige Erlaeut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-Address A  : 3         (CAPI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-Address B  : 1         (CAPI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ulo Mode     : 8         (CAPI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ize      : 2         (s. obige Erlaeuteru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ehr braucht bei 2048 auch zu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3-Protokoll    : transparent, also ke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meinen, dass die Chancen fuer einen guten Transfer  so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echst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) Bei aktiven Karten kann die Confirmation auch schon  frue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mel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} 11. 'cFos' als Multiport Foss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oretisch  kann  'cFos'  bis   zu   255   verschiedene 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uetzen. Einen Rechner mit der dazugehoerigen Leistung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        entsprechenden        ISDN        Equipment        (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aermultiplex-Anschluesse :-) )  moechten  wir  aber  erst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hen. Diese 'cFos' Version ist so kompiliert, dass man  bis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r COM Ports aktivieren kann. Fuer jeden COM  Port  wird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m Installieren Buffer- und Datenspeicher reserviert. Man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.B. beim Aufruf -c0 und -c1 verwenden,  um  COM1  und  COM2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erstu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sprechend gibt es dann zwei  Modem-Emulatoren  und  man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zeitig bei zwei  verschieden  Systemen  anrufen  oder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m angerufen werden und  auf  dem  anderen  Port  einen 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ntworten. Das  setzt  allerdings  MultiPort-faehig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der einen Multitasker vora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MultiPort-Betrieb hoeren z.Z. alle "Modems"/Ports  auf 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automatischen Ringdown vom ersten mit -c spezifizierte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m naechsten. In einer spaeteren Version  wird  man  aber 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e Ports  seperat  EAZs  einstellen  koennen,  die  sich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berschneiden duer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12. 'cFos' Channel Bundling (CC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ches Channel Bu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Channel Bundling von  'cFos'  wurde  so  designed,  dass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abhaengig von den Herstellern des jeweiligen CAPIs  ist.  D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r 'cFos' User kann mit jedem anderen 'cFos'  User  buendel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dann, wenn die Teilnehmer verschiedene ISDN Hardware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Channel Bundling (CCB) ist kein Protokoll,  sonder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iebsart. Man kann also sowohl mit X.75  als  auch  mit  V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oretisch, aber nicht zu empfehlen!) buend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aussetzung fuer CCB ist, dass das vorhandene  ISDN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hrere B Kanaele gleichzeitig  mit  Dienst  "Datenuebertragu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eiben kann. Dies ist z.B. bei TELES und  AVM  Karten 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 A1 Karten) der Fall, ebenso bei ELSA ab CAPI 1.43. Mi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llmann Tina DS und Tina D (wohl aber mit Tina  DD)  ist  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moeglich, da einer der beiden  B  Kanaele  hardwaremae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r fuer den A/B Adapter zur Verfue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itere Voraussetzung ist, dass 'cFos' fuer  mehrere  Ports 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den ist. Dies ist z.B. der Fall, wenn es im MultiPort  Betri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aden wurde, d.h. wenn mehrere Ports durch Verwendung  von 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n aktiviert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ll 'cFos' aber nur einen Port unterstuetzen, kann man mit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 -aX  sogenannte  Auxiliary  Ports  aktivieren.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dann intern von 'cFos' benutzt, koennen aber von  au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h. durch INT 14 calls nicht angesprochen werden. De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gibt an, auf welchem Controller (ISDN Karte) der entspreche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Kanal betrieben werden  soll.  'cFos'  kann  naemlich 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ling mit mehreren ISDN Karten gleichzeitig, sofern das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spie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i -c0 -c1       'cFos' ist im Multiport  Mode  gelad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nterstuetzt die Ports COM1 und  COM2.  C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st mit 2 Kanaelen moegl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i -c2 -a0       'cFos' unterstuetzt nur COM3. CCB ist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t 2 Kanaelen moeglich, wobei sich der 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anal auf ISDN Karte 0 befindet. Dies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ohl der haeufigste Anwendungsfall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i -c0 -c2 -a1   'cFos' unterstuetzt COM1 und COM3. CCB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it 2 oder 3 Kanaelen moeglich.  Falls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ur 2 Kanaelen zum Buendeln  benutzt,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er "Hauptport" (COM1 oder  COM3)  und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xiliary Port benutzt. Erst wenn 3 Kan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buendelt werden  sollen,  wird  auch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weite Hauptport verwendet, sofern  er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Zeitpunkt des Verbindungsaufbaus frei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 ist leider etwas kompliziert  geworden,  aber  ermoeglic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s sich Channel Bundling und MultiPort Mode nicht  gegens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schliessen, sondern beliebig  miteinander  kombinier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en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ndsaetzlich waehlt 'cFos' neben dem Hauptport,  von  dem 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CCB gestartet wurde, bevorzugt Auxiliary Ports und erst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ine  mehr  frei  sind,  weitere  Hauptports.  Wird  auf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uptport zugegriffen, der aber gerade fuer einen  anderen 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uendelt ist, gibt der Modem Emulator auf alle Modem Komma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mer OK zurueck. Dies koennte z.B. der Fall  sein,  wenn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 zwei Mailer Tasks laufen. Hat  die  eine  gerade  be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ele, gibt der Modem Emulator der anderen immer  OK  zuru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es wird kein Kommando ausgefuehrt. Auf diese Weise  "weis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Mailer aber, dass der Port "noch da 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aktive und passive Verbindungsaufbau beim CCB,  insbeso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Wahl der Uebertragungsprotokolle  unterscheiden  sich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m Verbindungsaufbau mit einem Kanal. Auxiliary Ports haben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iche PROFILE, wie der zughoerige Hauptport, mit Ausnahme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ler Bytes (S Register 40). Dieses wird durch den Wert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Parameters bestim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Modem Kommando AT&amp;Bn  bestimmt,  wieviele  Kanaele  zum  C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nutzt werden sollen.  Mit  ATD  &lt;nummer&gt;  werden  die  Kan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gebaut. Gibt man mit AT&amp;Bn mehr Kanaele an, als  'cFos'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ruf eingerichtet hat, wird ERROR zurueck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bt es hingegen genuegend Kanaele,  die  aber  u.U  anderw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wendet wurden, wird CCB nur  mit  den  verfuegbaren  Kanae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gefuehrt. Gleiches gilt auch fuer eingehende  Rufe.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ueft bei eingehenden Rufen,  ob  fuer  eine  Caller  ID,  sa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Z/SI/AddSI, schon eine Verbindung besteht und schaltet ggf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Bundle Mode. Ruft man also ein 'cFos'  zweimal 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 gleicher   Caller   ID/EAZ   an,   wird   CCB   angenomm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raussetzung fuer CCB  ist  deshalb,  dass  der  Anrufer  s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ID uebermittel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ein Quicky zum te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FOS i -a0       ; cfos mit defaults fuer COM1 + 1 Aux.Port la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inal Software fuer COM1 star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&amp;F &amp;B2 DS0    ; bei Zaphods BBS anruf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sei noch bemerkt, dass es keine  speziellen  CONNECT 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r CCB gibt, da 'cFos'  zum  dem  Zeitpunkt,  zu  dem  es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Meldung ausgibt,  noch  keine  Informationen  ueb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zahl der gebuendelten Kanaele hat. Dies wird insbesondere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n gar nicht mehr der Fall sein,  wenn,  wie  in  Kapitel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deutet, lastabhaengiges Zu- und Abschalten einzelner Kan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ementiert sei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B ist fuer mit max. 4 Kanaelen moeglich. Auf  Wunsch  fer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fuer Sie aber auch Spezial-Versionen fuer mehr Kanaele 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CB ist auch mit mehreren S0-Bussen unterschiedlicher  Rufnu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eglich. Da dies nur fuer wenige interessant ist, haben wi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chreibung dazu in den Anhang F verle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ynamisches Channel Bund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'cFos' dynamischem Channel Bundling is es moeglich B-Kan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haengig  vom  Datendruchsatz  auf-  und  abzubauen.  Wenn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satz ein  bestimmtes  Limit  unterschreitet  kann  man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etzlichen  Gebuehren  fuer  weitere  (unnoetige)   B-Kanae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ren.  Andererseits  kann  ein  weiterer   Kanal   automat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geschaltet werden, wenn der  Durchsatz  ein  bestimmtes 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berschreitet.  Um  die   aktuelle   Gebuehreneinheit  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szunutzen,   werden   Kanaele   erst   kurz   vor   Ende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uehreneinheit abgebaut. Wie beim statischen Channel  B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d die Anzahl der maximal zu benutzenden B-Kanaele  durch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Bn Modem Kommando angegeben. Statisches Channel Bundling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ch AT&amp;M0 (default)  selektiert,  waehrend  dynamisches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&amp;M1 selektiert wird. Im dynamischen Bundling connected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erst nur einen Kanal mit dem ATD Komanndo und schaltet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anaele erst waehrend der Verbindung zu. Die folgenden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lauben es  das  dynamische  Channel  Bundling  fuer  maxi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durchsatz bei minimalen Kosten zu konfigur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4 = Lower limit in cps pro Kanal. Wenn der  Durchsatz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erbindung unter dieses Limit faellt, wird ein Kanal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e der aktuellen Gebuehreneinheit abgeb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5 = Upper limit in cps pro Kanal. Uebersteigt der  Durch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eses Limit, wird ein weiterer B-Kanal zu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empfehlen zwischen beiden  Registern  eine  Differenz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destens 1000 cps zu lassen. 'cFos' hat ein 'CPS-O-METER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Status Zeile, so dass man immer den Durchsatz der letze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kunden beobacht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folgenden Modem Register sind fuer Fine-Tuning Zwecke vorgeseh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7 = Pre-off time  in  Sekunden.  Ein  Kanal  wird  nur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bgebaut, wenn die verbleibenden Sekunden der  aktu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buehreneinheit dieses Kanals kleiner als die in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ister angegebenen sind. Default ist 5. Dies bedeut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ss fuenf  Sekunden  vor  Ende   der   Gebuehreneinhe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connected wird. 5 ist auch der minimale W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6 = Gebuehrensimulationstimer in Sekunden. Bei einigen Us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rden waehrend einer Verbindung keine Gebuehreninf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on  uebertragen.  In  diesem   Falle   koennen   k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-Kanaele abgebaut werden, da fuer 'cFos' das  Ende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nheit nie erreicht wird.  Diese  User  koennen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e n Sekunden "Gebuehrenimpule" generieren  lassen.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rd in diesem Register festgelegt. Mit  0  wird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8 = Anzahl  der  dynamischen  Channel   Bundling   Versu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ermit kann man einstellen, wie  oft  'cFos'  versu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ll einen weiteres B-Kanal aufzubauen. Default is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saetzlich koennen abgehende  Rufe  so  konfiguriert  wer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s sie zeit- oder gebuehren-beschraenkt sind. Dies kann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Port und Auxiliary Ports unabhaengig eingestellt 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zu werden die Register S60-S63 benu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0 = Charge Limit fuer Mai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1 = Charge Limit fuer Aux.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2 = Time Limit in Sekunden fuer den Mai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63 = Time Limit in Sekunden fuer die Aux.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und Charge Limits  koennen  auch  ohne  Channel  B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utzt  werden.  Sie  arbeiten   darueberhinaus   unabhaneg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einander,   so   dass   man   Zeit-   und   Gebuehren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eichzeitig einstellen kann. Default ist 0, d.h. alle 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d  disabled.  Wird  ein  Main  Port   disconnected 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bstverstaendlich  auch  alle  dazugehoerigen   Aux.  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Channel Bundling 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ist User einer Mailbox und nach dem Einloggen  laesst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ch zuerst alle neuen Files anzeigen und tagged die, di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en moechte. Dann kann man diese 'cFos' Initialis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wend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&amp;B2 &amp;M1 S64=5000 S65=7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aus resultiert dass man die  Files  mit  einem  Kanal  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ged und dann, wenn die Bandbreite gebraucht wird,  sie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wei Kanalen downloaded, wobei man einen  Durchsatz  von  me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 15000 cps erreichen kan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HTUNG: 'cFos' Channel Bundling (CCB) ab der Version 1.01b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der nicht kompatibel zu dem der vorigen Versionen, da wir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ar  kleinere  Aenderungen  machen  muessten,  um   dynamis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ndling zu realisieren. Man kann zwar CCB  calls  der  aelt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en annehmen, allerdings funktioniert dynamisches CCB nu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nn man 'cFos' ab Version 1.01b anr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Vertraeglichkeit von 'cFos' mit bestehend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 haben  'cFos'  mit  verschiedenen  Applikationen  und 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chiedener  ISDN  Hardware/Software  getestet,  wobei  man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Schwierigkeiten z.B. mit den hohen Baudraten  hat  (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isten Programm benutzen  hierfuer  einen  signed  int, 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tebereich allerdings bei 32767 sein oberes Ende erreich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ut  der  FOSSIL  Spec.  soll  man  die  Lauffaehigkeit  s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's am besten dadurch testen, indem man existente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ihm te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"FOSSIL Unterstuetzung" mancher Terminalprogramme ist le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ht so  berauschend,  insbesondere  wird  teilweise  PRO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mal der Status abgefragt  und  dann  (falls  Daten  vorha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) ein receive_char () Call benutzt,  um  das  Character  v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SSIL abzuholen. Diese Art, mit dem FOSSIL  umzugehen,  erzeu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 Character mindestens 2 INT's und  2  IRET's  (zusammen 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on 2000 Takte bei einem 386'er mit QEMM  oder  EMM386),  gan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sehen von sonstigem Call-Overhead. Wir haben uns zwar  Mu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geben, selbst mit diesen Applikationen noch moeglichst schn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 senden/empfangen zu koennen, jedoch  ist  es  bei  sol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handlung des FOSSIL's auf langsamen Rechnern (speziell 386'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Memory-Manager) nicht moeglich, Daten mit gutem Durchsatz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ber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sind ganz klar die Autoren  der  Terminalsoftware  gefrag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eignetere Wege zu nutzen, das FOSSIL anzusteuern; das  heis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 den  meisten  Programmen  Daten  mit  receive_block()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mit_block() in groesseren Blocken zu  uebertragen,  anst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des Byte einz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e FOSSIL unterstuetzende Software muss eine Baudrate wi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r sie ueber den Seriellen Port (RS232) mit dem Modem r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auf den sie diesen Port 'locken'. Diese  Baudrate  ist  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Kommunikation  mit  dem  Modem  sehr  wichtig,  bei  uns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esung (da ohne RS232 und ohne externes Modem) voellig egal.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der sicheren Seite zu sein, sollte man  in  solchen  Fel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Baudrate von 38400 oder 19200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-Mailer von Absolute Solutions  (JoHo).  Sowohl 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 auch Terminal-Programm gehen recht gut mit dem FOSSIL  u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shalb man mit diesem Programm selbst bei langsamen  Rechn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86DX mit 6MHz) und passiven Karten Uebertragungsraten von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300 cps erreichen kann. Auf schnelleren Rechnern ist FD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 besten  Terminalprogramme,   was   wir   finden   kon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zumindest in Bezug auf Transfersp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1: FrontDoor besitzt ja die  Eigenheit,  nur  "can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strings erkennen zu koennen. In den Versionen  &lt; 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bt es da keinen fuer 64000 (wohl aber fuer 38400). Also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einen anderen  String  dafuer  verwenden,  was  zwar  da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hrt, dass FD alle moeglichen Zeit-Dauern falsch  berech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er immerhin laeu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esung 1: a) Mit FD 2.20/c oder  FD 2.11/nc  hat  man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nicht. b) Man benutzt andere CONNECT messages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euen" bps-Raten, oder c) Man hat kein FD &gt;= 2.11, dann sor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TS9.1=0' dafuer, dass immer "CONNECT  9600"  gemeldet  wi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mit die Mailer problemlos laufen. Fuer die Log  Files  ste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er der  CONNECT  Meldung,  noch  das  B2  Protokoll,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NECT 9600/X75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 2: Die CallerID, die bei ISDN mitgeliefert wi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nter der RING Meldung kann 'cFos' die Caller ID des Anru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zeigen. Die daraus resultierende Modemmeldung  kann  von 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dann nicht mehr verarbeitet werden, wenn  RING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ING|" konfiguriert  wurde,  um  Konflikte  mit  der  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RINGING" zu vermei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esung 2: Leider  kann  man  "RING|"  nicht  in  ein  "RING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ndern, sondern muss dem Modem-Emulator ein "ATS9.2=0" 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wird "RINGING"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Door benoetigt etwa  250kb  freien  Speicher,  sodass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erlei Speicherprobleme geben solte (selbst unter 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Mail  laeuft,  genau  wie  FrontDoor,  gut   mit 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sammen. Der Speicherbedarf ist auch aehnlich g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 benutzt (ebenso wie  FD)  sehr  saubere  und  schn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utinen, um das FOSSIL anzusteuern.  Deshalb  ist  auch  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bst  auf  langsamen  Rechnern  fuer  guten   Datendurch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or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: Binkley 2.50 (und 2.50 EE bis Beta D incl.)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oweit wir wissen) fuer die Baudraten einen signed  int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hrt somit bei CONNECT 64000 oder hoeher zu Fehl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esung: Ein 'ATS9.1=1' gibt  immer  eine  9600  als 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rueck und das klappt. Leider  stimmen  dann  auch  hi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s nicht meh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 (2.50 EE Beta D, non-overlay)  benoetigt  etwas 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kb Speicher, somit  sollte  es  auch  hier  keine  Probl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Brid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'Bridge (kurz: DB) ist ein Mailer von  Chris  Irwin  aus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nnigen Miami. Um 'cFos' mit DB zum laufen zu bekommen,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 im  Menu  unter  CONFIG,   Comm/Modem   Setup   in 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up-Screen wechseln. Dort muss man in einer der  DATA/1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/3 Zeilen in der Spalte 'MCF name' 'CFOS' eintra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nn muss  noch  im  DB  system-directory  eine  Datei  nam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FOS.MCF  (Modem  Control  File)   liegen   mit   (mindest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gendem Inha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F CFOS ISDN-Karte + cF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UD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IT 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HOOK AT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SWER 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300 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19200 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38400 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AL 64000 A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 9600 CONNEC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 38400 CONNECT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LATE 64000 CONNECT 6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muss der CONNECT String mit einem  der 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 voellig uebereinstimmen, sonst meldet DB eine 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 0. Deshalb sollte man ein ATS9.4=0 setzen,  um  Meldung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e "/X75..." hinter dem CONNECT  zu  unterdruecken.  Wenn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andere Loesung fuer DB gibt, bitten wir um Hinwe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ist zu empfehlen, D'Bridge ab Version 1.54 zu benutzen,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Autor in dieser Version die FOSSIL Aufrufe verbess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uppi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uppie ist ein 3d-Pointprogramm von YEAsoft  aus  Aachen.  W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tten  die  Version  2.10  im  Test.  Es   basiert   in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tragungsroutinen auf Binkley und laeuft entsprechend g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kann es kein 'CONNECT 64000' vertragen, weshalb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TS9.1=0' erforderlich  ist,  damit  es  bemerkt,  dass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wahl erfolgreich war.  Ansonsten  benoetigt  es  recht  v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 (es wurde in Clipper  geschrieben),  also  moegli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I und/oder FOSSIL in UMB's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l of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macht beim Senden ab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File aus unbekanntem Grund eine  kurze  Pause.  Dies  li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an 'cFos', ist aber auch kein Grund zur Besorgn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muss ein wenig aufpassen, dass man nicht automatisch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00 laedt. Im Zweifel sollte die  POP.BAT  Datei  aendern,  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 zu verhi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n PoP Usern haben wir gehoert, dass  zumindest  die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.61 fuer eingehende Rufe nicht zu gebrauchen ist. Das sche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er kein Problem von 'cFos' zu sein, da es auch  mit  ande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DN Soft/Hardware auftrit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 der Version 2.14  des  Fido-Mailers  unterstuetzt  XP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s. Damit XP-FM  ueberhaupt  das  FOSSIL  unterstuetzt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t seine internen Routinen zubenutzen -  muss  im  XP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chnis eine Datei  mit  Namen  "FOSSIL"  existieren  (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l), am besten mit "ECHO &gt; FOSSIL" eine solche erzeu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s zur Version 2.10 von XP kann NUR der XP-FM (ab  2.14)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llen auf das FOSSIL zugreifen. Terminal-Modus laeuft NIC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P erwartet, dass hinter jedem  Communication  Port  auch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ysikalisches Modem "haengt" und testet dies,  indem  es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Ports mit eigener I/O zugreift. Um trotzdem mit  XP  ue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DN pollen zu koennen, sollte man Mail von  Hand  packe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P-FM von Hand/Batch aufr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 der Version 2.92 von XP ist die FOSSIL-Unterstuetzung jetz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ch vollstaendig verfuegbar, z.B.  im  Terminalprogramm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fuer  muss  einfach  unter  Kommunikation/Modem  der   Pun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OSSIL' angeschalt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s ist ein BBS Program von Scott J. Dudley. Wir  benu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 hier  selber  und  hatten  deshalb  ausgiebig  Zeit, 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halten zu tes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wohl das WFC Interface von Maximus, wie der 'SpawnBBS'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t auch mit 64000 Baud keine Probl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s und Textfiles werden characterweise ausgegeben, 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 hier nicht die volle ISDN Geschwindigkeit zu  sehen,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tut  auch  keinen  grossen  Abbruch.  Bei  einem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ickt Maximus Daten in 128 Byte Bloecken an das  FOSSIL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eicht dadurch eine gute Transfer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der benutzt Maximus beim Empfangen von Daten (Upload)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receive_block() Funktion des FOSSILs, sondern liesst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r  Byte  mittels  receive_char().  Dadurch   entsteht 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esiger Overhead und die maximale Uebertragungsrate liegt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samen Rechnern unter der maximal moegl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haben zwar die receive_char() und get_status()  Fun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Assembler  geschrieben  und  dadurch   einen   akzeptab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chsatz erreicht.  Allerdings  wird  Maximus  beim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r schneller sein als beim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Access ist eine BBS Software von Andrew Milner. Es  l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 unseren    Tests    gut    und    problemlos,    erre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nuebertragungsraten von  ueber  7300  cps  und  kann 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ber ohne  weiteres  Anrufe  entgegennehmen.  Zumindest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2.00 sollte keine Probleme  mit  Baudraten  von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der 64000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der kann RemoteAccess auch nur  "canned"  CONNECT 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in RACONFIG eingestellt werden  muessen.  In  der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0 sind aber alle fuer ISDN benoetigten  Strings 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diglich den RING-String sollte man auf  "RING "  einstel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"RING CallerID" nicht  mit "RINGING" verwechselt 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benoetigt fuer die  FOSSIL-Unterstuetzung  eine  PCBoard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. Damit laeuft 'cFos' dann aber ohne  grosse  Probl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muss mit 'ATS9.4=0' die  CONNECT  Meldung  auf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ONNECT &lt;bps&gt;' beschraenkt werden, da PCBoard die letzte Zah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 CONNECT Strings als Baudrate benutzt. Weiterhin  darf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OS Emulator von 'cFos' bei PCBoard nicht  auf  force  ste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so kein -e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ist ein recht neues Terminalprogramm von Bo Bendt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 Daenemark. Es  hat  Features  "bis  zum  Abwinken",  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erem auch FOSSIL Support. Wir haben hier die  Version  1.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e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   benutzt    leider    die    receive_char()  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_char()  Funktionen  des  FOSSIL's,  somit  kann 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auf langsamen Rechnern weit unter den maximalen 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s lie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benoetigt zum Laufen seit der Version  1.3/1.4  et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00kb Speicher,  Der  Autor  hat  seit  diesen  Versionen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icherbedarf drastisch gesen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mindest ein Bug scheint in der Version  1.41  noch  dri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n, der dafuer sorgt, dass der INT 14 Vector  vom 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dreht wird.  Daher  kann  es  sein,  dass  cFos  z.b.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installieren meldet "cFos not found in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M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Mate ist eines der bekanntesten Terminaprogramme  auf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und verfuegt seit einigen Versionen  auch  FOSSIL 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 Besondere  an  TeleMate  ist  vor  allem  sein   in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tasking, d.h. man kann gleichzeitig eine Datei downloa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  einen   Text   editieren.   Allerdings   kostet   di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tasking erheblich Transferspeed, wenn der  Rechne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nell genug ist, soll heissen: ein 386DX-40 sollte es  sc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n, damit die Transferspeed angenehm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onsten hat TeleMate eine  sehr  elegante  Art,  das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zusprechen, leider hat es aber lange Zeit mit TeleMate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load CRC Fehler  gegeben,  die  wir  erst  in  der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0.95 fixen kon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Speicherbedarf von TeleMate allerdings ist mit ueber 430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ht hoch. Auch hier sollte man mit Treibern  und  reside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men spa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chtig: bei Konfigurieren des FOSSIL's in TeleMate  darf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rate des Ports unter  "Communication"  auf  maximal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stellt  werden,  sonst  akzeptiert  TeleMate   das  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OSSIL" im "Terminal" Window nicht.  Wenn  das  FOSSIL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giert,   erstmal   checken,   ob   im   "Terminal"  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nection" noch auf "FOSSIL"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B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BTX ist ein BTX Decoder von Juergen Buchmueller, und verfu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mindest in der Version 1.50 uber FOSSIL  Unterstuetzung.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BTX auch ueber ISDN fahren kann und die Datex-J Port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kom ISDN-faehig sind, haben  wir  BTX  Support  in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baut (ATB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BTX sucht die Ports 0-7  nach  einem  FOSSIL  ab.  Aller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wendet XBTX eine sehr unsanfte Methode,  festzustellen,  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 FOSSIL geladen  ist.  Diese  entstammt  leider  nich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SSIL Spec, sondern der Docu zu X00. Somit laueft ein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XBTX *NUR*, wenn dieses sich so meldet, wie X00  das  t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 das so nicht in der FOSSIL Spec vorgesehen  ist,  muss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'cFos' diese  Option  extra  aktivieren;  dazu  dien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line-Switch '-j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BTX benoetigt zum erfolgreichen Laden ueber  490kb  Speic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ist daher hoechste Disziplin  bei  der  Auswahl  der  TS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sagt ;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euft.  Allerdings  sollte  man  die  Debug-Zeile   auf  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ge-DoorWay-ten'  Rechner  ausschalten,   da   DoorWay   s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uerhaft die Aenderungen der Debug-Zeile  uebertraegt  (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limm, aber stoer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Ker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muss in den INT 14 Mode geschaltet werden (z.B. m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 BIOS1), dann kann mit "C" 'cFos' angesprochen werden.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en hat schonmal ein SET BELL OFF Wunder gewirkt (k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ss, waru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ANYWHERE fuer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pcANYWHERE fuer DOS mit 'cFos' laeuft, muss man  AW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14  konfigurieren.   Als   Modem   sollte   man   "Man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+}       Einstellung"  waehlen  und  dort  als  Init  ein  "ATZS10.4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stellen.  Als  Verbindungsende  MUSS  genau  ein  "+++ATH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getragen sein. Dann laueft AW gut  und  bringt  bei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ebertragungen auch 7500 cps. 'cFos' kann einfach mit "cfos 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Q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haben 'cFos' mit DesQView als  MultiPort-FOSSIL  getest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zu muss 'cFos' VOR DesQView mit mehreren -c Parametern (f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hrere Ports)  geladen  werden,  damit  alle  Tasks  auf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leiche FOSSIL zugreif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haben  unter  DesQView  von  einem  FrontDoor  das  and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gerufen und hatten Transferraten &gt;7500 cps (386DX-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 'cFos' mit MS-Windows benutzt  werden,  so  MUSS  es  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geladen werden. Einige  Windows-Programme  haben  z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ine FOSSIL Unterstuetzung, koennen aber den INT 14h  nutz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diesen kann 'cFos' ebenfalls ein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DOS-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muss ein "DOS HIGH=On" gesetzt  sein,  sonst  schmiert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hner frueher oder spaeter ab :-( Weiterhin ist upp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er OS/2 ganz abgeschaltet. (cFos laedt also mit cfos i  -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jg -j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Anhang finden Sie eine Vertraeglichkeits-Li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ISDN Hardware/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setzt zwar auf dem CAPI, einer in  Deutschland  genorm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nittstelle auf, aber diese laesst leider einige Fragen off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dass eine  Applikation  erst  mit  anderer  Hardware  getest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 muss. Hier unsere Erfahrungen (oder die anderer User 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a ISDN Hardwa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wurde an  einer  TELES.S0  ISDN  Karte  entwickelt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estet. Bei der Entwicklung stand  und  steht  uns  die  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 GmbH, Berlin durch Support  durch  ihre  CAPI-Entwic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r Verfueg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 betreiben unsere Mailbox (Zaphods BBS) mit 'cFos' an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S.S0 Karte und  versuchen  hier  auch  immer  die  neue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des TELES CAPI's bereitzustellen (z. Zt. 2.4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erkennt das CAPI von TELES und ermittelt, ob di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er V.110 oder Buendelprotokoll  geladen  sind. 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d die Benutzung von V.110 und TELES  channel  bundling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mit ATB1..ATB3 erla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wohl auf der passiven AVM A1+ wie auf  der  aktiven  AVM  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euft 'cFos' gut. Probleme gibt es u.U.  mit  dem  atyp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halten des X.75  der  ISDN  Blaster.  Dazu  gibt  AVM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tlerweile  neue  Treiber  heraus  (Version   2.07-10 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eher). Wenn man eine ISDN Blaster, die mit FOSSIL PCIF V5.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euft, anrufen will, sollte man bei 'cFos' das -jp  Flag  (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ch Kapitel 3)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ilweise ist im AVM CAPI kein V.110 enthalten; wenn dies 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  ist,  sollte  bei   einem   Anwahlversuch   nach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-Meldung ein ERROR/B2 auftreten. Wenn das der Fall 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llte eine neue Version der CAPI's von AVM Abhilfe  schaff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erdings gibt es alte A1 Karten (V1.3), fuer die  es  k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.110 Treiber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V Stoll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en aktiven Karten Tina D und Tina DS  laueft  'cFos'  g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selbst auf langsamen Rechnern schoen schn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CAPI von Stollmann kann zwar z.Z. noch  kein  V.110, 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wird sich wohl  demnaechst  nach  Auskunft  von  Stoll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nd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unserer Mailbox bieten wir die neuesten Treiber fuer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ten an (TINACAPI.ZIP und TINAETSI.ZIP).  Diese  sollte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bedingt verwenden und auch, wie dort beschrieben, den Aufr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CAPI -b,  um  mit  der  ISDN  Blaster  keine  Probleme 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indungsaufbau zu 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 existiert  eine  COM-Port  Emulation,  die,  wenn  gela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der verhindert, dass  'cFos'  sich  beim  CAPI  erfolgre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ieren kann. Wenn  man  'cFos'  benutzen  moechte,  da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s Modul nicht gelad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V Stollmann hat uns freundlicherweise eine TINA DS zu  Te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wecken  zur  Verfuegung  gestellt.  'cFos'   sollte   des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los mit ihr lauf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Mit der TINA  D und Tina DS  funktioniert das Channel Bu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ider nicht (wohl aber  mit  der  Tina  DD),  da  der  zwe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-Kanal  hardwaremaessig  mit  dem  integrierten  A/B 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unden ist und dem CAPI nicht zur Verfuegung ste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bp SOL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SOLIS Karten der Firma mbp laufen mit 'cFos' gut, wenn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gendes beach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Laden von 'cFos' muss der Switch -jr an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SOLIS hat eine COM Port  Modem-Emulation.  Am  besten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altet diese aus. Diese Emulation hoert  defaultmaessig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Z 9. Dies kann man mit dem Util ICOMCONF umstellen. Man mu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rauf achten, dass nicht 'cFos' und der COM Port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f die selben EAZs ho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te auf jeden Fall die  neueste  bei  MBP  verfuegbare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benutzen,  da  die  alten  Versionen  Probleme  m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enn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K iX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iX1 CAPI erlaubt nicht, mit einer Windowsize kleiner al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 registrieren ('cFos' default ist 2). Ansonsten laeuft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A MicroLink ISDN/PC, ISDN/P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A stellte  uns  freundlicherweise  ihre  Microlink  ISDN/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steckkarte samt CAPI 1.43 zum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Fos' laeuft in dieser Konfiguration gut. Das ELSA  CAPI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oen klein und schnell, kann  aber  (noch)  kein  V110. 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usgleich" besitzt die ISDN/PC dafuer aber einen COM-Port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m 165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Ab CAPI 1.43 laeuft auch 'cFos' Channel Bundling probleml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dlbauer S0-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 S0-Box  ist  ein  externes  Geraet,   welches   auf  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-Port aufgesteckt wird. Alle Daten  zwischen  ISDN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hner werden ueber den Printer-Port ausgetauscht. Z.Z.  k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S0-Box nur einen Kanal. Dies soll  sich  aber  in  Zukun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ndern, so dass 'cFos' Channel Bundling  dann  auch  moegl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i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terhin unterstuetzt die S0-Box  bisher  nur  Windowsize  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her muss 'cFos' mit "cfos i  -w7"  geladen  werden  und 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S26=7 gesetz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nn man das beachtet, laeuft die S0-Box, wie auch die S0-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ckkarte mit 'cFos' ohne  Probleme.  Wir  danken  der  Fi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dlbauer fuer die Teststellung  der  S0-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hl Div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Diva ist eine aktive ISDN Karte.  'cFos'  laeuft  mit  i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oen   schnell,   insbesondere   auf   langsamen   Rechn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mnaechst wird  die  "at  run-time"  auf  die  Karte  ladb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mware auch V.110 unterstuetzen. Wir danken Diehl  fuer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ststellung ihrer K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ch Auskunft von anderen 'cFos' Usern, laeuft cFos  eben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der Diehl SX, SY und der SCOM Kar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Neuh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. Neuhaus hat freundlicherweise 'cFos' mit Ihren ISDN-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estet und sie berichten, dass es zumindest mit den pass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CY 1000, 1016 und den  aktiven  3008,  3009  und  5000  C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rten gut laeuft. Da alle diese Karten zwei B-Kanaele  hab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euft CCB auf ih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ere Kar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lls Probleme mit ISDN-Hardware, deren Hersteller hie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waehnt ist, auftreten,  bitte  zuerst  ueberpruefen,  ob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inzwischen neuere CAPI Treiber o. ae. gibt und wenn  j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e benutzen. Ansonsten Mail an 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 moechten  uns  an  dieser  Stelle  nochmal  fuer  die  g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sammenarbeit  mit  den  ISDN  Karten   Herstellern   bedan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besondere bei TELES, aber auch bei  CVP/Stollmann,  ELSA 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h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Verschiede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connect Reasons, die 'cFos' an die Gegenseite meldet, si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0 : normal disconnect (auch 0x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be : call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bb : use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b9 : out of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Reasons kommen dann bei der Gegenseit  als  0x34??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,  je  nach  dem,  ob  sie   von   den   Vermittlungs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te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ervice Indicator (SI) ungleich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ehlt man in S14  andere  Services  als  "Datenuebertragun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ldet 'cFos' bei eingehenden Rufen (wenn in der Service 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s entsprechende Bit gesetzt ist) "CONNECT VOICE" bei SI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selektiert als B2-Protokoll  "bittransparent".  Auf 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ise kann man  "Telefonie"  betrei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t SI &lt;&gt; 7 und SI &lt;&gt; 1 meldet 'cFos' z.Z.  noch  "CONNECT  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selektiert X.75 als B2-Protok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m aktiven Verbidungsaufbau kann man mit  S16  selbst 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ice Indicator bestimmen, genauso wie man mit S17, S20, S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n Additional Service Indicator, sowie B2-  und  B3-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ehl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or further Stu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er gerne etwas tiefer in die ISDN  Materie  einsteigen  w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 sei hier  auf  folgende  Literatur  (inclusive  Program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wies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I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ON-ISDN-API,   Einheitliche    Schnittstelle    zw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kationsprogrammen  und  ISDN-Adaptern,   Spezifik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1, Profil A, Editorisches Datum: 07.09.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.B. bei Zaphods BBS als ISDNAPI.ZIP, 24k (deut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der CAPI_ENG.ZIP, 20k (englis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der CAPI11.ZIP, 60k (deutsch, WORD-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TR.6 Dok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1.TR.6 Dokumentation ist bei folgender Adresse erhaeltli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BP Telek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 Bad Kreuz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jekt R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beitskreis CAPI/P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z. Hd. Herrn Kreu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fach 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-6550 Bad Kreuzn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PI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PI ist ein ISDN Packetdriver fuer TCP/IP, der auf dem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fsetzt. Ein gutes Lehrstu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.B. bei Zaphods BBS als PAPI*.ZIP, etwa 38k je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ssen  Interesse  durch  das  Lesen  dieser  Doc  oder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nutzen unseres FOSSIL an den FOSSIL Specs  geweckt  wo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t, der lese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C-0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FOSSIL Doc von Rick Moore.  Als  FSC-0015.A??  in  j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ten FIDO-Box erhaeltlich, 2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00REF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Function Refence von Ray Gwinn  fuer  FOSSIL 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haelt einige gute und wichtige Komment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.B. bei Zaphods BBS als X00150.ZIP, 105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alls  tatsaechlich  jemand  die  "V.110  inband  negati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utzen sollte bekommt eine CONNECT 9600 Meldung,  da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icht wissen kann, mit welcher Baudrate tatsaechlich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ur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Addressen, Autoren, Verfuegbarke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Lizenzbeding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he hierzu unsere Lizenz in COPYING.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ristoph Lueders       Martin Wink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donet:        2:2453/30.1             2:2453/3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et:       chris@rhein.de          winkler@zaphod.rhei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face Mail:   Reuterstr. 133          Dorotheenstr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53113 Bonn              53111 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Germany 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--  Voice:                                  +49-228-6503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--  Telefon-Anrufe an uns bitte nur in geschaeftlichen D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{++} |    Fuer User von 'cFos/Pro' leistet die Firma Telefonsupport,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der man es kaeuflich erworben hat. Aber bitte moeglichst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fuer Fragen, die eigentlich  in  dieser  Dokumentation  bea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wortet s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Wir haben eine im  FidoNet  erhaeltliche  elektronische  Mai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Conference ins  Leben  gerufen,  in  der  die  meisten 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angesprochen werden koennen. Sie heisst  CFOS_HELP.  Ausser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kann eine Mail an  den  SYSOP  von  Zaphods  BBS  (ISDN  0228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9111041, V32b 0228-262894) oft schneller weiterhelfen, al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Anr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-&gt;  Bevor telefonischer Support geleistet  werden  kann,  moech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r, dass der Anru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FOS.DOC, WHATSNEW, MODEM.DOC, CFOS.FAQ und APPENDIX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ollstaendig gelesen hat und schon einige Zeit  anhand 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kumentationen mit 'cFos/Plus' experimentiert 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rufen kann man uns  aber  gerne,  wenn  man  ISDN 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nutzt, das in dieser Dokumentation nicht aufgefuehrt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 Problemen mit der Konfiguration von Software ist  es  u.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gute Idee, Kontakt mit den  "Help-Sites"  der  entspr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en Software aufzu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/Bug-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s uns immer interessiert, s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offensichtliche Bugs in 'cFos' oder der Dok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rfahrungsberichte mit uns noch  unbekannter  Software 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D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nregungen, was man noch in 'cFos' einbauen sol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was man alles noch mit 'cFos' machen kann.  Willkommen  s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.B. Telefonnummern fuer DATEX-P &lt;--&gt; ISDN Gateway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 Mail an uns sollte auf Fall folgendes enthal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en Namen und bei Bug Reports oder ISDN Karten, die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ser  Dokumentation  aufgefuehrt  sind,  die  Voicenum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mit wir im Bedarfsfalle kurzfristig zurueckruf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ersionsnummer von 'cFos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Verwendeter Rechner, Software, CAPI Treiber und ISDN  Kar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te immer mit Versionsnu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Neue Vers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neueste Version von 'cFos' ist immer  in  unserer 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x, Zaphods BBS in Bonn erhaeltlich. Allerdings geben wir 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ehe, die  Archive  moeglichst  schnell  moeglichst  weit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breiten, dazu gehoeren FIDO Mailboxen, Internet  File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MAUS Box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fonnumern und Adressen stehen auch in COPYING.C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zukuenftigen Versionen planen w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Die ATIn displays uebersichtiger zu gest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AT&amp;E Kommandos im MultiPort Betrieb fuer jeden Port  sepe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stellbar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ine FOSSIL  user  appendage  speziell fuer ISDN Zwecke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t  der  Funktion  "Get  charging  info"  mit   in  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zu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Ralf   Brown's   AMISL   Alternate    Multiplex   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cation fuer residente Programme zu unterstue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++}      - Zahlreiche Log Funktionen zur Auswertung der Telefon-Kos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gegangener Rufe, etc. einzubau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Cred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Reihenfolge impliziert keine Wertung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as Illg, Alexander Bell, Eberhard Mattes,  Dietmar  Frie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we  Engelmann,  Scott  J.  Dudley,  Robert   Bergermann,   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terwohldt, Markus Kessler, Olaf Droege, Tobias  Erichsen,  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uleers, Kalle Braun, Roland  Steinmeyer,  Oliver  von  Bue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iner Schuetze, Thorsten Winkler, Manfred Recl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End of Documentation;  Thanx for using 'cFo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actice random kindness and senseless acts of beaut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NHAE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CAPI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 folgenden eine Auflistung der CAPI Fehlermeldungen  des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beitskreises, erweitert durch  V.110  Fehlermeldungen,  1.TR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s und herstellereigene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0000: No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1: Error on API_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2: Illegal application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3: Illega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4: Illegal command or sub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5: Queue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6: Queu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7: Queu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8: Deinstal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1009: Windows address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2001: Illegal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2002: Illegal PL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2003: Illegal NC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2004: Illeg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1: B-channel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2: Infomask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3: Serviced-EAZ-mask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4: Serviced-SI-mask erro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5: Illegal B2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6: Illegal DL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7: Illegal B3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8: Illegal NCP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9: Illegal N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10A: Illegal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1: General controll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2: non-unique LISTEN_REQ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3: function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4: PLCI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5: NCCI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6: B2 protocol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7: can't select B2 protoco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8: B3 protocol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9: can't select B3 protoco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A: illegal DLP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B: illegal NCP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C: illegal NCPI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20D: data length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1: D channel layer 1 set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2: D channel layer 2 set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3: B channel layer 1 set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4: B channel layer 2 setup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5: D channel layer 1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6: D channel layer 2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7: D channel layer 3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8: B channel layer 1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9: B channel layer 2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A: B channel layer 3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B: B channel layer 2 re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30C: B channel layer 3 re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00: Normal disconnect, no cause given b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0: Normal disconnect, no cause given by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1: Invalid C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3: Bearer service 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7: Unknown caller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8: Call Identity already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9: No channe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8a: No channe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90: FAC Code unknown in thi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91: requested service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a0: Outgoing calls 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a1: User access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a2: Nonexistent C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a3: Nonexistent C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A5: Invalid or unknown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5: Destination not obta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8: Number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9: Out of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a: No user 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b: User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d: Incoming calls ba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be: Call rej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d8: Invalid destinatio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d9: Network con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da: Remote user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f0: Local proced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f1: Remote procedu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f2: Remote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f3: Remote not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34ff: Local reject of User to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001: Stollmann: too many appl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002: Stollmann: block size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003: Stollmann: error on init of messag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004: Stollmann: no PLCI cntl block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0ff: Stollmann: function not allowed in current con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101: Verlust der Frame-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201: Stollmann: can't deinstall, not on top of int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x4202: Stollmann: can't deinstall, application still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Format der V.110 User Rate (ATS27)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Service Indicator (ATS1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1  Erweiterung der asynchr. Uebertrag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5                Bit 4              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8 Datenbits    0     1 Stopbit     0    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7 Datenbits    1     2 Stopbits    1    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   38400 bit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 Asynchr. Uebertragung mit Bitratenad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ach CCITT V.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5                Bit 4               Bi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     8 Datenbits    0     1 Stopbit     0    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7 Datenbits    1     2 Stopbits    1     even pa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210   User Rate in bi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1   1200/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0   75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1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1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0  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1  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Synchrone Uebertragung mit Bitratenadaption  nach  CCI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.110  (ist  in  unseren  Breiten  so  gut   wie 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braeuchli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     never 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3210   User Rate in bit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0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01   1200/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10   75/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011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00   4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01  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10   14400        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111  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   4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1   5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10   56000      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111   in band negati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B2-Frames und Windowsizes bei X.7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r alle, die immer noch glauben 16k Byte Frames und Window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waeren eine gute Sache,  hier  ein  paar  Diagramme,  di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tverhalten  mit  unterschiedlichen  Frame-  und   Window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deutlichen sol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  Windowsize   gibt   an,   wieviele   Frames  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sgeschickt werden duerfen, bevor der Sender eine 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f) auf einen Frame empfangen muss, bevor er  weitere 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hicken dar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ize 1, 2k Byte Fr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r    -&lt;2kb daten&gt;------&lt;2kb daten&gt;------&lt;2kb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r  ------------&lt;conf&gt;-----------&lt;conf&gt;---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zeit   ------------!!!!!!-----------!!!!!!----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t 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1 MB uebertragenen Daten  hat  man  also  512  mal  die 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ostende Totzeit. Bei 16k Bytes Frames gibt es immer noch 64 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se Totzeit. Man kann also die  maximale  CPS  Rate  so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nun Windowsize 2 und 2kb Fr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er    --&lt;2kb daten1&gt;&lt;2kb daten2&gt;&lt;2kb daten3&gt;&lt;2kb daten4&gt;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r  --------------&lt;conf1&gt;-----&lt;conf2&gt;-----&lt;conf3&gt;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eit --------------------------------------------------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zeit: ke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   Windowsize   von   1   ist   vergleichbar    mit    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nuebertragung mit X-Modem,  waehrend  groessere  Window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er full-streamed Datenuebertragung von Z-Modem vergleich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d. Obwohl Z-Modem einen hoeheren Protokoll-Overhead hat, 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 doch schneller als X-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C Fehler auf der ISDN Leit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e Telekom garantiert auf ISDN lines  eine  Fehlerrate  kle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1000000. Also gibt es pro uebertragenes MB im schlechten 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inen Frame-Resend. Der kostet bei 16k Byte Frames  aber  2 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ei  64000  bps).  Im  Fehlerfall   verliert   man   also 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bertragungsfehler bei 1 MB Daten ca. 300 CPS  -  bei  2k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ames aber nur ca. 40 CP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Connect Probleme mit ISDN Blaster (X.75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Stollmann und AVM Karten kann es  Connect-Probleme  bei  X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ISDN Blaster Karten geben, selbst wenn ihre Framesize auf 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gestellt sind. Diese treten immer dann auf, wenn man 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 Blaster anruft - nicht wenn man von  einer  angerufen 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zwar dann, wenn  die  ISDN  Blaster  Karte  mit  dem 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iber PCIF V5.78 oder V5.80 betrieben wird. Dort legt die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 ein etwas atypisches Verhalten beim Aufbau der  X.75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der Version 5.82 ist dieses Problem geloes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V/Stollmann User besorgen sich deshalb die allerneuesten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iber bei CPV/Stollmann oder aus unserer Mailbox.  Mit  di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t es moeglich die ISDN Blaster Karte mit  LAP  B  anzusp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ICAPI -b). Dabei treten diese Probleme naemlich nicht a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on AVM gibt es mittlerweile fuer alle Karten Treiber mit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-around fuer dieses Problem. Im Zweifel kann man 'cFos'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ch mit -jp laden. Dies hilft zumindest bei  PCIF  V5.78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er bei PCIF V5.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f jedenfall kann man aber mit V.110,  38400  connecten  (ATB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 dem Betreiber der Blaster Karte raten 2k Bytes  Frames  (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aster ATS75=0x0800) und PCIF V5.82 zu verwe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Connect Probleme zu ELINK "Modem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le Elink Besitzer stellen  ihre  "Modems"  so  ein,  dass 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weder zu Connect Problemen fuehrt oder das  Elink  gar 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st abhebt. Um auch dieses Problem aus  der  Welt  zu  scha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 die Settings, damit die Elinks kompatibel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110-Subkanal  (S18): 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iebsart   &amp;B16   : 64kbps,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okollmodus \N6   : X.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mode  \X0   :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 unbekannt    \S1 : Ruf an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 &lt;&gt; abgehend  \S3 : Ruf anneh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 abgehend  \S5\S7 : herst.spe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e adjust      \J1 :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laenge      \A3 :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ID-Prozedur         : 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bitten diese Settings  jedem  Elink  Betreiber  zukommen 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sen. Ausserdem soll er die EPROM Release ab 2.12 benutzen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rt noch einige Bugs behoben worden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CCB mit mehreren S0-Bussen unterschiedlicher Rufnum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gehende Ru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 mehrere S0-Busse mit  unterschiedlicher  Telefonnummer 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fen zu koennen kann man bei ATD Kommando mehrere Rufnumme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ch ':' oder '|' getrennt angeben,  z.B.  ATD 123456:2345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e werden folgendermassen verwe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aele   Anwahl        Kanal 1   Kanal 2   Kanal 3   Kanal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&amp;B2     ATD A         A         A         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       A         B         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&amp;B3     ATD A         A         A         A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       A         A         B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:C     A         B         C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&amp;B4     ATD A         A         A         A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       A         A         B       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:C     A         A         B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D A:B:C:D   A         B         C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t 'A', 'B', 'C', 'D' sind natuerlich Telefonnummern gem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ugegeben: Normalerweise braucht dies kein  Mensch.  Aber 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n auf diese Weise jemanden mit  CCB  anrufen,  der  z.B.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anal CCB unterstuetzt und zwar mittels zwei  ISDN  Karte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nem Rechner an zwei S0-Bussen mit unterschiedlicher Telef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mer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kommende Ru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m CCB mit "aehnlichen" Caller Ids zu ermoeglichen gibt e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 S49. Dies gibt an, wieviele  Stellen  beim  Call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gleich (von rechts nach  links)  ignoriert  werden  so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is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wird einem Caller mit dem S0-Bus mit den Telefonnumm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-01 und  12345-67 angerufen. (Er hat mehrere ISDN Ka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iner Telefonanlag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ellt man nun S49 auf 2 werden die '01'  und  '67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m Caller Id Vergleich ignoriert. Fuer 'cFos' gibt  es  d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r die Caller ID '1234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 Gesamt-Laengen der Caller Ids muessen aber uebereinstim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 Normalfalls wird aber sicher  sein,  dass  man  die  S0-Bu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Sammelrufschaltung benutzt. So hat  man  obiges  Problem 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hreren Telefonnummern und Caller Ids nicht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'cFos' Modem Fehlermeldun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Modem  Command  ist  syntaktisch  falsch,  oder  die 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 angegebenen  Werte  sind  ausserhalb   der   (z.Z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aubten Berei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/B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Selektion des B2-Protokoll beim CAPI  fuehrte  zu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hler. In den meisten Faellen bedeutet dies, dass das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 jeweilige  Protokoll  nicht  unterstuetzt.  Wird   z.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ucht eine Verbindung mit V.110 aufzubauen, ohne dass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PI dieses Protokoll unterstuetzt, kann diese Fehlermeld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scheinen (in diesem Fall sperrt cFos die V.1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/B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Selektion des B3-Protokoll beim CAPI  fuehrte  zu 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ehler. In den meisten Faellen bedeutet dies, dass das  C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jeweilige Protokoll nicht unterstu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/LIS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 der Bestimmung auf welche Arten von  einkommenden  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s CAPI/cFos hoeren soll ist nicht erlaubt. In diesem Fa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llte man die Werte fuer die Serviced  SI  Mask,  die 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k und die Serviced EAZ Mask ueberpruefen,  Register  S1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14, S41, S4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/CAUSE=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m Verdindungsaufbau hat das CAPI einen  Fehler  gemel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eheres s.  Anhang  A.  Meistens  laesst  sich  dies 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eberpruefen der Modem Register beh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Vertraeglichkeitslis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laeuft u.a. mit folgend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kt               Hersteller                    Programm-T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            ----------             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ntDoor             Absolute Solutions,       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oaquim H.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mail             Peter Stewart             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kleyTerm           Vince Perriello/Bob Hartman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'Bridge              Chris Irwin                 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uppie! ab V2.10      YEAsoft, Aachen               Fido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al of Power       Soren Ager &amp; The Portal Team  Fido-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ossPoint ab V2.14   Peter Mandrella               Point-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s               Scott J. Dudley       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Access          Andrew Milner         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/M             Clark Development          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BBS              Risto Virkkala &amp; Aki Antman  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ab V1.40    Bo Bendtsen, Daenemark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Mate ab V4.12     White River Software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com                Data Graphics   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PLUS/Procomm Plus   Datastorm Technologies, Inc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-Kermit             Trustees of Columbia Univers.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N 3270               Lange Communication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90                Bausch Datacom  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pCOM                Telesoft GmbH                 Terminal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S/Link               Samuel H. Smith               Uebertrag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XYZ                 Cutting Edge Computing        Uebertragu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rotok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Eng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-Anywhere 5.0       Symantec, Inc.                Remote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orWay               Marshall Dudley               Remote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-CIM               Compuserve, Inc.         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Info.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-CIM                                            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Info.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BTX                  Juergen Buchmueller,          BTX Dek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o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ffle                Darkside International        UUCP BBS 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ist vertraeglich mit DesQView, MS-Windows,  PAPI 0.16,  X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DN-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r danken allen, die uns beim Testen diverser Software  gehol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Availabil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os is released by us as a ZIP archive, but beware that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packed to some other archiver by other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iginal name of the archive is CFOSnnnn.ZIP,  where  'nnn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ome kind of version numbering, like CFOS095.ZIP for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recent version of cFos may be obtained 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r home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aphods BBS, Bonn/Germany, Sysop Chris Lue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9-228-262894   14400bps, HST/V32b   (fido 2:2453/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9-228-9111041  64000bps, X75/V110   (fido 2:2453/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 Internet :                            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.DFV.RWTH-AACHEN.DE [137.226.4.111]    /pub/network/isdn/cf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try to keep the following sites up to 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DO.Clas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ak Out!, Aachen/Germany, Sysop Alexander B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9-241-604825   19200bps, ZYX/V32b   (fido 2:242/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49-241-6080060  64000bps, X75/V110   (fido 2:242/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 CompuSe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TELECOM forum, area Data/ISDN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the GERNET forum, area Tele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fileservers (Europe):               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TP.FUNET.FI                         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uropeans: please avoid calling over the Atlantic. Ge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from one of the  above  or  some  SIMTEL/Garbo 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te. The network will appreciate that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 fileservers (North America):         Director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AK.OAKLAND.EDU        [141.210.10.117]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 End of Documentation 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