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����� �� � ���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-/ � /-�� ���������������-/ � /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|           -� Q4A �-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CB DIRFILE TRIMMER      �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:         v0.5�, O2nd Ju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��ĳ-/ � /-����� ������������-/ � /-��-�      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��� ���� � �( Phase )��� +�+������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                                                                        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+�������  � �                        � � ������������+������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+�������������++��������������������������������������+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-����(�)�� WHAT THE FUCK IS THIS ? ��(�)����--�����&lt;GUGG�&gt;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               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SSI94_1A.ZIP  1453596  02-17-94  SSI Spring 1994 Software Demo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</w:t>
      </w:r>
      <w:r>
        <w:rPr/>
        <w:t>| �����������������������������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                                    | Demo by: F U T U R E  C R E W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                                    | Covers : Upcoming  games from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                    |          Stategic Simulations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</w:t>
      </w:r>
      <w:r>
        <w:rPr/>
        <w:t>| �[SB/GUS]��������������[1/4]�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 SSI94_1B.ZIP  1457988  02-17-94  �[SB/GUS]��������������[2/4]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SSI94_1C.ZIP  1457952  02-17-94  �[SB/GUS]��������������[3/4]�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  SSI94_1D.ZIP   887786  02-17-94  �[SB/GUS]��������������[4/4]�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Ever wanted your pcboard file descriptions to look like this ?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                                           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++��������������������������������������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-����(�)�� SO WHAT ? ��(�)����--����������++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There are a few other small programs that tries to cut the dizzes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 but no one nearly as good as this one.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Some of the features: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( a release is here defined as a chain of files whose filename ) 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( differs max 2 chars from the others )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             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</w:t>
      </w:r>
      <w:r>
        <w:rPr/>
        <w:t>Takes away all dupe lines in a release and leaves the remaining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lines in the correct position!!!                            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(try it on your dir file &amp; you'll understand)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  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 �  Keeps your 'uploaded by', 'dl times', 'fake' and any other 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     comments intact.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�  Counts the time upped, # Kb, last + newest date and all the other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 data you keep in the dirfile. Adds it together and appends it t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the last file in the release. ( *FULLY* sysop cfgable. )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                                                         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�  Adds a blank line after each release.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 </w:t>
      </w:r>
      <w:r>
        <w:rPr/>
        <w:t>There's no limit to the size of your dir-file. Go ahead and run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his on your worst 5Mb dirfile, but ehhh, it won't speed things up.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                                             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 </w:t>
      </w:r>
      <w:r>
        <w:rPr/>
        <w:t>Multinode aware.                                                   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               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���������������������+�����������������������+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++�������-����(�)�� WOW! LEMME TAKE A LOOK ! �(�)���--���++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+ Go inte the dir where the dirfile of your most commonly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used upload directory is.                                   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+ Start the EXE file with the name of (the copy of) your dirfile as the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   1st parameter, 'Q4ATRM05.CFG' as the 2nd and 'T.BAK' as the 3rd.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+ . . . . . . ....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 + Check the dirfile now in your favourite editor, or start pcboard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and list the files in the conf.                      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                             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  You should be quite pleased if everything works..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+��� ����������������������� ��������������������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++���������-����(�)��    INSTALLATION !   ��(�)����--���++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+ Edit q4atrm05.cfg and try it on a copy of your dirfile to get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everything (espcially the keywords) right.  (see above ^^^^)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                             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+ Edit the $$logoff.ex and rename/paste it to $$logoff/board.bat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Make a semaphore in your PCBTEST.BAT and call this program from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the batfile that's run at every logoff.                     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( PCBTEST should contain something like "REM &gt; DO.RUN".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  and the batfile should contain something like:            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IF EXIST "DO.RUN"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  Q4A05 C:\PCB\UL\FILES. C:\Q4A\Q4A05.CFG C:\PCB\UL\FILES.BAK 0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DEL DO.RUN )                                          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+ The command parameters is: (FULL PATH!!!)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Q4ATRM05 &lt;Dirfile&gt; &lt;ConfigFile&gt; &lt;BackupFile&gt; &lt;Number of Days to Scan&gt;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                                                            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+ In case something happens, a backup of the old dirfile is made.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But why not be totally sure and make a copy of it yourself?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            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+ Don't forget to add the line to your local-upload-batch-file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+��� ����������������������� ����������������������---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+� ���+������������������������������++����� ���������������+��--�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BETA:BETA:BETA:BETA:BETA:BETA:BETA:BETA:BETA:BETA:BETA:BETA:BETA:BETA:BETA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lly *IS* a beta release! I want to get some feedback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ions. Yea, it do work w/o any significant problems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minor bugs and things to change/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, complaints &amp; suggestions NEEDED! Contact us (how? read the nf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ome positive feedback i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gt;*&gt; If i don't hear from you -&gt; i won't make the next version public. &lt;*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:BETA:BETA:BETA:BETA:BETA:BETA:BETA:BETA:BETA:BETA:BETA:BETA:BETA:BETA:BETA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�] Registration!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decided to throw in this not-too-annoying registration thin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'll get rid of that q4a-ad line that appear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particulary satisfied with this solution either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'll be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(how? read the .nfo) the following info and you'll receive a reg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is missing =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          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ysops                                  Co1,Co2,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Name                                 Lamer's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liations                              2L8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Code                                    +4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                                      2*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                                         1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                           PD/SW,Elite,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PAV,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