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omm Plus 2.0 Upload 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upload with the regular procomm upload button, and I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eople have this problem. This program fixes it. click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your weapon. then click ok. then another window will po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k button and a cancel button and a combo box. click the arr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 box and then click on the text. Then click ok. then it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.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24,2416 C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01840@char2.v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