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.EXE Version 2.41 Stand 13.03.94 W.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PV kennt u.a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PV erzeugt folgende Bild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Zur Bedienung, Menue,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, zu konvertieren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gewissen Umfang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ate koennen gelesen werden und alles was PV anzeigen kan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lgende Formate konver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BAS, ZEISS DSM Elektonenmikrosk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ildformate koennen gele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bildphotografiereinheit (Cannon/Kodak?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 DLVIEW bis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Datei wird im PC-Lautsprecher oder auf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spielt. Bei Soundblaster ist die 'SET BLASTER=' -Anweis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Autoexec.bat erforderlich. Der Player basiert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D OBJ Datei von Marc C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kann fuer alle Arten von Dateiformaten Batchprozesse ausfuehren. Z.B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PV das Inhaltsverzeichnis als ZIP gepackter Files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eine Datei ZIP.BAT im PV-Startverzeichnis speichert mit dem Inhal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v %1  oder HPGL *.PLT anzeigen wenn man in PLT.BAT einen PL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t. Batchprozesse haben Prioritaet gegenueber Grundfunktion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LC.BAT kann ein anderer FLC Player aufgerufen werden. Z.B auch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zen anzeigen mit einem ANS.BAT mit  TYPE %1  als 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ch auf HP DJ500C und Mitsubishi CP200 Termosublimation a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elbststaendig, es besteht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 verwandte Bildformate mit Hilfe einer 'Define-Header'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lesen. Dies sind z.B. Bilder von rasternden Bildgeb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Laserscanmikroskope, EDX-Anlagen, Satellitenbil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auswahl und das Einstellen verschiedener Parameter erfolgt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ehrt und/oder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mehrseitige Hilfe ist mit der F1 Taste erhae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mit Turbo Pascal 6.0 erstellt. Viele Programmteile sind mit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rstellt, so bietet PV z.B. eine sehr schnelle Bildausgabe, GIF, T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-Dekompression. Viele veroeffentlichte und unveroeffentlichte z.T.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Bildformate sind in muehevoller Arbeit analysiert und in PV integ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koenn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 werden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erdem werden CEG-Farb-DSP sowie HiColor RAM-DAC'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im 'ATI-VGA Auto' Modus mit True u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er Aufloesung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Funktionen koennen auch mit Maus bedie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ruckt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ild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sind nur auf darstellbare Bild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braucht man z.B. fuer die Bearbeitung von Bildern der Gro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x512x256 mindestens eine SVGA-Grafik mit 800x600x256 um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Verlust an Aufloesung darzustellen. Bei Grafikmodes mit 4Bit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 256-Farbenbild entweder auf 16 Graustufen (VGA) od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undfarben (EGA-Palette) in Dithertechnik dargestellt. Es i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uecksichtigen, dass ein in den Farben oder Bildgroesse redu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beim Speichern auch reduziert bleibt. Ist die verwendet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nicht in der Lage das Bild verlustfrei darzustellen, soll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konvertierung ohne Anzeigen des Bildes geschehen. Bei EGA-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keine Farbpaletten-Funktionen wie Invertieren, Kontrast-, Helligk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aettigungs- Einstellung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arbeitungsfunktionen umfas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x3 Filter (6 feste und ein frei definierbarer).(256 Farben erforder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egeln in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ustufen oder Falschfarbendarstellung von Bildern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 und Kontrakt in den Faktoren 2,4,8,.. unabhaengig fuer X u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igkeit, Kontrast, Farbanpassung und Saettigung fuer jeden d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ile R,G,B getrennt oder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rausschneiden eines Bildausschnitts fuer die Weiter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Moeglichkeit einen automatischen Bildablauf einer Bild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nerieren und ablaufen zu lassen (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rbeitete Bilder koennen in jedem Bildforma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Darstellung der Bilder wird insbesondere bei Reduktion gr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in ein Display fuellendes Uebersichtsbild keine Ruecksicht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korrekte Seitenverhaeltnis. Die Bilder koennen jedoch im r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rtier- Modus in ein Bild mit beliebigen Seitenverhaeltnis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moeglichkeiten sind unabhaengig von der verwendeten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. Man erreicht ihn entweder ueber die "O" Taste oder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ennen Bilder bis zur Groesse 10240x10240x256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256 Farben/Graustufen werden mit Hilfe einer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 auf 256 Farben/Graustufen reduziert wenn das Zielform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formate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vertierung und die Farboptimierung benoetigen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fwerk C:\) einen temporaeren Hilfspuffer. Es ist also dafuer zu sorgen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der Bildgroesse ausreichend Platz zur Verfuegung steht. Sie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auch ein anderes Laufwerk z.B. eine RAMDISK angeben. Dazu geb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z.B. die Anweisung  SET TEMP=D:\ .Sollte der Platz auf dem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icht ausreichen oder falsch angegeben sein, so bricht PV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("Fehler beim Schreiben von ..PV.TMP")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ildgroesse des Ergebnisbildes kann beliebig von 8 bis 10240 Pixel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ehe und Breite gewae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onvertierte Bild erhaelt den Namen des Ausgangsbildes mit geaend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Das konvertierte Bild ist im selben Verzeichnis, es sei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ibt einen Zielpfad an. Bsp Aufruf:  PV *.*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oeglich mehrere gleichartige Konvertierungen an einer Gruppe vo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uehren zu lassen. Z. B. durch den Aufruf:  PV *.* C:\BILDER\ /cj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man die Konvertierung. Mit "T" markiert man die gewue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Enter beginnt PV alle markierten Dateien ins Zielverzeichnis C:\BILD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nochrome *.JPG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Details zu einigen Bild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ort zu 24 Bit Bildern und JPEG-Konvert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er mit mehr als 256 Farben werden beim anzeigen oder konvertie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m komplexen Algorithmus auf 256 Farben reduziert die dann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verteilungsverfahren (Dithering) eine virtuell hoehere Farbenvielf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r VGA darstellt. Dadurch wirken jedoch manche vor allem bei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loesung (320x200) dargestellte Bilder etwas grieselig oder verrau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Fileformate mit 256 Farben koennen mit PV verlustfrei in 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vertiert werden. Bei der Konvertierung eines Farbbildes in ein JPEG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Farbbild mit 256 Farben wird dabei zunaechst in den YUV Echtfarb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formiert. Dabei erhaelt man ein Intensitaetsbild und ein Farbdifferenz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halbierter Aufloesung. Dann werden diese Anteile getrennt mit einer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iert und anschliessend quantisiert. Hierbei gehen Informatio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die zwar meist nicht sofort auffallen und man erhaelt man da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hen Kompressionsgrad. Bei der Ruecktransformation wird dequantis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CT transformiert und man erhaelt dann ein YUV Farbbild mit einer Vie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Original abweichenden Farbnuancen. Die originale Farbpalette mi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kann nicht mehr hergestellt werden und so wird das Bild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iebenem Verfahren wieder auf 256 Farben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nders bei Farbbildern kann daher eine sichtbare Verschlecht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qualitaet auftreten. JPEG ist daher besonders bei Grauwertbilde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fehlen. Im Konvertiermodus koennen die Verluste bei Farbbildern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alten werden, wenn 24Bit Formate (BMP,TGA,TIFF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 JPEG komprimierende Programme wie JPG2GIF,GIF2JPG,Alchemy ( von HS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eine eigene nicht zum JPEG-Standard kompatible JPG Misch K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nthaelt GIF Fragmente und auch die originale Farbtabelle womi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 bei der Hin und Zurueck-Konvertierung in GIF eine deutlich hoe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et erzielen laesst. Dies ist jedoch eine spezielle Inselloes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nicht vorhabe in PV zu uebernehmen. Es wird dabei lediglich der JPG 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hiert und angezeigt und kann zu versetzten Bildteil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V kennt u.a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DTA,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A ist die gebraeuchliche Kennung fuer Bilder der ZEISS Bil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eitung BIVAS. IMG ist die gebraeuchliche Kennung von Kont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arbeitung. Beide Formate sind fast gleich. DTA kann im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z zu IMG eine zusaetzliche Farbtabelle enthalten die von PV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IMG kann im Gegensatz zu DTA eine Bildfolge enthalten. PV la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Fall nur das erste Bild der Folge. DSM962 Bilder ha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nverhaeltnis von 1:1.25 und sollten fuer eine korrek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er z.B. von 512x512 auf 640x512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keine Farbtabelle im File enthalten sucht PV einen *.COL 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8 ASCII Dezimal We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IFF - Standard (L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BM     verwendet bei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BM    verwendet bei IBM u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BM    verwendet bei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alle komprimierten und nicht komprimierten Bilder mit 1..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oesung pro Pixel fuer alle obigen IFF-Unterformate. Bei ILB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24 Bi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i Commodore uebliche CAMG-Chunk fuer Farbbilder wird er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fuehrt fuer HAM -Bilder nach dem Laden zu einer Farbc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56 Farben. Halfbrite -Bilder erhalten eine angepasst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wird bei DR HALO zum Ablegen von Bildausschnitt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 enthaelt die Farbtabelle. Diese muss 256 Farben (Filelaenge =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 um von PV erkannt zu werden. Da CUT im Gegensatz zu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ueblichen Formaten keine Formatkennung enthaelt ist di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UT zwingend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GIF87a .. GIF89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auf IBM, Macintosh, Atari und Commodore. PV laed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Farbtabelle bis zu 256 Farben. Enthaelt der File mehrere Teil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nur das erste Teilbild geladen. Der GIF-Extensionblo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TIFF 2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der vielfaeltigen z.T. hardwarespezifischen Definitionen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TIFF-Varianten geladen werden. PV ist jedoch eines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m meisten TIFF-Varianten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und Macintosh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ientation = 1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hotometricInterpret. = 0,1,2,3,6 (bilevel,grau,invers,RGB,Palette,YCb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narconfiguration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dictor = 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s per Sample = 1,2,4,8,24,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= 1,2,5,6,32771,32773,32900,3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compressed,Huffman,LZW,JPEG,PackBits,PICIO,SGI-R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Zusammenhang mit RGB sind nur 24 Bits per Sample moeglich. Bei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Predictor = 2 werden jeweils 8 Bit Farbdifferenzwert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werden auf 12 Bit reduziert und mit einer Farb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256 aus 4096 Farbkombination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lanarconfiguration 2 wird nur in Verbindung mit 1,2 Bit p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beitet, ansonsten wird Planarconfiguration 1 vor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lanarconfiguration 2 kann es zu Problemen kommen, wenn die St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zelnen Farbebenen nicht zusammenhaengend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GEM IMG, XIM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von IBM und Atari in Programmen wie GEM-Paint, Ventura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das IMG Format keine Farbtabelle enthaelt, koennen Differenz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rstellung in anderen Programmen auftreten. Bei XIMG ist u.U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enthalten. PV geht hierbei von einer RGB Tabell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 SCx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ann PV 8 Bit SCI,SCQ,SCR,SCF,SCP-Bilder laden mit und ohn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. Ebenso sind 15 und 24 Bit unkomprimiert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,PC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alle PCX Versionen von Paintbrush 1 bis 4 plus mit und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mit und ohne Kompression mit 1 bis 8 Bit Aufloesung in Pix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Zeilen-codierung, sowie 24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ist nicht standartisiert. Da es oft ueblich ist Bildern di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 zu geben kommt es hier oft zu Missverstaendnissen. PV laed da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Paint und Pictor verwendete Format mit 1,2,4 und 8 Bit Auf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so werden Macintosh PICT Bilder mit 1,2,4,8 Bit gelesen,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st auch die Extension 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Windows 3.0 und OS/2 BMP mit 1,2,4,8,24 Bit Aufloesung. 24 Bit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zunaechst als 12 Bit Bild mit 4096 Farben geladen und dann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auswahl 256 aus 4096 Farben auf 8 Bit reduziert. Unterstuetz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ie RLE-1,2,4,8 Kompression. RLE-1,2,4 kann nicht richtig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wenn die Runs und Strings die Bytegrenze verl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Bilder mit 8,16,24 und 32 Bit Aufloesung. Bei 32 Bi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lphawert ignoriert. Unterstuetzt wird auch die RL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erte werden zunaechst als 12 Bit Bild mit 4096 Farben gela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mit einer Farbauswahl 256 aus 4096 Farben auf 8 Bit redu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ilder mit und ohne Palette werden ebenfall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) JPEG - Standard JFIF 8R8,9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kann Baseline JPEG fuer Farbbilder mit YUV (H1:1:1,H2:1:1,H4:1:1,V1:1: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:1:1) und reine Graubilder (Y) . Ebenso ist die verlustfrei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zum Teil integriert mit spatialer DPCM mit Predictor 0 u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Tm Marker waehrend der Bilddekompression werden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mit einigen anderen JPG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st's Screenmachine bietet ebenfalls JPG - Kompression. Versionen vo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jedoch weder mit PV noch mit anderen JPEG faehigen Programmen la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sind die Bilddaten offensichtlich nicht JFIF, da auch der APP0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t. Ab der Screemachine II gibt es eine JFIF kompatib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Dateibezeichnung J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mage Alchemy ,Gif2Jpg, Jpg2Gif ( Handmade software Californien )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FIF, jedoch ab der Version 1.5 wird ein spezieller Kompressionsmix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und GIF verwendet, der bei PV nicht korrekt geladen wird. Um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 kompatible Kompression zu erzwingen muss die Option -j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PV die mit (-ja) arithmetisch kodierten Bilder derzei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korrekt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TCOMPRESS ist ein JPG Kompressor unter Windows (STEMMER Muen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n sind zwar nach JPEG kodiert, jedoch alle zur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etigen Tabellen und Parameter sind u.U. nicht im Bildfil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icht explizit ein JFIF kompatibles Forma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sucht jedoch alle Files mit der Extension *.JPG zu laden und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notfalls die unter 8R8 vorgeschlagenen 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ie Dateien nach JFIF ist die Dateiextension fuer PV 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) WPG -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Rastergraphikbilder mit 1..8 Bps. Vectorbilder werden n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) EPS - Encapsulat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laed EPS Daten mit 1,2,4,8,24 Bps. EPS kann im Fileanhang ein TIFF-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meist reduzierter Aufloesung enthalten. Viele EPS faehig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den nur diesen Teil. PV dagegen laed die Postscriptdaten und vers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parameter aus der Bildbeschreibung heraus zu interpretier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anchmal schief gehen und kann dann mit Hilfe der "define-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(4.3) korrig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V erzeugt folgende Bildfor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Kontron IMG Format und ZEISS DTA Format mit und ohne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raetespezifischen Parameter im Header des DTA werden nich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Kontron kompatible Bilder zu erhalten muss monochrom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Kontronbilder normal keine Farbtabelle enthalten wird hierbei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n Monochrombild konvertiert. Um nur die reinen Pixeldaten ohne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konversion zu speichern muss "H0"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) TGA - Targ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erzeugt 8Bit Targa mit und ohne Fartabelle ohne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) 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BM unkomprimiert mit 8 Bit Aufloesung fuer IBM, und ILBM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5 Bit Aufloesung fuer Graubilder und 6 Bit Farbbilder mit HAM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dore Amiga ("H2"). Zur Verwendung fuer Deluxe Paint 1, 2, 2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3. Bedenken Sie dass Amigabilder maximal 360x512x4096 bzw 640x512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) CUT un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CUT -File und 256 Farben PAL -File fuer DR H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) GIF87a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GIF -File mit Farbtabelle. "H4" erzielt eine bessere Kompress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, dauert dafuer jedoch erheblich la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) TIFF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und Macintosh 1,2,4,8 Bits per Sample unkomprimiert ( Compression 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bilder werden mit Photometricinterpr. = 0 und Farbbild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tabelle und Photometricinterpr. = 3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) RIX-S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RIX-File unkomprimiert mit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) PCX 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Pixelcodiert nach Paintbrush 4 und 4+ und Windows 3.0 Paint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) PIC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komprimiert fuer Pictor, Pc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) BMP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Bit BMP fuer Windows 3.0 ohne Kompression oder mit 8 Bit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Konvertiermodus werden Bilder mit mehr als 256 Farben in 24Bi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) JPG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V verwendet die verlustbehaftete Kompression nach Baseline 8R8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uer vorgschlagenen JFIF Fileformat. Es werden 4:2:2 oder Grau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. Es sind zwei Kompressionsstufen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Bilder mit natuerlichem Inhalt werden Kompression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. 1:5 und mit "HJ" bis 1:10 erreicht gegenueber unkompr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- oder Farbpaletten Bildern. In Bezug auf 24 Bit RGB Bilder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en bis ca. 1:20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Anpassung von anderen File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PV das Bild nicht automatisch erkennt, heisst das noch lange nicht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PV nicht darstellbar ist. Zu diesem Zweck schaltet PV in den "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 Modus. Diesen kann man z.B. auch erzwingen wenn man "U" druec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Kommandozeilenparameter /u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Funktion kann man einige elementare Parameter ueberpruefen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e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gefragt ob Sie die Bildparameter eingeben moechten [J] oder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als Text [T] angezeigt haben moechten. Andere Tasten als J und 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h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Sie z.B. einen Bildfile der Laenge 262944 Byte und Si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ein 512x512x256 ( 8 Bit/Pixel ) ist, dann versuchen Sie es Z.B.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body: 800   ( 262944 - 512x512 = 800 ,wenn der Header bei 0 anfaengt)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ize: 512          ( erlaubte Werte 1..10240 bzw 3413 bei 24 Bit/P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Y-Size: 512          ( erlaubte Werte 1..102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Pix: 8           ( erlaubte Werte 1..8,2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map [Y]         ( planemap wird bei machen CGA,EGA formaten verwende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 der Speicherstruktur entspricht. Uebl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och Pixelma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idedown [N]       ( Z.B. TGA,BMP und TIFF koennen von unten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fen. Ueblich ist jedoch von oben nach un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colortable: ( geben Sie ENTER um anzugeben, dass keine Farb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halten ist, oder geben Sie die Adresse an w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rbtabelle im File steht. Die Tabellenwerte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 Reihenfolge R0,G0,B0,R1,G1,B1,.. erwart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/colorvalue: 8    ( Ueblicherweise ist 0 schwarz und 255 weiss, di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richt 8 Bit Farbtabellenwert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: [N]           ( 'N' heisst Graubild, 'Y' bedeutet Pseudocolor od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Adresse der Farbtabelle eingegeben wurde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wend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Zukunft werden noch weitere Format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/ arithmetic JPEG ist in Vorbereitu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e Vielzahl von Programmen die z.T. obige Formate unterstu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inzeln erwaeh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und generiert Slidefiles (Extension *.SLD). Diese Files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eine Folge von Bildfiles und Kommandos und koenne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en bearbeitet werden. PV laed die enthaltenen Bilder nacheina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t diese Bilderfolge beliebig bis mit ESC unterbroch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muss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Bildnamen im Slidefile duerfen keinen Pfad oder Parameter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muessen mit ihrer Extension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sind derzeit maximal 256 Eintraege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Bilder muessen im aktuellen Pfad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lidefile kann Kommandos enthalten. Derzeitige Kommandos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nnnnn          Delay in ms nach jedem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:nn             Grafikmodus mit Funktionsnummer nn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:   ohne Funtionsnummer schalte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nn             Letztes Bild loeschen mit Loeschmodus nn = 0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nnn            Spinge auf SLD Zeile Nr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0              Beende SLD nach einem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drive\path     Wechsle auf einen bestim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Text           Zeigt Texteinbl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nn             Autodetect VGA Modus bei den naechsten nn = 0..255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 G:$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$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2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Bild1 startet sofort der Animat.fli. Nanach und nach Bild2 wird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rtet bevor Bild1 wieder startet. Bild1.gif und Animat.fli werd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x256 dargestellt, Bild2.lbm jedoch mit 640x480x16. Die Funktions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die Grafikaufloesung stehen in ihrem VGA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ss pro Zeile nur 32 Zeich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orientiert sich PV beim Aufruf im Auto-Display-Mode an 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des letzten Bildes der SLD Liste. Kann dieses beim Sta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 (z.B. bei P: Angaben) so wird die default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versucht. Mit A:1 kann gezielt vor dem Laden eines Bild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r Modus aktiviert werden. Dies sollte speziell bei Hicolor V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ilder mit true/hicolor und Farben &lt;= 256 gemischt werden, da PV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us z.B. keine Bilder &lt;= 256 Farben anzei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lay Funktion kann durch Betaetigen der &lt;Space&gt; Taste verkue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sucht sich den geeignetsten Modus aus ,es kann aber auch mit 'X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ausgewaehlt werden. PV zeigt die Auflooesung in der unters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enu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$nn6f02   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 /e $30   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e sollte angegeben werden, wenn es sich um einen 16 Far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PV einen Mode auf ihrer Grafikkarte nicht finden, so wird di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ldern mit mehr als 16 Farben im Modus 360x512x256 versucht. Bei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en wird 720x512x16 v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se beiden Aufloesungen auch ueber die Funktionsnummern $f2, $f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diese Modes auf ihrer Karte nicht laufen, so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/x $12 fuer 640x480x16, PV /x $10 fuer 640x350x16 ,PV /x $13 fue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uchen oder irgend eine Funktionsnummer die laut ihrer VGA-Beschreibung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x bestimmt, dass der ModeParameter nur verwendet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e den PV sucht, nicht aufru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 PV /x $65   dieser Aufruf ist bei alten ATI-Wonder Karten sinnvol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en 1024x768 Modus mit der Funktionsnummer $55 aufruft. Wenn PV fest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es diesen Modus nicht gibt wird automatisch $65 aufgerufen.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arameterModus nicht (z.B. bei 256K Bestueckung) verweigert PV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raegt ob das Bild dann wenigstens konver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und XGA werden verwendet sofern die AI-Schnittstelle (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AI,..) aufgerufen wurde. Workstations und Grafikkarten mit mind 1MB, T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meist eine 8514 Emulation in ihrer Programmsammlung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dann die Aufloesungen 640x480x256 und 1024x768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Parametermodes $17f oder $27f angeben um einen der 8514/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und 1600x1280x16/256. Sollte Ihre Karte ein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eherrschen, so versuchen Sie es mit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 die Karte AI (8514/AI) so versuchen Sie es mit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eine Karten mit VESA Bios haben versucht PV im Automod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mit 1280x1024 anzuwaehlen, wenn ein Bild mit mehr als 1024 Pix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ird. Bei Mach32 werden diese Aufloesungen nur bei installi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Treiber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rtuell verwaltet PV den kompletten Bildspeicher der Grafikkarte. 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erden bei Bedarf mehr Bildzeilen beschrieben als sicht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gezeigte Bild kann dann mit UP,DN oder der Maus hoch und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ies ist z.B. nuetzlich fuer Bilder im Ho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          VGA       Virtuell rollbare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       512Kb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(720)x512   256Kb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        512Kb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x600x256    1Mb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x768       512Kb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Speicherorganisation der SVGA kann durch Scrolling verschieden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rollt werden. Derzeit gibt es keine Moeglichkeit das Scrolling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gezielt so zu begrenzen, dass nur solange gescrollt werden kan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etzte virtuelle Zeile angezeigt wird. Es werden dann z.B. undefin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er oder versetzte Teile des Bildanfangs nachgescrollt. Eventuel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bei manchen SVGA auch nicht bis zur letzten Zeile durchsc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oder Ihre VGA das Softscrolling oder die Verwaltung virt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len stoert, kann dies durch den Aufruf  PV /s  unterdru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ature ist ausserdem nicht in 8514/A Modes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mit Mach32 u. 2MB werden im 'ATI-VGA Auto' Modus mit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,8 Mio) und Hicolor (65536) automatisch unterstuetzt in folgend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32 muss per ATI's Install die Option VGA RAM = Shared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Auto Modus versucht PV Hicolor oder Truecolor Modes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achen Karten wird Truecolor (16 Mio Farben) anders dargestellt,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Rot mit Blau vertauscht (Diamond, Genoa). In diesem Fall mu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/b beim Aufruf angegeb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n mit VESA Hicolor Modes (65536, 32768) haben derzeit keine einhei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nummern. Wenn Sie die Nummer eines VESA Hicolor Modes wissen,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n beim Aufruf von PV angeben (z.B. PV /x $117  bei ATI, PV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amond). Aktiviert wird dieser dann wenn Sie mit [X] auf Co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echseln und ein RGB Bild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Karten mit Hicolorchip werden eventuell unterstuetzt, wenn P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aufgerufen wird. Dabei wird derzeit jedoch nur die halbe X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Ich arbeite noch an einer besseren Hicolorunterstuetztung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Grafikk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True und Hicolor nicht richtig aktiviert, so kann man mit Parameter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Funktione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Destination-path] [/c /m /e /p /d] [/x 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konvertiert nur; Wenn keine Graphikanzeige erwuenscht bzw.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man den Konvertiertyp z.B. /cj an, so liegt das Dateiformat f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: medium compressed JPG , hj : higher compressed JPG , 0 : IMG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: TGA , 2 : LBM , h2 : Amiga LBM , 3 : CUT , 4 : GIF , 5 : TIFF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5 : Motorola TIFF , 6 : SCx , 7 : PCX , 8 : PIC , 9 : BMP , h9 : R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= monochrom; Z.B. bei monochromem EGA-Display. Das Menue und all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monochrom angezeigt und konvertiert. Soll dann ein Bild tro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ig behandelt werden kann mit "M" im Menue umgesc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= 16 color mode; dieser Parameter sagt PV, dass es sich bei dem als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r $nn angegebenen Displaymode um 16 Farb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= dithering statt grau bei 16 Farben-Modes und Bildern mit mehr al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. Sie sollten den Parameter bei einer EGA verwenden, da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keine 16 Graustufen haben. Sonst werden Sie immer gefrag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GA-Dithering oder Graustufen haben wollen. EGA zeig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Graustufen nur eine Falschfarben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= PV verwendet den Kommandozeilenmodus $nn nur dann wenn ein Bil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en Modes nicht vollstaendig oder gar nicht dargestell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= Schaltet das Softscrolling und die virtuelle Zeilenverwaltu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= Manche Grafikkarten haben im 16 Mio Farben Modus Rot und Blau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Diamond Stealth Pro, Genoa 24). In diesem Fall i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= Unterdrueckt 1280x1024 und hoehere Aufloesungen. Verenden Sie das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Monitor nicht syncron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= Schaltet bei Kommandozeilen Aufruf nach Verlassen nicht in den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zeigt weiter das Bil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im Fileauswahlme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1"    Helpme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/down pgup,pgdn home,end = Durch die Pfade und Files durchblae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Bildfile auswaehlen oder in einen Pfa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..' steht fuer den uebergeordneten Pf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markierte Files innerhalb des Verzeichnisses, so werd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     Fil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   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"     Zielpfad eingeben wohin Files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"     Anzeigen / Aendern der Bildparameter vor dem Laden ("Define Heade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"     Alle bisher angezeigten Files werden in der Datei PV.SLD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"     Farbe/Monochrom fuer das naechste Bil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"     Auswahl des Display-modes; normal kennt PV den erforderlich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oennen jedoch die Verwendung des Kommandozeilen-Mod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vorhanden die Aufloesungen 640x480, 800x600, 1024x768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    Hier werden 3x3 Koeffizienten eingegeben fue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ters 4. Das Ergebnis dieser Filterfunktion erhalten Sie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 angezeigt wird und Sie geben "F" und "4". Die Koeffiz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rfen von -127 .. +127 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"     Umschalten zwischen Konvertier- und Anzeigemodus fuers naechste 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"     File loe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"     File umbenennen. Bitte den vollen Namen mit Extension an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Wildcards oder Pfade angeben. Geben Sie nur ENTER ein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nicht umbenen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    Farboptimierung. Bei Bildern mit mehr als 256 Farben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optimierung auf 256 VGA Farben eine bessere Qualitae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bei der Darstellung mit einer Standard R3G3B2 Farbtab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erechnung dauert jedoch etwas lae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"     Filetype. Sie koennen eine Filemaske setzen. Erlaubt sind al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. Z.B.  *.* , *.gif , test????.???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"     Markieren / Demarkieren einzel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T"    Markieren aller Files im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^U"    Demarkieren 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en waehrend ein Bild angezei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i Hicolor, Truecolor , CEG sind derzeit nur wenige Funtionen moe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metrisch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ome, End"  ("POS1, ENDE") Veraendern der Hell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GUP, PGDN" ("Bild") Veraendern des Kontr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9,F10"     Veraendern der Farbsaettigung. Sie koenne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Saettigung verdoppeln oder zu Null machen (Graubild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gar ne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L"     Die urspruenglichen Farben werden wieder 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,G,B"   Alle obige Funktionen wirken normal auf alle Farbanteile gemein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koennen aber auch nur z.B. den Rotanteil aendern wenn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 "R" eingeben. Die anderen Farbanteile bleiben unverae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selbe gilt fuer "G" Gruen und "B" Bl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"  Wieder alle Farbanteile gemeinsam verwenden.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"       Invertieren der Helligkeit (Farbnegati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"       konvertieren zu monochrom (Graub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     Farbr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sche Operationen und Bildverarb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p,Dn"   Softscrolling. Schiebt den sichtbaren Ausschnitt des B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oben bzw unten. Hat das Bild mehr Zeilen als der Bil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nitt, so kann man hiermit den Res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X,+X"   Verkleinern/Vergroessern in 2er Stufen in Zeil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Y,+Y"   Verkleinern/Vergroessern in 2er Stufen in Spaltenrich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"       Bild wiederherstellen (UNDO-funk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"       Graustufen-dither in verschiedenen Aufloesungen. Z.B. "D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uziert ein 256 Graustufenbild auf 16 Graustufen.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halten Sie u.U. bessere Ergebnisse beim Aus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1 macht reine schwarz/weiss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"       3x3 Graubildfilter. Sie haben 7 vordefinier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chpass (sharpen), Tiefpass (smothing), Relief (con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Kantenextraktion, Erosion, Median, D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place (userfilter) kann mit eigenen Koeffizienten b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ileauswahlmenue und "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"       Transformationen: "X,Y"-Spiegeln und "R"-Rotieren um 9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Sie um 180 Grad drehen sollten Sie besser "TX" und "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enden als zweimal "TR". Da bei extremen Seitenverhaelt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U. nicht vollstaendig gedreht werden kann, sollten S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genuegend hohe Display-Aufloesung um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"       Definieren eines Bildausschnittes ROI (region of inte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e obigen Operationen sowie das Speichern eines Bildes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r ROI. Normal ist die ROI so gross wie das ursprue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Q"        setzt die ROI zentrisch auf 512x512 (Bitte nur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x480 Display Aufloesung verwe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"        setzt die ROI auf die Display Aufloe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"        setzt die ROI auf die bei der letzten ROI gewae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nter"    schaltet um zwischen Groesseaendern (size)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ieben (move). (entspricht der rechten 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feile"   Verschieben oder Veraendern der Groesse. (Geht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t der Ma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ace"    nimmt die urspruengliche Bildgro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Esc"      akzeptieren der ROI und verlassen. (ebenso mi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ust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"       Pixelanalyse. Die Funktion zeigt die Intensitaetswe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bigen Bild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1"      zeigt den Ueberblick ueber die File- Formate und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1..9"    Speichert das Bild oder den Auschnitt (ROI) mit der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Bildes oder Bildausschnit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"       Beantworten Sie dies mit "Y" oder "J" so druckt PV auf HP DJ500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Ani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      Zeigt alle seither angezeigten Bilder hintereinander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"       Speichern im file PV.S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um Konversions-/Anzeige-Mod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r mit mehr als 16 Farben/Graustufen werden bei 16 Farben VGA-Modes m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tufen dargestellt. Beim Speichern in ein anderes Bildformat geh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den Eigenschaften Ihrer Grafikkarte u.U. Informationen verlo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Konvertiermodus koennen Bilder bis 10240x10240x256 verlustfrei k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werden. Die Konvertierung erfordert temporaer viel Platz auf ihrer 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uer einen TIFF File 800x600x24 werden etwa 1.5MB benoetig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DRIVE:\PATH  in der Autoexec.bat wird das Laufwerk bestimmt. Ohn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wird C:\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 bei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gelegentlich und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des derzeitigen Leistungsumfangs halte ich einen Beitra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DM fuer eine einmalige Registrierung incl. einem freien Update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Updateservice werden in Abstaenden von ca 2 pro Jahr Updateinfos vers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auf Wunsch erhalten Sie die Parameter um sich selbst Zwischenvers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ohne weitere Unterstuetzung   [ ]  DM6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Registrierung + Update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. ein freier Update                     [ ]  DM1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e Updates dann fuer                   [ ]  DM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 Mehrfachlizenzen                  ab 5      [ ]  DM50,- je 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0     [ ]  DM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0     [ ]  DM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weisungen bitte auf Raiffeisenbank Essingen BLZ 600 693 17  KNr 37 346 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den meisten ben. Laendern aus gilt: 0049 7365-14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ueber die Ultrafor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44117       oder     FIDO 2:246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oe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Gast           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Core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iC [UTG]            - nicht die lahmen Duplik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y S.                 - steht da einer hinter d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inen Br�tchengeber" - Onkel, bitte erz�hl uns 'ne Geschich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e S.                - "Ich melde mich �die Tage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ie WechselJahre erreicht, w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 E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Grafical  Arts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\\\//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(o o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ooO�(_)�Ooo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