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know I released a patched PPE, but since all that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ariables, etc I decided I'd look through the cod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yptic's math scheme for encrypting code..  It was NOT easy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th the simple formula... Also, the codes stor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CII Codes or whatever.. There was a data matrix of 11 to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all the letters of the alphabet (upper and lower)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 were nulled.. and every number divisible by 10 was n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10, 20, 30, 40, etc).  After figuring that out, I found 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CODE = ((REGNUM/3-42)*2-2)/2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above number will hardly ever come out even, just rou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and Add 1 to be safe.. if you don't add one, the setup will st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g Codes but the actual program will st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Registering and Remember... ORiGiN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SiRiS [ORiGiN/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2000REG.EXE.. Follow Directions... Can't figure this ou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.-. SCuM .-. Calculus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r - Have you checked out my Pascal SCUM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ryer  - Vacationing... and Enjoying the S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ok      - Thanks for the help with that SCUMTOP util to post the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rks great.  Now to work the bugs out of the Ultr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