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��������������������������������������������������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Uploaders Downloader PPE By The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��������������������������������������������������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REALLY C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lt; Installation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a Gotta Do Is Put The PPE In Your Logon P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lt; Configuration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PE Is REALLY EasY To Config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Put The X,Y Positions Of The Top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,Y Positions Of The Top Down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op Uploaders, Number Of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olor For The USERS NAMES / K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