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USR, PRINTGRP, and DUPBIND are three utiliti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to assist you in migrating from bindery-based NetWare (v2.x/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ory-based NetWare (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es are not supported through the regular Nove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 Please direct all questions/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utiliti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USR - Print information abou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INTUSR [-Rights] [-Utilization] [-LoginScript] userName [user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s will display trustee assignmen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tilization will display disk utiliz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inScript will display the login scrip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GRP - Print members of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PRINTGRP [-Rights] groupName [groupNam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-Rights will display trustee assignments fo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BIND - Scan the bindery of the default file ser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ith the same name, but of different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:  user group and print queue both named 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UPBI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