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ion V4.0 - 09Jun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if 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some of your cool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n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gh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ase sensitiv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-M,-C  : Use Line/Mic/C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,-S,-P  : Use GUS/SB/PAS (default: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,-m     : Default to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-e     : Disable Inbuilt/Exter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num&gt;  : Minimu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: extra rando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mula : delay = t + rand()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0-255&gt;: Set input volume to &lt;0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rate&gt; : VU bar sample rate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num&gt;  : Number of frames before silence change &lt;def: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num&gt;  : Start with flame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num&gt;  : Start with wave 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num&gt;  : Start with palette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: Lock to first wave/flame/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: Pause just before running (usually for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,-x     : Debug mode (no sound source needed) - generate 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     Drop/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Drop/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D p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reo/Mon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 : ??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1 13Jun94 doo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piled using Borland C++     (u23783@uic.edu)          (Daniel Sa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D player works                  (u23783@uic.edu)          (Daniel Sa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any problems, please email me, especially if 4.0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 09Jun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orked audio.c to be generic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lame Function      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urboC/MSC compatibility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ereo code reworked    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command line parameters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GUS support                (ukr8@rz.uni-karlsruhe.de)(Jochen Qu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ter silence detection         (ukr8@rz.uni-karlsruhe.de)(Jochen Qu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B Developers Kit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tereo SB Support  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GUS support        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D-ROM control Screen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18May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s that no-on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plit flame to look like a wate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large static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-v option to se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random change method - more likely to be seen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changes after a short period of silenc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olution from 160x100 to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elp screen (not finish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ther additions that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25Mar94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ilence de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8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s to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palette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??Sep93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, one flame function,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 Richmond 3121 Victori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of publ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@torps.apana.org.au       (Kevin Burfitt)   Thats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     (Myles Abbott)   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vicvm.uic.edu          (Daniel Sachs)    SBpro/SB16 Ster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 stuff, Bor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8@rz.uni-karlsruhe.de      (Jochen Quante)  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@thala.maths.monash.edu.au (Warren Jennings) FFT code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10@freenet.carleton.ca      (Derek Beland)    PAS support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          (DOOM is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4.1 should be in this archive.  If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n email me on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