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uch to say about this one. This is the same protocol PPE I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matrix with a couple of little changes to show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highlighted color and to change the protocol sin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gged on, contrary to the matrix. Haven't released this becaus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re is much need for this, seems to me that there are enoug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..  anyways, take a look and as always suggestions for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's worth mentioning is that the PPE has a builti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0 lines for the protocol file. I don't think anyone will ever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but it's easily changed if necessa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imply replace this as your 'T' command in CMD.LS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