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 �� �� ������� �����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   ��   �� ������� �� �� �� ������� ������  ��   �� �� 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�   ������  ������� �� �� �� ������� ������  �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   ��  ��� ��   �� �������� ������� ������� ��  ��� 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 ��   ��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 ���   ��      �������  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 ���   ��      �������   ����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   ��   ���   ������� ��   ��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always needed a file that you couldn't find any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ever you call a BBS that says they have it, they normally don'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s about to change.  The Strawberry Patch BBS has ALMOST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lose to 3 gigs online (2.4 to be exact) and are mov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n all perspective.  I do acknowledge any BBS sysop out ther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.  The next time you call a bbs, don't forget to leave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ank you note for the work they have done.  I know I have operat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es, and when I took over the Strawberry Patch BBS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 heaven.  I loved it.  And YOU WILL TOO!  I allow 45 minutes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5 mbs daily for Non-Subscribers, and 120 Mins Daily, and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fo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igned up to the Strawberry Patch BBS (C) it is eas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ollowing steps,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all (606)-432-0879 with your modem with speeds up to 57.6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nter your *REAL* first and last name.  Answer som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the PCBVerify (r) door will open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 you are calling from, and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.  Once the bbs calls you back, and you ge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he Non-Subscribers acces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like to become a subscriber, then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01.ZIP and send it in, or you may send in the PATCH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cluded with a Check or Money order to the addres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have any trouble getting verified, then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nd in the file TROUBLE.TXT includ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, and I will set up an accound manu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ALL SYSOPS PLEASE READ THE FOLLOWING TEXT!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ysOp who just dosen't have the time to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s and get files, or you don't have any uploads then her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wberry Patch BBS SysOp File Uploa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life of a sysop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ather 15 of my best files monthly, and make them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.  That ZIP file will be the ORDER CODE for this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set.  Then providing I have atleast 70 mins on your bb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d upload that set to you in your private upload dir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ort the files, and move them to the prope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gn up for this service, complete the following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HECK OR MONEY ORDER ONLY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 Moore          {Please Choose Your Method of Uploading Below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eville, KY 4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Uploa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 (    )-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ELEPHONE NUMBER (    ) - _____ -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of Operation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number of uploads to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Files To Dat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oftware Used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are chosen by what part of the Continental Us You liv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Eastern Time Zone  1  year service 15 files monthly: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entral Time Zone  1  year service 15 files monthly: 4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ountain Std. Time 1  year service 15 files monthly: 5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acific  Time Zone 3 MONTHS service 15 files monthly: 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ocal BBSes in the (606) area code are serviced for 3.00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EE access to their BBS / And all node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Reason that the PACIFIC time zone is only available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s is because of my long distance phone bill,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1 year I would have to charge something like 75.0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, and I don't want to pressure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Continu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Uploading you Chose?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Amount of Check / Money order ONLY? $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o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Phillip Moore, SysOp of The Strawberry Patch BBS am no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late, or corrupt files because of ba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he user DO Understand that I Phillip Moore,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FUNDS for no reason / purpose whatsoever.  Last... Phillip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trawberry Patch BBS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ect. USE AT YOUR OWN RISK... BU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________________________ agree to these terms?   YES  or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NAME                                (CIRCLE O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of Agreement to the above disclo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   _____/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of Agreement                   Dat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