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UTOPACK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C-9 Communications - 1994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document is Copyright 1994 by C-9 Communica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Board(R) is Copyright by Clark Development, Inc. - Provo, UT (U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DISCLAIMER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PACK IS PROVIDED "AS IS" WITHOUT WARRANTY OF ANY KIND, EITHER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IMPLIED, INCLUDING, BUT NOT LIMITED TO, THE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CHANTABILITY AND FITNESS FOR A PARTICULAR PURPOSE. THE ENTIRE RISK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QUALITY AND PERFORMANCE IS WITH YOU. SHOULD AUTOPACK PROVE DEFE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(NOT C-9 COMMUNICATIONS, INC.) ASSUME THE ENTIRE COST OF SERVIC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CORRECTION. IN NO EVENT WILL C-9 COMMUNICATIONS, INC. BE LIABLE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NY DAMAGES ARISING OUT OF THE USE, OR INABILITY TO U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PACK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DESCRIPTION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Pack is a COMMAND LINE Driven utility for PCBoard version 15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enables the SysOp to automatically pack down the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ave valuable drive space. This is the first utility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e the packing of PCBoard Conferences from the COMMAND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vely pack your PCBoard Conference Files based 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 of your own choos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CBDAT environment variable must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example: SET PCBDAT=C:\PCB\PCBOARD.D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run on any system that will run MS QuickBasic 4.5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BPACK.EXE must be in your DOS PA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should run AUTOPACK.EXE from the PCB 'HOME'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n other words, be on the drive and in th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you would normally run PCBPACK.EXE fr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S Share OR a LAN equivalent capable system (e.g. Novell 3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t be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ieve it or not (when you see it run!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FAST* for a small, stand-alone MS QuickBasic 4.5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has to read your CNAMES.@@@ and each MESSAGE BASE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to run AUTOP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PACK is totally COMMAND LINE driven. All parameters must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ceeded by a - (DASH) and separated from the next parameter by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Parameters available: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-l         Example: -l1000      (starting conference # to check)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-h         Example: -h2000      (ending conference # to check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-d         Example: -d4         (use PCBPACK.EXE parameter /DAY:4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-s         Example: -s3000000   (maximum size in bytes to skip packing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a conference)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-a         Example: -a350       (minimum size to skip packing a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conference)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-k         Example: -k          (have PCBPACK.EXE kill the backup fil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that it creates) (this should alway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be used!)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-g        +Example: -g          (log packed conference information to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AUTOPACK.LOG)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-n        +Example: -n          (spawn PCBPACK.EXE with the /NC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parameter)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-1        +Example: -1MAX:30    (spawn PCBPACK.EXE with any of the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other valid parameters)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-2        +Example: -2REN:30    (spawn PCBPACK.EXE with a second, othe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valid parameter)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NOTE: -1 and -2 USER supplied PCBPACK.EXE parameters should never b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preceeded by a / (slash) (example: -1/MIN:450). AUTOPACK adds th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/ (slash) for you. AREA: is not a valid -1 or -2 parameter as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AUTOPACK always uses that parameter.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Example: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AUTOPACK.EXE -l1 -h6500 -d4 -s4000000 -a400 -k -g -n -1MIN:200       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Explanation of Above Example: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Check all Conferences from 1 to 6500 and PCBPACK them if the conferenc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message base file is *EITHER* larger than 4,000,000 bytes *OR* the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conference message base file has more than 400 *ACTIVE* messages in i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and use the parameters of /AREA:(1-6500) /DAYS:4 /KB /NC /MIN:200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NOTE: Remember that in the above example, the -g, -n and -1 are only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active in the registered version.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In our experience, the prime concern of determining if a conference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needs to be packed is either if the message base disk file gets too larg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or if the message base disk file has too many active messages.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More Examples: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AUTOPACK -l10 -h500 -s5500000 -d4 -k -a550 would issue the command: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PCBPACK.EXE /AREA:(x) /DAYS:4 /MAX:550 /KB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for any conference found that the Message Base file either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exceeded 5,500,000 bytes in size or had more than 550 active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messages in it. (and, it would check each conference from 10 to 500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AUTOPACK -l50 -h9000 -s3500000 -k -a500 would issue the command: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PCBPACK.EXE /AREA:(x) /KB /MAX:500 for any conference found that th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Message Base File either exceeded 3,500,000 bytes in size or had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more than 500 active messages in it. (and, check the range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AUTOPACK -l10 -h500 -d4 -k -a450 would issue the command: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PCBPACK.EXE /AREA:(x) /DAYS:4 /MAX:450 /KB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for any conference found that the Message Base file had more tha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450 active messages in it. (and, check the range).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AUTOPACK -l50 -h9000 -s3500000 -d4 -k would issue the command: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PCBPACK.EXE /AREA:(x) /KB /DAYS:4 for any conference found that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the Message Base File exceeded 3,500,000 bytes in size. (and, check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the range)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Parameters available showing a + before the Example: are only availabl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in the registered version.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-l, -h and one or more of the following *MUST* be entered: -s -a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AUTOPACK must have a start (low) and an end (high) conferenc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number to process. Likewise, AUTOPACK can not function if it can no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discern either a maximum size of the conference disk file OR a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maximum number of ACTIVE messages to look for. Remember, -a specifie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just the number of messages flagged by PCBOARD as ACTIVE in the file!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Caveats ('gotchas'):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PCBDAT environment variable NOT set.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Trying to spawn more than 10 conferences in the unregistered version: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AUTOPACK -l10 -h30 ....     ( 30-10 = 20 ))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Setting the -a parameter greater than 16700000 (PCBOARD can't have tha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many messages in one conference).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Setting the -l parameter higher than the -h parameter.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Setting the -l parameter to 0 (we chose NOT to ever pack conference 0)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Setting the -h parameter either higher than what your PCBOARD.DAT i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configured for or higher than the ACTUAL conference disk files you hav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physically on the disk(s) or higher than 65534 (PCBoard can't have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more than 65535 physical conferences and 0 (Main Board) counts as 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Registration: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A paltry $10.00 (Although this program is written in QB4.5, a lot of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of hours were spent in optimizing for the speed this QB4.5 code has)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Entitles you to all future upgrades free of charge.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How to register:  (fill out the following form)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Name:     __________________________________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Address: ___________________________________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___________________________________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City:    ___________________________________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State/Territory: ___________________________ Country: _______________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ZIP/Mailing Code: __________________________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Line #2 (EXACT) of your PCBOARD.DAT file: ___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Line #94 (EXACT) of your PCBOARD.DAT file: __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Mail US Funds to: C-9 Communications, Inc.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17560-B Keith Harrow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Suite 103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Houston, TX 77084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Registration FEE:                                     $10.00 U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Check Here if Texas Resident!: ______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FREQ the Registered version to you?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(must be in continental US)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Enter Complete Fido Node Number if FREQ requested! ______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Send UUENCODED via the InterNet?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Enter Complete InterNet Address if UUENCODE requested!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________________@________________________________________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upport or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 : 1:106/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et: autopack@cld9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UTOPACK version 1.02 Documentation (revised 06/19/1994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ND OF FIL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