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erform an auto-upgrade if user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6       CALLB-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2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