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2/2 v1.0.1 Select Pak WR0702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Select Pak has been repackaged since its origin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clude one additional defect.  If you have already inst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Pak without this defect, you can add the fix by ob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IX7025.ZIP.   See the OTHER section in WHAT'S CHANG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OMMIT for a description of th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the select contains this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Requi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lect Pak can be applied on either the refresh code level (v1.0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level WR07015) or on Service Pak WR07015 (syslevel WR070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If you choose to backup your files, please be aware that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ready exist in the backup directory you specify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multiple level of backups please specify different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****&gt;&gt;NOTE: This Select Pak can be used to install DB2/2 engine 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Administration Tools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: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reinstalled DB2/2 v1.0.0 (GOLD) after 94/02/1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nstalled DB2/2 v1.0.0 (GOLD) on top of ES10 DB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/02/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your DB2/2 DLLs may then have a later date/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DLLs in the select pak.  However, the DLL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re actually not as recent as the ones in the select 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 not include any fixes in the Select Pak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defect in the original DB2/2 install progra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s some DLLs' date/time stamp to the d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e DB2FIX install, then select Y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by the install program to overwrite the DLL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machine with the Select Pak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e CID install (DBFIXCID), then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D response file to set DBReplace=Y.  If you do not, you may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with and inconsistent system once the CID install compl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done either 1 or 2 above and received private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BM support after 94/02/11, then you should set DBReplace=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select pak installation, you should re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fixes that you received from IBM.  By doing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ssured that your system is in a consistent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ivate fixes ar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: If an existing version of DB2/2 is executing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ped before applying the Select P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: For client/server platforms, this Select Pak should be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oth server and client works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****&gt;&gt;NOTE: In order to run with the new DDCS/2 fixes in WR0702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install BOTH the DB2/2 Select Pak WR07025 and the DDCS/2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k WR07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****&gt;&gt;NOTE: Due to new bind (.BND) files that have been shipp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lect Pak, you may need to rebind your databases to the DB2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ind files.  Run "sqlbind x:</w:t>
      </w:r>
      <w:r>
        <w:rPr>
          <w:rFonts w:eastAsia="Geneva" w:cs="Geneva" w:ascii="Geneva" w:hAnsi="Geneva"/>
          <w:color w:val="FF3333"/>
          <w:sz w:val="24"/>
          <w:szCs w:val="24"/>
        </w:rPr>
        <w:t>sqllib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qlubind.lst your_dbname"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 your databases (where your_dbname is the name of your datab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x: is the drive where SQLLIB 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&gt;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&gt;CID 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&gt;The DB2 Famil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&gt;Submitting Suggestions to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&gt;What'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&gt;&gt;Database Engine Apa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&gt;&gt;IPX/SPX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&gt;&gt;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&gt;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start the Presentation Manager Select Pak install, type DB2FIX on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ne, select ACTION from the action bar and then SERVICE from the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you have just finished installing IBM DB2/2, IBM DB2/2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k WR07015 (syslevel WR07015), IBM refresh code level v1.0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BM Lan Server/Requester, or IBM CM/2, please shutdown and reboo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ystem before installing the DB2/2 Select Pak. 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boot twice, once after the installation of these products to proce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ocked files, and a second time before using the Select Pak t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me remaining loc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ID Install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DB2/2 CID Select Pak install, please use the sample respon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B2FIX.RSP provided on diskette 1.  This file can be modified to f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tallation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: The keywords found in DB2FIX.RSP are the ONLY supported CID keyw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version of the CID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Select Pak CID install program (DBFIXCID.EXE) uses the same syntax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B2/2 CID install program.  Refer to the DB2/2 Installation Guid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a description of the CID install key words, refer to Appendix B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B2/2 Installation Guide.  Two keywords have been added to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lect Pak inst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&gt; DBInstallEngine  - install the database engine (1=YES 0=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&gt; DBReplace - replaces files on the target system if they have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ate/time stamp than the ones shipped with th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k (1=YES 0=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: The CID keyword DBUpdateType can only be equal to 1, which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install the Select Pak.  No other value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: If a certain component, say, Query Manager is not install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given system, specifying CID keyword DBInstallQueryManager=Y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 effect.  It would just be ignored for that particular sys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 Query Manager fixes would b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DB2 FAMIL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is a bi-monthly newsletter that reports the latest news for the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 DB2 products (DB2 and DDCS on all available platforms: OS2, AIX, MV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you are interested in receiving this newsletter, please mail or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r requ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BM Canada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atabase Technology Pl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S/110/1150/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150 Eglinton Avenue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orth York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anada, M3C 1H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ttn: T.D. 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ax:  (416) 448-2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BMITTING SUGGESTIONS TO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you have any suggestions to enhance our products,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hicles to communicate your requirements to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If your organization has an IBM representative, discus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quirements with your IBM representative, and have them subm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quirements to the DATABASE TECHNOLOGY PLANNING group at TOROLAB2(DBMREQ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Or, send your detailed requirements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BM Canada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atabase Technology Pl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S/110/1150/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150 Eglinton Avenue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orth York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anada, M3C 1H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ttn: M.H. Swi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ax:  (416) 448-4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AT'S CHANGED - APAR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following changes have been made as a result of direct customer feed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fixes contained in this Select Pak are fixes that have gone into th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nce WR07015 was sh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tabse Engine APAR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AR JR00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eviously, when users connected to DB2/6000 or DB2/MVS from a DB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lient, the connection information was not correct.  The problem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used by the old DBM.CMD (REXX) client code not knowing the DB2/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 DB2/MVS product signatures.  A fix has been implemented to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AR JR07267 - Restrictions on Cobol Hos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eviously, a sign was not allowed in the VALUE clause of a PIC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the DECLARE section of COBOL programs with imbedded SQ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 optional sign is now allowed on numeric declarations of hos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xisting programs will continue to precompile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example the following is now poss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EC SQL BEGIN DECLARE SECTION END-EX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01 MY-VAR PIC S9(4) COMP-5 VALUE IS +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EC SQL END DECLARE SECTION END-EX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AR JR07352 - Addition subtraction of decim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fix solves a problem with decimal addition and subtraction where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zero (instead of positive zero) results ar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AR JR07464 - SQL0553 while im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ile importing a table which had a primary key (and an index auto creat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QL0553 was returned because of an attempt to create an index with 'sysibm'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ualifier.  When a table was exported in IXF format, index information wa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the IXF file unless the qualifier of the index was SYSIBM.  This comparis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ualifier of the index was not being executed properly so this information wa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the IXF file.  When those files were imported again, an error occurr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mport tried to create an index with a SYSIBM qual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fix will export so that no index information will be stored in the IX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indexes with the SYSIBM qualifier.  To implement the fix: rebind sqlueiwi.b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the database and re-export the table.  (No more import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ll result from the failure of the creation of an index with a SYSIBM qualif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AR JR07486 - Unnecessary Empty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eviously, applications generated unnecessary empty pages which affected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ta pages were considered full once there was no more free space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cords OR the maximum number of records per page had been reached.  Delet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lowed DB2/2 to reuse the space of the deleted record for future inserts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ce a data page contained the maximum number of records, the free spac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uld not be reused for future updates.  This caused the data file to grow larg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as necessary to accommodate the new data being appended to the file.  As a result, a RE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peration was the only way to reclaim this unusable free space on 'full'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fix has remedied the problem in that DB2/2 will reclaim and re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y available free space for record inserts, even when there has been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cords on previously full pages (maximum number of records per 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AR JR07504 - USEREXIT Archive OS/2 Window totally blacked-out, in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voking the LOG USER EXIT for ARCHIVING caused the OS/2 Arch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be brought up as expected but totally black.  After installing the first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k for DB2/2, user exits would have no stdin/stdout/stderr.  Any type of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rformed by the user exit would result in an error as the file hand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advertently closed in the parent process and inherited by the user exi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ame symptoms would occur if the user was doing a RETRIEVE of a log fil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problem may or may not have been noticeable.  If the user exit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rform I/O, the problem would not occur.  However, during normal execu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user exit is invoked and I/O is required, the problem would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fix has corrected the problem in that inherited standard I/O file hand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w kept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AR JR07508 - Start/Stop using database causes swapper file to g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performing START USING - STOP USING multiple times in several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unning concurrently to the same database, the SWAPPER file kept on growing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the same database shared memory not being disconnect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fix has been implemented which now enables the database shared memory to be f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p properly for concurrently running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AR JR07513 - View based on column functions with distinct has bad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problem was associated with queries based on views that contained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unctions with DISTINCT applied to the argument.  This was caus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versight in the SQL compiler in which it did not recognize the ne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RT prior to the DISTINCT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fix has been implemented to make the SQL compiler recognize that a S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quired and generate a plan that ensures the records are sorted pri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TINCT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AR JR07515 - Lots of almost empty leaf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dding lots of duplicate values to an index in a certain order could sometimes le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ny almost empty leaf pages which caused the index file to grow extremely large and con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ot of disk space.  The problem was caused by a defect in the split logic for a singl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de in index manager.  A fix has been implemented and the logic for splitting singl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ges has been changed to handle this situation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AR JR07516 - Trap in COBLIB.DLL when doing a CTL-BREAK while in MFCOBOL Anim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running inside a COBOL runtime function, Micro Focus switched to a "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BOL stack of size approximately 8 KB".  Once a signal was generated, the DB2/2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ndler trapped the signal and the default signal handler was invok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vailable stack was only 4K, which is too small for DB2/2 signal handl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perate.  A fix has been implemented to correct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AR JR07542 - SQL0104 when doing SQLBIND with gran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the SQLBIND command with the GRANT option (/G) was issued against a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tabase like the AS/400, the error SQL01042N was returned.  In this c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QL0104N error indicated that "GRANT BIND, EXECUTE ON PROGRAM..." wa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 the AS/400.  A fix has been implemented in DB2/2, so that the GRANT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pported by the hosts ("GRANT EXECUTE ON PROGRAM...") will be issu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RANT option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AR JR07577 - SQLNETB in CONFIG.SYS is set to 32 instead of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QLNETB is a DB2/2 environment variable.  It is provided to allow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specify the number of NetBIOS sessions that he/she would like DB2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reserve for itself from the NetBIOS pool of resource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QLNETB environment variable does not exist, at "STARTDBM" tim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default setting will be assumed by DB2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fix changes the actual SQLNETB default from 64 to 32 for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AR JR07646 - Customer gets 3189 message too big for messag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non-standard message was printed in the import/export message file in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at the combined length of the tokens for the message was greater than 7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tokens will now be truncated with this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: After installing this fix, no other actions are required before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cenario.  The message for SQL3189 will appear as documented in the Mess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blem Determination Guide.  A column list is provided as the second token f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QL3189, this list may not be complete if the list is too long to fit in the 70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mit of the sqlca.sqlerrm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AR JR07663 - Incorrect SQL1042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an attempt was made to set the maximum file handles to a value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an what was already opened by the operating system, an incorrect SQL1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rror code was returned.  This has been fixed, and the SQL1042 error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onger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AR JR07670 -  DB2/2 logs unnecessary to FFST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a Presentation Manager application executes REXX SQL APIs, DB2/2 logs an unacce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umber of FFST/2 log entries.  The performance of the application was affected due to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sk I/O.  To handle this problem, DB2/2 now checks if the application is a 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nager application and does not log unnecessary FFST/2 log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AR JR07688 - Check Pointer Failed SQL08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an application was running SQL in a thread other than thread 1, the application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tentially see error SQL0822 (bad SQLDA pointers), or trap in SQLAK32.DLL for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plications.  A fix has been implemented to correct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AR JR07710 - Swith to turn off NetBIOS sub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ior to this fix, there was no means, provided by DB2/2, to disable th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tocol initialization reserves NetBIOS sub-systems resources (sessions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 ncbs).  Some users would prefer to disable the NetBIOS protocol initializ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DB2/2, to conserve these resources.  Disabling the DB2 NetBIOS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ould only be desirable for those not using the NetBIOS protocol for DB2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lient/serve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fix provides support for a new SQLNADPT environment variable value which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low the user to specify "NO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e. SET SQLNADPT=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: If "SQLNADPT=NONE" is set before issuing "STARTDBM" then th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tocol will NOT be initialized for that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fter this fix, a NetBIOS client attempting to connect to the "NetBIOS disabled"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ll receive a SQLCODE "30080 '14'" (which means that the server is not read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"NetBIOS disabled" clients attempting to reach a server via NetBIOS will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QLCODE "30080 'FFFF'" (which means that your local DB2/2 NetBIOS protocol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en initialized proper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AR JR07757 - Table expected in WSF format has garbled column hea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labels that are column headings did not have the preceding single quote (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s required when exporting a WSF format file.  This fix has remedied the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AR JR07758 - Thunking error in successive DARI/SQLOCAL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multiple 16-bit stored procedures were called in nested levels (i.e. a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ored procedure issues another 16-bit stored procedure from within itself) resul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B2/2 mishandling the input and output SQLDA pointers.  This ca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plication to receive a SQL0822 error.  A fix has been implemented to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AR JR07770 - Negative zero not equal to zero (-0 &lt;&g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fix corrects a problem with the equals (=) and the not equals (&lt;&gt;) pre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both operands are zero valued decimals of identical precision and sca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zero valued double-precision flo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: To implement this fix, rebind any applications with static SQ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AR JR07819 - Pool of memory releas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an application used DARI, the user received an error SQL0083C (out of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the server application returned SQLZ_DISCONNECT_PROC return value and wa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ny times.  This occurred because the pool of memory allocated by Run-Tim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the server application was not released.  A fix has been implemented to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AR JR07868 - Complex queries with GROUP BY cl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some cases, complex queries with GROUP BY clauses caused failu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turned incorrect results.  After applying this fix, rebind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rrect applications that were affected by this de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&gt;&gt; ONLY users who have seen this problem will have to initi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b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PX/SPX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Select Pak includes code changes to enable the DB2 CAE/DOS v1.2 or DB2 CA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1.2 products to access the DB2/2 Server using the IPX/SPX protocol.  You must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oth the DB2/2 engine and Database Administration Tools fixes from this Select Pa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rder to install all required changes for this IPX/SPX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more information on the IPX/SPX Support please refer to the DB2IPX.IN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talled by the Select Pak on the </w:t>
      </w:r>
      <w:r>
        <w:rPr>
          <w:rFonts w:eastAsia="Geneva" w:cs="Geneva" w:ascii="Geneva" w:hAnsi="Geneva"/>
          <w:color w:val="FF3333"/>
          <w:sz w:val="24"/>
          <w:szCs w:val="24"/>
        </w:rPr>
        <w:t>SQLLIB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OOK 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iew DB2IPX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Select Pak migrates your existing database manager configuration file. 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arameters in this file remain the same but two new ones will be added.  You mus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se parameters before using IPX/SPX Support.  Please refer to the above DB2IPX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re are some NEW and CHANGED messages related to this new IPX/SPX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or more information on these please refer to the above fil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following message identifi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SQL1066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SQL1067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SQL1073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SQL1340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SQL1341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SQL1342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SQL1343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SQL1392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SQL1393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SQL5014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SQL5019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 SQL30081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gration of Database Manager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is done automatically by the Service/Select Pak install program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nges will be made to the existing parameters but two new ones will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se can be left empty unless you want to use the IPX/SPX Support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fer to the DB2IPX.ING   file mentioned in the previous section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anslation of a QM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problem existed in attempting to download a QMF file and import it in a DB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vironment.  The fix solves this problem and translates the QMF file as in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B2/2 Base Address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DLL base address for DB2/2 has been modified in order to get around an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AR PJ11671.  No functionality changes were made as part of this AP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042/Trap on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potential recovery problem related to an index file size that could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rap or 1042 during recovery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utocom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DBMCOMMIT was not set or set to YES, operations perform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BM -C UPDATE or DBM -C DROP on the database could not be rolled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w, operations done with DBM -C can always be rolled back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 what DBMCOMMIT is se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ote: This problem only exists in the first release of Select Pak 7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 not in Service Pak 7015 or DB2/2 v1.0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: What do I look for if my application ABENDED while connected to a datab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A: Look for a .TRP file in the x: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QLLIB directory, where x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tallation drive for DB2/2.  This file is created when DB2/2 AB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file contains the user's stack and current register information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information you should be able to find the problem.  If you are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solve the condition, phone IBM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: What are the recommended trace settings for DB2/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&gt;sqltrc on -l 1000000 -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&gt;sqltrc dump trace.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&gt;sqltrc fmt trace.dmp trace.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procedure will create a 1 MB trace file which is used by IB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help resolve many DB2/2 problems.  The TRACE.FMT file will be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 with DB2/2 activity recorded during the problem re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: When using DB2/2 with the Lotus Datalens product, I receiv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ssage when attempting to connect to a DB2/2 data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rror Code SQL0804N and you are unable to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at i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: Lotus 1-2-3 for OS/2 has a driver called DATALENS that allows you to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ta from a database into your spread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is a known problem with the Lotus Datalens product.  The fi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vailable from your local Lotus Technical Support centre in a SLIP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river package as of August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