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LEASE IS FOR USERS THAT ALLREADY HAVE A.P Ver "1.20" "1.3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IGH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 NOA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.P 1.3 -7  CAN WORK ON A NET... UP 2 6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.P 1.3 -7  CAN WORK WHIT MUCH64 BOARD. (FIXED THE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.P 1.3 -7  CAN WORK WHIT QEMM 7.??. JUST ADD IS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J SHELL=C:\DOS\COMMAND.COM  /E: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.P 1.3 -7  IS AN "SIGMA" RELEASE OF A FUTER 2 COME A.P 2.0 (FI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L THE CHANGES WERE TESTED BY THE MASTER TESTER OF AUTODESK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R T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