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EATURES �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OS AND UNIX STY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ULLY CONFIGURABLE PROMP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OGIN DISCLAIMER - REQUIRES FULL 'YES' OR 'NO'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ANDOM WELCOM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YSTEM PASSWO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EW USER PASSWO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CCESS-LEVEL BASED PASSWO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EW/DELETED USER MESSAGE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 BACK DOOR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STALLATION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this PPE is incredibly easy... one of the easiest to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ar as matrix PPEs go... here's 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is line to your welcome display: !D:\PCB\PPE\MATRIX\MATRIX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ere D:\PCB\PPE is the path to the 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now ready to go, but it is in your best interes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 to your tas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FIGURATION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SCREEN RANDOMIZ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ove your WELCOME files to the directory where the matrix PP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will want to add the number of ansi screens that you wish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TRIX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ake sure they are named like this: WELCOME.ANS &lt;--- FIRS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ELCOME.AN2 &lt;--- SECO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PE will support up to 10 random ansis (WELCOME.ANS - WELCOME.AN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nable the disclaimer feature by in the MATRIX.CFG by selecting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odify the Disclaimer Lines to your taste in the STRING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mands supported by the disclaimer are the YES/NO ans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to review the disclai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/NEW USER PASSWORD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cide which (or both) you wish to use and enable them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lect what passwords ea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termine which SL a user must have before receiving the system 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/UNIX MATRIX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cide which matrix will be used in the config fil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for DOS MATRIX, or U for UNIX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nfigure the dos/unix prompts to suit your tas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TO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with any PPE, make sure that you enter the config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line... PCB @X codes are acceptable a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 sure items in the MATRIX.CFG file are entered i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 sure YES/NO responses are entered with a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HAT TO EXPECT IN THE CONFIG FILE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1 � Matrix Type Select  DOS or UNIX  [ENTER D or 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2 � Use the New User Password?  [ENTER YES or 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 3 � New User Password  [ENTER NUP (or fill line)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4 � Use the System Password?  [YES or 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5 � System Password  [ENTER SYSPW (or fill lin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6 � Validated SL -- SL at which MATRIX will give out system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vents unvalidated or low SL users from getting SYSP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7 � Number of commands user can enter from matrix before auto-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vents users from staying on matrix all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8 � Unix Site Address (whatever.com ... bl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9 � Number of WELCOME files to be randomly displayed (0 =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0 � Use the Disclaimer [ENTER YES or 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M-MTX PPE        19,166 &lt;--- MATRIX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  DOC         5,789 &lt;--- MATRIX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  CFG           701 &lt;--- MATRIX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 CFG         1,324 &lt;--- STRIN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 TXT         2,448 &lt;--- INCLUDED SAMPL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 ANS            47 &lt;--- SAMPLE WELCOME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 AN2            46 &lt;--- SAMPLE WELCOME 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 AN3            46 &lt;--- SAMPLE WELCOME FI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DDITIONAL INFOS 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not in any way guaranteed to do anything other than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pace... I nor any distributor are responsible for any damages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use or misuse of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rix Chat/Page feature was left out, as I feel most sysops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noying and useless. I left out a VIP list for security reas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probably be added in the next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ource code is not provided, not like that means anything with EC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nt PPL decompiler available to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port any bugs or suggestions, you will receive a fre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nd will receive thanks in the next version (whoope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as CARDWARE... you are encouraged to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calling cards from your area to receive your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... sounds like a good deal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is uncrippled, meaning that if you register it, you are stu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bitch messages, etc... HOWEVER, I want to hear you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ches, or suggestions..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