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PCBOARD COSMETIC PPE CHANGES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PEs included were made to change the look of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ok like another BBS package for security reasons, a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red old look of PCBoard. Included in this package is a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auto-detection routine, a new-user sign-on lightbar, and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INSTALLATION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DETECTION 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PE will automatically detect what mode the callers termin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will select that for them. It will fully handle ANSI, R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ers without graphics whatsoever... install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BTEXT LINE #149  --  !&lt;PPEPATH&gt;\AUTOANSI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FOR NEW USER 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routine that allows the sysop to define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 SCANNING FOR @OPTEXT@) and will display a defined character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 disk write (ie  @X0D. displayed like .....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TEXT LINE #28  --  !&lt;PPEPATH&gt;\208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it to your liking by editing the 208.CFG file. Line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anning" line and Line 2 is the echo character (ie "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 LIGHT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replaces the standard (C)ontinue login or (R)e-e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with a lightbar for graphic callers. The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are definable in the NOTFOUND.CFG, as well as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.. install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TEXT LINE #53  -- !&lt;PPEPATH&gt;\NOTFOUN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the NOTFOUND.CFG file to your tastes... the graphic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be displayed to the ansi/rip callers, and the non-ansi mes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be displayed to a lamer withou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NOTE:  THE CONFIGURATION FILES ARE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OTHER CRAP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er of distributors of this program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damages incurred by the use or misuse of these progra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er and distributors express no guarantees relating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released as FREEWARE... Pay for them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that's really stupid. Please report and bugs or com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... you will be rewarded for your time and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UM IN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