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Copyright (c) 1994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grants a nonexclusive license to use PCB News Editor.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materials are the property of TSC Software and that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CB News Editor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S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is a Registered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 is a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not free software.  PCBNE should be registered no lat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.  Registration will remove unregistered sign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a program that will allow you, the sysop, an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 that occurs on your BBS.  It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 Use a ASCII text editor to edit the file PCBNEWS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:      Your BBS Name               -  You place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:      Sysop Name                  - 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:      00000000                    -  Your reg # goes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4:      00000000                    -  Your validation #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5:      C:\PCB\GEN\NEWS             -  Path &amp; Name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ile and run PCBNE.  Type PCBNEWS at the dos promp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the lists all the command switches.  This is a listing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 This is where you specify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.  (Ex. -Cpcbnews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 This is the name of an ASCII file create the new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use this if you have a fil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news from or wish to create a news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lines long (PCBNE's internal edito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sgs more than ten lines long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Ex. -Fnew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  This is the name of the NEWS file you wish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use this command line option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in the configuration file.  (Ex. -N\pcb\gen\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 Time format.  This will allow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wish to display the time in 12 or 24 hou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mats in the news display file. 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specified on the command line, PCBN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24 hour time.  (Ex. -T12 for 12 hour format or -T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  This option will delete the old news if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the configuration file or in the -C option. 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keep the old news file and append the new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top if this parameter is not specified.  (Ex.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NEWS -Cpcbnews.cnf -Fnews.txt -Nc:\pcb\gen\news -T24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the pcbnews.cnf configuration file, create the news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ews.txt, update the news file in c:\pcb\gen\news, use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ime format, and delete the old news file.  If you execu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without the -F parameter, you will be placed in the PCB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first enter a title for the news.  Next you will hav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 text for the news display.  When you finish, just hit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or have entered the ten lines.  You can then save the ne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abort the update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end to Mike Liddekee on Salt Air or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.FRM file or also in the doors conferences on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.  Internet Messages can be send to mike.liddekee@playro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-268-1431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 3:00 p.m. to 10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C Software support BBS is not online yet.  It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onth.  As soon as it's available, an update version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