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 File View Registration Number Genera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by OSiRiS [ORiGiN SS/SC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 PWA File View (C) 1994 by Defcon 4 [PWA SS]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EXE and follow the directions..  You'll have to suppl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 to your pcboard.dat as a command line parame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work.. apparently, PWAFV does not use a seperate 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opname in its config.. Instead its uses the ones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 file..  Then we have a complicated math string..no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:   From now on.. the Integer S will represent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and the B will represent the length of the Boards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num=S*153+B+((719*B)*3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registering.. Remember if you like the program, pleas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I don't think there is any difference if i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register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