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structions for BATS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f the Mutant Space Bats of Doom(tm), Playable Demo V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low the following types of distribution of the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S.ZIP file in which this document was contained. If you n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complete and unmodified copy of BATS.ZIP, the Playable De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it from us for $5, or download it from CompuSe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 6 of IBM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viduals may use their PC to make copies of BATS.ZI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friends, and they are invited to upload i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BBSes and on-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s and BB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S.ZIP may be placed on on-line services and BBSes. Syso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BBSes should contact us with their BBS phone number so that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 them regularly. Please leave voice-mail at (408) 450-30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use the description found in BATSDEMO.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vendors may distribute this through mail-order catalog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only allowed form of distribution. This PROHIBITS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ngs, distribution through racks, stores, and shows. If in doub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us first. Please forward a copy of the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S.ZIP to the address lis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In all cases the entire original ZIP file must be transferred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 with no files added, changed, or removed.                     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No other uses except those specifically listed here are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allowed without our written consent.                        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all cases BATS.ZIP and its cont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Elven Software Compan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serve the right to withdraw the above permission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ven Software Co. / PO Box 60995, Sunnyvale CA 94088 / (408) 450-3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