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FORUM MANUFACTUR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OLUME IV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</w:t>
        <w:tab/>
        <w:t xml:space="preserve">         TITLE: VOLLEYB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OTAL NUMBER OF DISK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program: Type AV and retu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CGA/EGA/VGA, joystick or 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HAS BEEN CERTIFIED AND GUARANTEED FROM VIRUSES AND MEDIA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FORUM DOES NOT PROVIDE USER SUPPORT, USER SUPPORT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TH THE AUTHOR OR FIRM PROVIDING TH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ICROFORUM OTHER VOLUMES AND PRODUCTS PLEASE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FORUM MANUFACTUR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WOODBOROUG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RONTO, CANADA  M6M 5A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