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P C - J I G S A W       1.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is an educational game of skill and intellec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t starts out by drawing an image on the screen and then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huffles around the pieces.  The object of the game i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ssemble the pieces to match the original image on the screen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You can use the keyboard or a mous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C-JIGSAW is distributed as Shareware: if you like the program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lease become a registered user by sending $ 15 to the autho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is registration entitles you to 2 disks packed with gre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quality colorful images for the PC-JIGSAW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ny commercial use of the program without prior writt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ermission from the  author is prohibited.  The PC-JIGSAW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ource code, object code, library images and manuals on pap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r on disk, are (C) copyright 1988 by Bill De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                            INDE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.................   PROGRAM CONTENT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................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                         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 is" and it 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 that it will work correctly in any o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ability shall be assumed for 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caused by the use of this software.  The on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kes is that there are no intentional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s in any original copy of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                  PROGRAM CONTENT AND DISTRIB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  CONTENTS :  You should have the following files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hiving PCJIGSAW.ARC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JIG.EXE         PC-JIGSAW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JIG.DOC         Documentation ( This fil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DANCER.GRF      Imag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DOG.GRF           "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HYDRA.GRF         "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JIGSAW.GRF        "    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DISTRIBUTION :   Distribution of this program is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the following 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bove mentioned 6 files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disk and should not be altered in any w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authorize the distribution ONLY of the 6 above mentioned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additional GRF Image files will be distributed on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exclusively and directly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:  IBM/PC/XT/AT or compatibles.  256 K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:  CGA, MCGA, EGA, VGA and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:  Even though the program detects your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and sets up the  program accordingly, you ca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ride this feature.  You do this by typing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ter you typed JIG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CGA   320 x 200  Color    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CGA   640 x 20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E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     HERCULES   720 x 348 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64K -EGA   64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MCGA  640 X 200  Monochrome ( defaul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MCGA  640 X 480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     MONO-EGA   640 x 350 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VGA   640 x 350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disables access to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disables access to second grap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* IF YOUR SYSTEM IS NOT 100% IBM COMPATIBLE TR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1 : if you have an EGA card and you want to for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to CGA color just type: JIG C,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2 : if your CGA is monochrome use  JIG G ,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resolution and more graphical detai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example 3 : If you have any problem with the mouse du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issues just type : JIG  K 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xample 4 : To speed up the viewing of the original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using 2 graphic pages, if the graphics c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ware makes it possible ( ie: EGA, VGA and HERCULES 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roblem arises due to compatibility of your c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ry JIG P to disable this second pag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:  The program will detect your display card an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-adjust the graphics.  It will also sense 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mouse attached by checking for the mous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:  When using the mouse, click on the left button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, click on the right button to exit from the menu or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.  When using the keyboard ,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around, press the &lt;SPACE-BAR&gt; or the &lt;ENTER&gt; key to selec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, press &lt;ESC&gt; to exit from the menu or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:   At the DOS prompt type JIG followed by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SC&gt; to start.   ( Note that GRF Image files must b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current disk and director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:   Then select one Image file from the IMAG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 select START from main menu to begin playing the PC-JIG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assemble the puzzle, you can select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:   At any time you may view the original Imag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 key or you can access it through the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LOGITECH mouse press the middle key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:   There is on line help that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JIGSAW.  Just select HELP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:   Turns on or off the sound eff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:   Changes the level of complexity by making the PC-JIGS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s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:   Turns on or of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:   Allows you to return to 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 :   Your score appears on the top of the screen,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d the puzzle.  The score is based on how many piec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to get the puzzle solved.  The fewer pieces you swapped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ter score you will get.  Also every time you VIEW the im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are subtracted from your score, so VIEW on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              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printer, then please print out and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 JIG.DOC. This file can be printed ou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ing :  COPY JIG.DOC PRN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                     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JIGSAW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come a registered user by sending $15 to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lot of good reasons for registering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will receive the latest version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 will answer any questions addressed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etting a copy from the author as opposed to getting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cal BBS assures you that this program will not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ty intentional virus ( You know where I live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PC-JIGSAW Images are created by scanning photograph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, then extensive editing is done to com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finally the color shades for different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is added .  If you send me an old unwanted picture of yo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your friend's , or your pet's, or grandpa's old truck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else that might make a nice Image for the PC-JIGSA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zzle , I plan to include some of these user donated pic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y upcoming Image collections.  If you don't want to give a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avorite photograph, a decent ZEROX photo-copy will do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. ( Sorry but pictures will not be returned, but if I us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tograph in my upcoming Image collections, your nam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of your picture will be honorably mentioned in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ase of the program.  I hope you have a sense of humor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hotograph might end up in the fantasy and magic col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ven worse, in the Alien Creatures colle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I am currently working on another program with fast ani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er graphics and a touch of AI. Just when you thought it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to go back to water here come "SHARKS" .  ( Coming so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re is interest in this program, I will consider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ystick support, full VGA graphics with 255 col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suggestions that some of you people may come up wi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be reached either at PRODIGY service , my user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CP92A or at the address that follow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nally the MOST IMPORTANT BENEFIT FOR REGISTERED USERS I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*=*=*=*=*=*=*=*=*=*=*=*=*=*=*=*=*=*=*=*=*=*=*=*=*=*=*=*=*=*=*=*=*=*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re are a lot more Image files for the PC-JIGSAW , available ONL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rough the author. A $ 15 registration entitles to two of the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llowing disk collections, packed with GRF Images.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K  # 1  ANIMALS  ( DOG.GRF is a sample  ) contains following :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QUARIUM, BULL, BUTTERFL, DINOSAUR, DOG, EAGLE, ELEPHANT,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FROGS, JIGSAW, LOBSTERS, MAMMOTH, MONKEYS, OCEAN, PIGEON,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REPTILES, SEAHORSE, SHARK, SHEEP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K # 2   MYTH and FANTASY ( DANCER.GRF and HYDRA.GRF are samples)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UPID, DANCER, DEMONS, EGYPTIAN, FUNHANDS, GENIE, GUARDIAN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HARPS, HYDRA, KABUKI, KERBEROS, PEGASUS, REDBIRD, TYPHON.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 total of 32 colorful puzzles, available for registered users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ture collections will include USERS'S PICTURES, FANTASY AND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GIC, ALIEN CREATURES AND LANDSCAPES  and more.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aturally you will receive the latest version of PC-JIGSAW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*=*=*=*=*=*=*=*=*=*=*=*=*=*=*=*=*=*=*=*=*=*=*=*=*=*=*=*=*=*=*=*=*=*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Check or Money order in U. S. dollars only. Intern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o foreign currency or foreign bank note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isk type :    ( If none specified, 5 1/4 360 K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... 1)  5 1/4   360 K       ( floppy is assumed              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 2)  5 1/4   1.2 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... 3)  3 1/2   720 K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y information, please describe your system by check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om the follow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GA,   [ ] EGA,        [ ] VGA,     [ ] Hercules,  [ ]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XT ,   [ ] AT or 386 , [ ] Laptop,  [ ] Mouse   ,  [ ]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This version of PC-JIGSAW is  1.1    28-MAR-1989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mailing address is 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ILL DEDE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193 CHEENEY ST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NTA CLARA, CA, 95054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U.S.A.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_________________________________________________________________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