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���������   ����������    ���������   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���  ������� � ���   ����� ��  ������� ����  ��� 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���     ���� ���     ���� ���     ��� �     ��� � �</w:t>
      </w:r>
      <w:r>
        <w:rPr/>
        <w:t>۰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�  ����      �  � ���     ����� ��     �    ����   �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�  ��        �  � ���      ����        �  ���   ����  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�� ���  ������� �����    ���� ��  �������� ���   ���� ��� 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���������   �����  �����  ���������  ������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.. Back With A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GENESiS iNFO o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-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: Confucius                   � Type of PPE : Lite-Bar 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Released : o7/o3/94             � Overall Rating : 12345678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pose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is PPE allows the sysops, you, have a Lite-Bar Files Director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Configur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thing is configurable.. The ANSi that is displayed is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ositions on the screen for the File Directory itself, an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Highlighted and unhighlighted color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 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ble for each conference.. Each Conference has its own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fore, each conference can have its own look.. Only problem i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run this, you have to run this PPE in *ALL* your conferen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specify in the GNS-FILE.XXX [Where as XXX is the conference #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is will be explained later 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nation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�  </w:t>
      </w:r>
      <w:r>
        <w:rPr/>
        <w:t>-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NS-FILE.0 Is Configuration File For Conference 0.. Etc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Line  - Is either YES/NO - For Do you want to use GNS-FILE.PP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onference.. If NO, then second line is the promp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 xml:space="preserve">use for the [H]elp (1-@NUMDIR@) File Command : Prompt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 xml:space="preserve">would normally be replaced in the PCBTEXT #'s 223 &amp; 5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2nd Line  - If 1st Line = YES - The Name of the ANSi to displa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If 1st Line = NO - The Promp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END HERE IF THE FIRST LINE is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rd Line  - 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th Line  - Un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th Line  - ANSi positions in X,Y format ... [Ex : 3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6th Line  - The First file directory na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th Line  - ANSi positions in X,Y format ... [Ex : 3,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th Line  - The Second file directory n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th Line  - ANSi positions in X,Y format ... [Ex : 3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th Line - The Third File Directory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th Line -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2th Line - Yep.. The Fourth Nam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, Well For the last set of ANSi Positions, and Name, make it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f indication that it is a QUIT func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th Line - ANSi Positions in X,Y Format [Ex : 3,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th Line - Name for Quit Function       [Ex : 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SiS Lite-Bar Directory Listing v1.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Ok, go on into your PCBTEXT and change both numbers 223 &amp; 58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thing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!C:\PCB\PPE\GNS-FILE\GNS-FILE.PP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, also, the best way for the PPE to work is to put the follow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MD.LST.. Sorry For The Inconvience.. I am sure you'll Lik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           10              C:\PCB\PPE\GNS-FILE\GNS-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--   � �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 1          10              F 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THIS IS THE BEST WAY TO WORK IT.. Sorry its annoying, BUT, it 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- � -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: While this PPE has been tested for bugs already..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tributor, or group can be held responsible for anything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--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ly To GENESiS Call Pagan 2o1.891.5399 and Apply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 - Great work coming o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N      -\ </w:t>
      </w:r>
    </w:p>
    <w:p>
      <w:pPr>
        <w:pStyle w:val="PreformattedText"/>
        <w:bidi w:val="0"/>
        <w:spacing w:before="0" w:after="0"/>
        <w:jc w:val="left"/>
        <w:rPr/>
      </w:pPr>
      <w:r>
        <w:rPr/>
        <w:t>UFT      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ERiA -  | -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FAST    - 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X ????? -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 -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Jacket : Call Pagan .. WE have to talk!! Nice PPE... Too Ba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Assassin   : Almost ready to go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ity      : When is that damn PPE gonna be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affiliated with the group.. Good Work.. Keep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