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: Confucius                   � Type of PPE : Enter Message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7/o6/94             � Overall Rating : 1234567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main idea of this PPE is to have a better looking ente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prompts... I think you will enjoy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 Config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ey now.. I made it configurable now.. The Ansi, the ANSi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color of the lite-bar selector is now configurable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Config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st Line - The X Coordinate of the To : ANS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nd Line - The Y Coordinate of the To : ANS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rd Line - The X Coordinate of the Subject : ANS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th Line - The Y Coordinate of the Subject : ANS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5th Line - The X Coordinate of where you want the PUBLIC Lite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th Line - The Y Coordinate of where you want the PUBLIC Lit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th Line - The X Coordinate of where you want the RECIEVER Lit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th Line - The Y Coordinate of where you want the RECIEVER Lit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th Line - The COLOR FOR THE INPUT FOR BOTH TO : &amp; SUBJECT :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th Line - The Highlighted Color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th Line - The Unhighlighted Color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SiS Enter A Message Enhancer v1.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sysops will just wanna add a small PPE to the CMD.LST.. 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               10                 C:\PCB\PPE\GNS-ENT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PP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o GENESiS Call Pagan 2o1.891.5399 and Apply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Of Death : When you gonna come to your sens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affiliated with the group.. Good Work..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