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ch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New Sun Air Express Pilo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im Swanson, C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SAX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contains the essential informatio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flying for this unique, simulated airline.  SunAi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onceived as an alternative to flying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in ATP.  Taking advantage of the interactiv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and the well established ATP forum there, a read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base was already in existence when our air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in May of 1992.   At inception, SunAir was set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airline serving some 20 cities in the south-eastern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It has expanded to cover the entire United States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over 120 cities with more than 350 departures daily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rown beyond Prodigy and is functioning on Compuserve.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merica on Line have also formed a section of SunAi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 National Videotex Network, Genie, and the Flight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participate via Internet, which they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heir results and receiving their assignments . 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ATP users have joined SunAir.  They come from 35 states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untries.  What has attracted most people to SunAi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ity of Flight Assignment ATP and the desire to lear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FR flight and airline operations.  Realism in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us has a priority with SunAir pilots.  We are 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 large number of airline professionals as SunAir pi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contributed significantly to the develop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A core of real world private pilots, som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ratings, have also joined SunAir and their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have also aided in our quest to simulate actu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Air is open to any pilot who has successfully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 Certificate process in the ATP program.  There are no c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n "employee" of SunAir.  There are no pay checks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joke about that.  To join,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at one of the following address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MAIL:     Jim Sw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903 Spencer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mpa, FL 33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13-626-6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  JSWANSON@CFRVM.CFR.USF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WANSON@LUNA.CAS.USF.ED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IGY:     BDST85A    (BDST85A@PRODIGY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 72122,613  (72122.613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:         JMSwanson  (JMSWANSON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VN:         JSWANSON1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ssign you a pilot number and give you instruc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.  Our operation varies slightly on each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lectronic services, but generally we have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complete a brief orientation period in our Training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check ride, you will be assigned to one of our h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ilots are assigned to "hubs" and report thei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o a hub chief.  Our pilots fly assigned rou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 a regular basis and submit flight data for record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ion.  At present we are asking pilots to fl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nce a week.  For those with limited tim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SunAir, called Skylink, which features commuter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horts 360.  Skylink flights do not requir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mmitments.  All flights can be made at any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  Multi-segment flights can be flown in one sitting 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ays.  We also offer a parcel service called SunAi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erNightExpress) which simulates UPS operations.  Detail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may be found in a separate document to be filed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ots may use FS4 with SunAir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information is derived from DUATS, a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reporting source for real pilots.  On CIS pilots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weather information at the time of their flight by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from CIS.  This process is described in the Weath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    Pilots on AOL, GEnie, NVN and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a source for aviation weather or experi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TP to simulate varying types of weather.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is document for contacting DUAT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 report for your scheduled flight if you wish to do 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given specific information on all of the Sun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is document and may fly, in addition to you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y other lin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ilots will receive points for flying.  Fl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for the week will earn you 100 points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ase line."  You will receive a bonus of 10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at your destination on each segment of a line on or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.  10 points will also be awarded if you fly using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"burn out" or fuel consumed during the fligh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tals will count toward advancement in the airline and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dicator of your progress.  Submit complet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your hub chief using the format currently in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instructed on how to do this during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/training period.   Your rank will be that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on the Shorts 360.  The criteria for elig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 to the next rank will be an accumulation of 1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e months service with the airline. It will be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VP's responsibility  to determine when these goals are m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advise the Chief Pilot to Schedule the applica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ide. He will forward the results to Headquart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ional message will be issu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ertification ranks will be as follows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Shorts 360 First Officer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Shorts 360 Captain / B737 First Offic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B737 Captain / A320 First Offic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A320 Captain / B767 First Offic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B767 Captain / B747 Second Office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B747 First Officer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B747 Captain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here will be two ratings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ategory II approach qualifie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Category III approach qualifie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II and III certification will be carried out as a check 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ides are currently offered as each pilot becomes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motion.  Look for details on how to load a check rid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document.  We use ATPUTIL's Airline Driver for A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flights which are pre-programmed by our Sklink VP,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REQUIREMENT to fly only the equipment commens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ank.  If you are a Shorts 360 First Office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fly a 767 route you may do that as a train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ull point credit for the flight.   If a pilot fli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very week for three months he will accumulat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points.   We also recommend continuing your ATP ca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until receiving full certification as an Ai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(be advised that the ATP program still has a bug in a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P certificate, but check rides are given and if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the certificate can be awarded to you).  Cert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P program and rank in SunAir are not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fly your line in a given week, please let the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know.  Hubs compete for the best base lin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each month, so if you do not fly, someone else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line.  If you fly a line assigned to another hub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submit your results to the appropriate hub chief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unted for that hub's productivity.  Please keep record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lights in a log to ensure proper reporting and accou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ometimes get missed or lost in electronic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hubs are TPA, ATL, STL and SFO.  Juergen Vollm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chief in TPA on Compuserve. Dave Blake holds that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.   James Erwin (73054,2450) is in charge of ATL on CIS, Ken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mgarten (73003,2262) heads up STL and Alan Zeman is Hub Ch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) of the SFO hub.  James Bond (Flyer 007) is organi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 hub on AOL.  He also serves as Vice President for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.  Other management personnel include Frank Patton wh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Pilot Bill Fletcher, Vice President for Operations, Sun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erry Madero who is President of SunAir.  SunAi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function without the dedication of these offic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s who take time to collect and publish the weath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A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lso operate a commuter division, called Skylink. 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don is Hub Chief for Skylink.  Each hub has been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s 360 for use in local scheduled flights, cha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.  Check with your hub chief for information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s for your hub using the Sh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I want to mention Marty Becker who is in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AirONE.  We are in the process of expanding the SunAi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o more information will be publish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SunAirONE uses the Shorts 360 for local area pick 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or trans shipment to six different hubs nationally via 767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night flying, get in touch with Mar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s a list of the lines we fly at SunAir. 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(Clearance) and refer to the appended "Detailed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" for parti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ampa Hu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7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#    Route                       Segments         Total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       MOB-TPA-JAX                     3                5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       JAX-TPA-ATL                     3                573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     ATL-TPA-DAB                     3                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       DAB-TPA-RSW                     3                2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     RSW-TPA-TLH                     3                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      TLH-BHM-TLH                     3                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 TLH-TPA-MEM                     3                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      MEM-TPA-MOB                     3                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      PBI-TPA-PNS                     3                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     PNS-TPA-FLL                     3                508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FLL-TPA-PBI                     3                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7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      BOS-IAD-TPA                     3               1174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TPA-MSY-DFW                     3                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      DFW-MSY-TPA                     3                9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TPA-IAD-BOS                     3               1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2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MDW-LGA-CLT                     3               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      CLT-TPA-MIA                     3               111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MIA-TPA-CLT                     3                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      CLT-LGA-MDW                     3                63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tlanta Hu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2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#    Route                        Segments          Total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    MDW-ATL-TPA-ATL                  3             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   ATL-SAV-ATL-MDW                  3                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     ATL-DCA-MDW-ATL                  3               1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    ATL-MDW-DCA-ATL                  3               1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7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      ATL-PIT-ATL-CLE                  3               1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     CLE-ATL-IND-MSP                  3               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A     MSP-STL-ORD-ATL                  3             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    ATL-STL-DTW-ATL                  3               1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     ATL-BOS-EWR-ATL                  3               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   ATL-LIT-DCA-ATL                  3               1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 ATL-ORD-BOS-ATL                  3               2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     ATL-EWR-MCO-ATL                  3               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     ATL-MIA-MSY-MEM                  3               1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     MEM-ATL-CVG-ATL                  3                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     ATL-JFK-ATL                      2               1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    ATL-TPA-ATL                      2                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     ATL-CLE-ATL                      2                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     ATL-BNA-MIA-ATL                  3               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     ATL-MSY-IAD-ATL                  3               1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     ATL-IAD-BOS-JFK                  3               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 JFK-CBG-STL-ATL                  3               1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     ATL-GSO-CAE-ATL                  3                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     ATL-ORF-TPA-ATL                  3               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     ATL-CVG-DCA-ATL                  3               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     CLE-ORF-CVG-ATL                  3               1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     ATL-MIA-ATL                      2               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     ATL-DCA-CLE                      2                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7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      ATL-DFW-PHX-LAX                  3               1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   LAX-PHX-DFW-ATL                  3               18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L Hu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2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      STL-ATL-TPA                      2                 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     TPA-STL                          1                 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   STL-DFW-MCI                      2                 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     MCI-MSP-STL                      2                 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     STL-DEN-DFW                      2                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     DFW-STL-MDW-DSM                  3                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    DSM-MSP-ICT-STL                  3                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     STL-PHX-LAX                      2                1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      LAX-STL                          1                13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7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      STL-MCI-OMA-COS                  3                 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     COS-OKC-TUL-STL                  3                 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     STL-SUX-DLH-MDW                  3                1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     MDW-IND-MSY-STL                  3                1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     STL-MCI-DTW-STL                  3                1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     STL-OMA-DFW-SAT                  3                 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     SAT-IAH-SHV-STL                  3                 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     STL-DEN-DSM-ORD                  3                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      ORD-STL-CVG-IAD                  3                 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     IAD-DTW-IND-SPI                  3                 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      SPI-MCI-MSN-MSP                  3                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     MSP-STL-BNA-MSY                  3                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     MSY-SDF-IND-STL                  3             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     STL-MSN-DTW-MEM                  3                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      MEM-SPI-CVG-BNA                  3                 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      BNA-IND-STL-DTW                  3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     DTW-CVG-ATL-STL                  3                 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FO Hu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7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      SEA-PDX-SFO                       2               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      SFO-SLC-DEN                       2                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3      DEN-GEG-SFO                       2               1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      SFO-LAX-ABQ                       2                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      ABQ-DFW-IAH                       2                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      IAH-PHX-SAN                       2       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      SAN-LAX-LAS-RNO                   3                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      RNO-SEA-PIH                       2                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      PIH-DEN-CYS-BIL                   3                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     BIL-GEG-PDX-BOI                   3                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      BOI-SLC-TUS-ELP                   3               1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      ELP-AMA-DEN                       2                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3      DEN-STL-DEN                       2               12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      DEN-RAP-BIS-GTF-SEA               4               1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7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5      SFO-STL                           1                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      STL-ATL-DFW                       2               1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      DFW-SFO                           1               18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2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8      SFO-SAN-ABQ                       2                9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      ABQ-DFW-STL                       2               1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     STL-DEN-SLC                       2               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      SLC-SEA-SFO                       2               1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      SFO-SEA-SLC                       2               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      SLC-DEN-SLC                       2               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      STL-DFW-ABQ                       2               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      ABQ-SAN-SFO                       2               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      SFO-LAS-DEN                       2               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     DEN-LAS-SFO                       2               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can see from the list above, lines vary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gments.  They were designed to provide some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ilots with different interests and time for flying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for the various hubs can be flown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.  Most hubs, however, require that you have IPS E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or the new USA scenery for they involve at least one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econdary airport not supported with IL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.  However, hub chiefs may use a system of pilot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pilots with only the default scenery to fly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tween primary airports.  Ask your hub chief abou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procedures at your assigned hub.  SunAi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encourages all pilots to acquire USA EAST and WES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vailable.   All of the Skylink lines are buil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airports and are best attempted only if you have USA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PS W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nce for our flights is listed below.  What we di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use High and Low Altitude charts and termin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to determine the most rational routing allowed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assigned.  In most cases this meant following J ro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some cases, V or Victor routes used by aircraft fly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,000 feet had to be used.  You may experiment with other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fly your line using an alternate routing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to that effect in your report to your hub chief. 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cludes STARs and SIDs for use in arriv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s from various major airports.  SIDs (Standar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s) are listed in parentheses and are includ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a variation to our basic departure procedure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(Standard Terminal Arrivals) are indicated u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thods.  A STAR may be shown in abbrevia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n enroute VOR (such as LBV.BRDGE2) marking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rival or may be spelled out (such as BUTLER ONE ARR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, you should check the specific STAR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oint to intercept the published STAR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clearances are issued using STAR and SI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out of date.  If your terminal procedures volu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the identical departure or arrival, check with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for an equivalent. You should purchase the U.S.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volumes for the states in which you fly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most pilot shops for around $2.50 each.  Som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a single state, others have 3 or 4.  They provid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s [including STARS and SIDS] for all of the airport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nd are a valuable aid in learning the prop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lying commercial aircraft under IFR conditions. 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get these, but they are not required. 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SA's Flight Assigner to generate an ATC controll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fficial clearances in a customized assignment.  A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ssignment mode may also be used for flight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stead of the clearances given below.  In addi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TPUTIL, you may create ATC controlled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your hub schedule for the major airports in the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fly using any clearance other than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please make a remark to that effect in you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ub chief.   For line segments not listing specific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Ds, follow these general procedures:  Pilots are cle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-off on the heading of the runway.  Climb to 3,000 feet AG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urning to intercept the assigned route while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uise.  Do not hold at 5,000 or any other altitud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in the clearance requires it.   When you are between 120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away from your destination descend to 10,000 feet AGL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40 miles out, go down to 5,000 feet.  At 20 miles out, de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,800-2,400 feet and turn to intercept the local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end of the year all SunAir lines will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using ATC thanks to the advancements made possib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Hradecky's ATPUTIL.  USA EAST and WEST will als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for this when it becomes available and the curren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light assigner are resolved.   A copy of ATPUTIL 3.0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nt with this packet to pilots on Prodigy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on CIS.  Pilots on other services should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libraries to see if it is available.  Please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fter installing it on your computer.  The cost is mod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utilized for various functions in addition to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 coverage to all SunAir airports.  We may use a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dministrative program allowing ATPUTIL to monit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s associated with promotions or for CAT II and CA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ion. Eventually, it will be used in train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files in the CIS section 3 library have been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 Menard for the SFO hub to be flown using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es in ATP.  Similar files for the TPA hub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Bruno Liebi.  Download these files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UTIL's ability to generate alternate career assign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hubs.  The other hubs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ANCE INFO ON TPA HUB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#  FLT  DEPARTURE AIRPORT  ROUT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=FLY RADIO NAV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575 MOB RN J2 TLH J41 TLH.DARBS1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589 TPA (TPA 2 DEP) RN MCO J53 J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590 JAX (JAX 1 DEP) RN GNV.DADES1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536 TPA (TPA 2 DEP) RN J41 TLH.LGC6 A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537 ATL (ATL 3 DEP) RN J43 TLH.DARBS1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507 TPA (TPA 2 DEP) RN V152 KIZER INT DIRECT D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508 DAB RN OCF.DADES1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559 TPA (TPA 2 DEP) RN V579 R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 560 RSW (SCUBY 1 DEP) RN LBV.BRDGE2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546 TPA (TPA 2 DEP) RN J41 TL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546 TLH RN J20 MSM J39 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545 BHM (BIRMINGHAM 2 DEP) RN J43 MSM J20 TL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545 TLH RN TLH.DARBS1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514 TPA (TPA 2 DEP) RN J43 TLH 0X0 J151 VUZ.HOLL7 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515 MEM (MEM 4 DEP) RN J41 VUZ J43 TLH.DARBS1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576 TPA (TPA 2 DEP) RN J41 TLH J2 CEW DIRECT M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524 PBI (PALM BEACH 3 DEP) RN LBV.BRDGE2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526 TPA (TPA 2 DEP) RN J41 TLH J2 CEW DIRECT P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525 PNS RN DIRECT CEW J2 TLH.DARBS1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561 TPA (TPA 2 DEP) RN PIE.FORTL2 F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562 FLL (FLL 5 DEP) RN DIRECT LBV.BRDGE2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523 TPA (TPA 2 DEP) RN DIRECT LAL.HOMEY9 P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210 BOS (LOGAN 8 DEP) RN J77 BWZ J6 MRB DIRECT 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210 IAD (CAPITAL 4 DEP) RN DIRECT GVN J75 TAY J85 GNV.DADES1 T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218 TPA (TPA 2 DEP) RN DIRECT COVIA INT J58 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218 MSY RN J58 AEX.SCY4 D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219 DFW (REGIONAL 6 DEP)  RN DIRECT TORRN INT J50 AEX J58 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219 MSY RN J58 BLD.BLOND2 T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211 TPA (TPA 2 DEP) RN J119 TAY J75 CAE J51 FAK.COATT3 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11 IAD (CAPITAL 4 DEP) RN DIRECT ENO J191 OXO J42 OXO J22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FK.RAALF B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295 MDW (MIDWAY 4 DEP) RN GIJ J146 ETG.MIP7 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80 LGA (LAGUARDIA 4 DEP) RN DIRECT LANNA INT J48 MOL DIRE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A.MAJIC C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280 CLT (HORNET E DEP) RN CAE J75 TAY J85 GNV.DADES1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237 TPA (TPA 2 DEP) RN DIRECT PIE.CCE4 M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238 MIA (MIAMI 5 DEP) RN MIA J43 LBV.BRDGE2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281 TPA (TPA 2 DEP) RN GNV J85 IRQ.UNARM9 C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281 CLT (HORNET 3 DEP) RN DIRECT LIB J208 OXO J51 FAK.NANCI4 L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296 LGA (LAGUARDIA 4 DEP) RN DIRECT ELIOT INT J60 GSH.GSH2 M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ANCE INFORMATION ON ATLANTA HUB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2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#  FLT#  DEPARTURE AIRPORT  ROUT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  301 MDW (MIDWAY FOUR DEPARTURE) EON DNV TTH J73 BNA BNA.RM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301 ATL (ATLANTA THREE DEPARTURE) SOTWO J43 TLH.DARBS1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310 TPA (TAMPA ONE DEPARTURE)  TLH TLH.LGC6 AT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303 ATL (ATLANTA THREE DEPARTURE) SOONE MCN 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300 SAV DBN SINCA DBN.SINCA1 A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  300 ATL (ATLANTA THREE DEPARTURE) NOONE J89 BVT BOILER ONE A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  302 ATL (ATLANTA THREE DEPARTURE) EAONE SPA J14 RIC IRON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 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 305 DCA NATIONAL ONE DEP ANNGE AML J149 GOSHEN TWO ARR M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  305 MDW MIDWAY FOUR DEP EON DNV TTH J73 BNA BNA.RMG6 ATL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306 ATL ATLANTA THREE DEP NOONE J89 BVT BOILER ONE ARR MD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306 MDW MIDWAY FOUR DEP GIJ J146 J34 BUCKO BUCKO THREE ARR 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303 DCA NATIONAL ONE DEP FLUKY PAUKI MOL MOL.MACEY1 A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7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  402 ATL ATLANTA THREE DEP EAONE SPA J53 EKN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  401 PIT PITTSBURGH ONE DEP EKN J53 SPA MACEY ONE ARR ATL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 633 ATL ATLANTA THREE DEP NOTWO TYS J43 ROD J29 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  220 CLE HOPKINS ONE DEP J85 J48 ODF MACEY ONE ARR A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  221 ATL ATLANTA THREE DEP NOONE J89 KURTZ 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 221 IND MACES J89 BAE NICKL TWO ARR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A 222 MSP MINNEAPOLIS FOUR DEP RST ALO J233 CNOTA CNOTA.RIVRS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A 222 STL CARDS1.BDF BDF BDF.BDF1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A 222 ORD O'HARE NINE DEP EON DNV TTH J73 BNA BNA.RMG6 AT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 17 ATL ATLANTA THREE DEP NOONE CHA BNA BNA.QBALL1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 17 STL GATWY1.VHP VHP FWA FWA.MIZAR1 DT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 18 DTW GENEVA ONE DEP DAZEY APE ZZV J85 J48 ODF ODF.MACE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  135 ATL ATLANTA THREE DEP EATWO GRD J209 RDU J207 FKN J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FK JFK.RAALF2 B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 146 BOS LOGAN NINE DEP BAF IGN FLOSI EXTOL.SHAFF2 EW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 146 EWR NEWARK FOUR DEP SBJ LANNA J48 MOL MOL.MACEY1 AT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840 ATL ATLANTA THREE DEP WEONE VUZ J14 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471 LIT J66 MEM J42 BKW FINKS FIVE ARR 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22 DCA NATIONAL ONE DEP FLUKY PAUKI MOL MOL.MACEY1 AT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723 ATL ATLANTA THREE DEP NOONE J89 IIU VHP OKK OKK.OXI2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  714 ORD OHARE NINE DEP ELX CRL J534 JHW J82 ALB GDM GARDN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ARR B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714 BOS LOGAN NINE DEP BAF J77 PTW J48 MOL MOL.MACEY1 A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   51 ATL ATLANTA THREE DEP EAONE AHN J208 HPW J191 PXT WARD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ARR EW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  92 EWR NEWARK FOUR DEP WHITE J209 SBY J79 KATZN J193 J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S J79 OMN BITHO FIVE ARR M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 713 MCO MCCOY ONE DEP CRG DBN SINCA NINE ARR A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  712 ATL ATLANTA THREE DEP SOONE J89 CAWLY J75 RSW COLLI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ARR 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 703 MIA MIAMI FIVE DEP LBV SRQ J86 NEPTA J58 MSY [WA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3 MIA MIAMI FIVE DEP LBV J73 TLH J2 MSY 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 703 MSY J35 GRW WALET SEVEN ARR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 921 MEM MEMPHIS FOUR DEP MSL J66 RMG ROME SIX ARR A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  921 ATL ATLANTA THREE DEP NOTWO TYS SWEED ONE ARR CV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 822 CVG CINCINNATI THREE DEP IIU J99 TYS TYS.MACEY1 A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   43 ATL ATLANTA THREE DEP EATWO GRD J209 ORF J121 SIE CAM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ARR JF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  40 JFK KENNEDY SIX DEP RBV J64 J48 MOL MOL.MACEY1 AT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240 ATL ATLANTA THREE DEP SOTWO J43 TLH DARBS ONE ARR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  329 TPA TAMPA TWO DEP TLH LAGRANGE SIX ARR ATL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 329 ATL ATLANTA THREE DEP NOTWO TYS J43 ROD J29 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 328 CLE HOPKINS ONE DEP J85 J48 ODF MACEY ONE ARR A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  125 ATL ATLANTA THREE DEP NOONE CHA VOLLS ONE ARR B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  244 BNA NASHVILLE SIX DEP VUZ J39 MGM J41 PIE COLLIER THR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 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  499 MIA MIAMI FIVE DEP ORL J53 CRG DBN SINCA ONE ARR ATL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 499 ATL ATLANTA THREE DEP WEONE VUZ J31 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  85 MSY J37 SPA J14 J51 FAK COATT THREE ARR 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   88 IAD CAPITAL FOUR DEP FLUKY [DCA 246] PAUKI MOL MOL.MACEY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  551 ATL ATLANTA THREE DEP EAONE SPA J14 CREWE J51 FAK COAT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DEP 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 551 IAD CAPITAL FOUR DEP BAL SWANN [BAL 101] J42 RBV J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FK JFK.RAALF2 B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 552 BOS LOGAN NINE DEP PUT HFD PACER [HFD 249/JFK 050] JF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LT---BOS LOGAN NINE DEP PVD HOFFI (PVD 234/JFK 092) JFK]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553 JFK KENNEDY SIX DEP RBV J230 J6 J134 HNN SWEED ONE ARR CV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553 CVG CINCINNATI THREE DEP IIU PXV QBALL ONE ARR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554 STL GATEWAY ONE DEP BNA ROME SIX ARR AT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 441 ATL ATLANTA THREE DEP EATWO IRQ J52 RDU J209 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  442 ORF NORFOLK THREE DEP J174 STARY J103 ORL DADES THREE A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  443 TPA TAMPA TWO DEP TLH LAGRANGE SIX ARR ATL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 443 ATL ATLANTA THREE DEP NOTWO TYS SWEED ONE ARR C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  443 CVG CINCINNATI THREE DEP YRK V128 HVQ FINKS FIVE ARR A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 443 DCA NATIONAL ONE DEP FLUKY PAUKI MOL MOL.MACEY1 AT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 450 CLE HOPKINS ONE DEP PHATY J60 PSB J61 HUBBS HLM 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 451 ORF NORFOLK THREE DEP FAK J24 HVQ SWEED ONE ARR CV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 452 CVG CINCINNATI THREE DEP IIU J99 TYS MACEY ONE ARR A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  452 ATL ATLANTA THREE DEP SOONE J89 CAWLY J75 RSW COLLI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EE ARR M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  453 MIA MIAMI FIVE DEP ORL J53 CRG DBN SINCA ONE ARR A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  453 ATL ATLANTA THREE DEP EAONE SPA J14 RIC IRONS TWO ARR D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  453 DCA NATIONAL ONE DEP JERES J211 YNG V526 NOELS 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 767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   47 ATL ATLANTA THREE DEP WETWO VUZ J52 TXK BLUE RIDG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 DFW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  47 DFW WORTH FIVE DEP ABI J4 SSO J50 TOTEC SEVEN ARR P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  47 PHX BUCKEYE ONE DEP J4 CIVET PROFILE DESCENT THREE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48 LAX LAXX ONE DEP TRM J169 BLH BLYTHE TWO ARR P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48 PHX EAGUL TWO DEP SJN J74 TXO BOIDS ONE ARR 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   48 DFW DALLAS SEVEN DEP MEI LAGRANGE SIX ARR AT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EARANCE INFORMATION ON STL HUB LIN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 688 STL (STL THREE DEPARTURE) Dir. BNA J45 BUNNI TWO ARR A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688 ATL (ATLANTA THREE DEPARTURE) J43 TLH.DARBS1 TP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 577 TPA (TAMPA ONE DEPARTURE) J43 ATL J45 MODUC FIVE ARR S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 483 STL (STL THREE DEPARTURE) J105 BLUE RIDGE THREE ARR DFW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540 DFW (REGIONAL SIX DEPARTURE) J25 BUTLER ONE ARRIVAL M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 632 MCI (KANSAS CITY THREE DEPARTURE) J25 MEINZ FIVE ARR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584 MSP (MINNEAPOLIS FOUR DEPARTURE) J25 DSM J45 ALTLIS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R ST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 613 STL (STL THREE DEPARTURE) J80 Profile Descent RWY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-17-26-35) D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 628 DEN (DENVER ONE DEPARTURE) J20 LAA J168 SPS J58 BOID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R DFW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676 DFW (REGIONAL SIX DEPARTURE) J105 SGF J8 TRAKE SIX ARR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 684 STL (STL THREE DEPARTURE) J35 MOTIF ONE ARR MD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 617 MDW (MIDWAY FOUR DEPARTURE) Dir JOT J60 IOW J10 DSM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 520 DSM (DES MOINES FIVE DEPARTURE) J25 MEINZ FIVE ARR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7 635 MSP (MINNEAPOLIS FOUR DEPARTURE) J25 INTERSECT J19 I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7 682 ICT J19 TRAKE SIX ARR ST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 691 STL (STL THREE DEPARTURE) J24 NAPOLEON FOUR ARRIVAL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 691 MCI (KANSAS CITY THREE DEPARTURE)  J41 OM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461 OMA DIR LNK J60 DEN Dir 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 462 COS DIR LAA J20 LBL J98 IRW dir OK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 462 OKC DIR TUL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462 TUL J25 INTERCEPT J19 TRAKE SIX ARR S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 441 STL (STL THREE DEPARTURE) J45 DSM V175 S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 622 SUX V100 INTERCEPT J21 DL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 624 DLH J38 GRB J101 BAE J89 OBK DIR MDW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 624 MDW (MIDWAY FOUR DEPARTURE) J89 I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 643 IND J24 COWES INTERSEC J71 MEM J35 MS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 681 MSY J35 STL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693 STL (STL THREE DEPARTURE) J24 NAPOLEON FOUR ARR MC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694 MCI (KANSAS CITY THREE DEPARTURE) J26 JOT RN J584 CRL D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603 DTW (METRO NINE DEPARTURE) CRL DIR FWA DIR VHP J24 BRUS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 S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627 STL (STL THREE DEPARTURE)  J24 MKC J41 OM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689 OMA (OMAHA THREE DEPARTURE) J41 MKC J25 BOIDS TWO ARR 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695 DFW RN J21 SA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4 632 SAT (ALAMO TWO DEPARTURE) INTERCEPT GLAND SEVEN ARR 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632 IAH (INTERCONTINENTAL SIX DEPARTURE) J29 SHV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632 SHV J101 TRAKE SIX ARR ST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 699 STL (STL THREE DEPARTURE) J24 MKC J80 Profile Descen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698 DEN (DENVER ONE DEPARTURE) J10-144 DS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698 DSM (DES MOINES FIVE DEPARTURE) IOW J60 MOTIF ONE ARR 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6 924 ORD (O'HARE NINE DEPARTURE) JOT J35 BRUSH TWO ARR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 926 STL (STL THREE DEPARTURE) J134 DIR CV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 926 CVG DIR FLM J134 DOCES FOUR ARR IA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 673 IAD (CAPITAL FOUR DEPARTURE) J518 CETUS ONE ARR DTW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669 DTW (WILLOW RUN ONE DEPARTURE) J43 ROD J29 J80 VHP DIR 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 669 IND J80 CAP DIR SPI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 643 SPI J80 (LASSO TWO ARR MCI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 654 MCI RN J25 DSM J144 DBQ DIR MS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 653 MSN DIR DLL J34 ODI J36 MEINZ FIVE ARR MS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930 MSP DIR MCW J25 DSM J45 ATLIS SEVEN ARR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 930 STL (STL THREE DEPARTURE) J45 GRAHAM TWO ARR BN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931 BNA (NASHVILLE SIX DEPARTURE) J39 VUZ J22 MCB J35 DIR M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 944 MSY J35 MEM J42 BNA J39 IIU DIR SD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 945 SDF DIR IND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 947 IND J24 BRUSH TWO ARR ST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 939 STL DOR CAP J35 OBK J89 BAE DIR MS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 662 MSN DIR BAE J34 POLAR ONE ARR DT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 657 DTW DIR CRL J43 ROD J39 BNA J42 MIDDY EIGHT ARR ME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 992 MEM (MEMPHIS FOUR DEPARTURE) J35 DIR SP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 992 SPI J80 VHP DIR CVG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 997 CVG J39 (GEETR ONE ARR BN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3 614 BNA (NASHVILLE SIX DEPARTURE) J73 TTH DIR 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 925 IND J24 BRUSH TWO ARR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 608 STL (BIBLE GROVE TWO DEPARTURE) J24 VHP J80 INTERCEPT J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D J43 CRL DIR DTW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 919 DTW DIR CRL J43 ROD DIR CV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 906 CVG DIR FLM J43 AWSON SEVEN ARR AT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911 ATL (ATLANTA THREE DEPARTURE) J45 MODUC FIVE ARR S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5 671 STL (STL THREE DEPARTURE) J19 LVS J18 ABQ J6 ZUN FOSSL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 PHX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671 PHX (BUCKEYE NINE DEPARTURE) BXK J4 JULIAN TWO ARR 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6 696 LAX (LAXX ONE OR SEAL BEACH DEPARTURES) RN J64 FM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110 GCK J18 SLN J24 ATLIS SEVEN ARR ST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ANCE INFORMATION ON SFO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 720 SEA (SEATTLE TWO DEPARTURE) SEA.HELNS2 P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 720 PDX (PORTLAND FOUR DEPARTURE) RN J1 RBL.GOLDN3 SF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2 701 SFO (SAN FRANCISCO FIVE DEPARTURE) DIR OAK J84 MVA J1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CU.OGD4 SLC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2 701 SLC (SALT LAKE THREE DEPARTURE) RNJ56 ESTUS Pro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cent DE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3 738 DEN (DENVER ONE DEPARTURE) RN J52 G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3 752 GEG (SPOKANE FIVE DEPARTURE) RN J3 RBL.GLDN3 S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717 SFO (PORTE EIGHT DEPARTURE) RN SADDE FOUR ARR LA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739 LAX (SEAL BEACH TWO DEPARTURE) DIR TNP J10 DRK J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ZUN.LAVAN2 ABQ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5 739 ABQ (ABQ ONE DEPARTURE) RN J72 SPS BOID TWO ARR 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5 783 DFW (REGIONAL SIX DEPARTURE) RN J87 INTERCEPT CUGAR F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 I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6 518 IAH (INTERCONTINENTAL FIVE DEPARTURE) DIR AUS J86 JCT J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K J4 SSO TOTEE SEVEN ARR PHX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6 518 PHX (MOBIE THREE DEPARTURE) GBN J2 IPL BARET THREE ARR S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7 502 SAN (BORDER THREE DEPARTURE) INTERCEPT OCEAN ONE ARR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 711 LAX (GARBRE FOUR DEPARTURE) INTERCEPT CRESO TWO ARR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 666 LAS (OASIS SEVEN DEPARTURE) BTY J92 FMG 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 842 RNO (NUGGET ONE DEPARTURE) RN J5 LKV J67 BTG (OLYMPIA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R SE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 749 SEA (MOUNTAIN TWO DEPARTURE) DIR YKM J20 PI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9 616 PIH RN J20 OCS V-328 CHE V-101 ESTUS (Denver Pro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ent) D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9 338 DEN (DENVER ONE DEPARTURE) DIR CY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9 787 CYS RN J13 BI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0 734 BIL (BILLINGS ONE DEPARTURE) RN J136 GEG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0 734 GEG (SPOKANE FIVE DEPARTURE) RN J143 DLS BONVL TWO ARR P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0 513 PDX (PORTLAND FOUR DEPARTURE) Join the BTG R115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ept  J15 B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1 513 BOI RN J15 TWV V-253 LCU.ODG4 SL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1 501 SLC (SALT LAKE THREE DEPARTURE)  RN J11 TU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1 746 TUS (TUCSON FIVE DEPARTURE) SSO RN J50 EL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 733 ELP RN J26 AMA Intercept J17 PUB V-19 IOC (Denv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file Decent) DE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3 717 DEN (DENVER ONE DEPARTURE) RN J80 MKC (ATLIS SIX ARRIV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3 718 STL (ST LOUIS THREE DEPARTURE) RN J24 MKC J80 GLD DIR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OC (DENVER PROFILE DESCENT) DE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 791 DEN (DENVER ONE DEPARTURE) RN J17  RAP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 791 RAP Join the RAP 027 Radial to DPR DIR BIS via DPR 01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dial BI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 552 BIS Join the BIS 263 radial to DIK J36 GT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 552 GTF J36 MLP J70 EPH EPHRATE FOUR ARR SE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 SFO (Dumbarton Four Departure) RN LIN J84 EKR J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J80 MKC Dir. IRK (Rivers One Arrival) S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6 STL (Pless One Departure) RN BNA (Rome Six Arrival) A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6 ATL (Atlanta One Departure) RN VUZ J52 TXK (Blue Ridge Thr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arture) 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7 DFW (Worth Five Departure [HI]) TXO J72 BLD J110 CZQ (Mod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Arrival) 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 SFO RN (Porte Eight Departure, Avenal Transition) PORTE8.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1  LAX (Cardi Two Arrival, Los Angeles Transition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X.CARDI2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     SAN (Border Three Departure, Imperial Transi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DR3.IPL RN  J18  (Lavan Two Arrival, St Johns 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JN.LAVAN2 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 ABQ ALBUQUERQUE ONE DEPARTURE RV TXO  RN  TXO086 (R-086) (B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Arrival, Turki Transistion)  TURKI.BOIDS2 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9 DFW REGIONAL SIX [HI] DEPARTURE RV MLC  RN  J105 (Trake Si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ival, Springfield Transition) SGF.TRAKE6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STL ST. LOUIS THREE DEPARTURE RV MKC RN J24 HGO J171 IOC DEN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DESCEN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0 DEN DENVER ONE DEPARTURE RV OCS  (Ogden Four Arrival, Roc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gs Transition) OCS.OGD4 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 SLC SALT LAKE CITY THREE DEPARTURE RN J12 DNJ J20 YKM (Chin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ival, Pendleton Transistion) PDT.CHIN2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1 SEA (ELMAA Two Departure, Corvallis Transition) RN ELMAA2.C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589 RBG J143 PYE (Golden Gate 2 Arrival, Rosebur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ition) RBG.GOLDN2 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 SFO (Dumbarton Four Departure, Red Bluff Transistion) DUMB4.R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65  LMT  J189  BTG (Malay One Arrival, Battle Grou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ition) BTG.MALAY1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2 SEA SEATTLE TWO DEPARTURTE RV YKM RN J20 PIH (Ogden Fou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ival, Pocatello Transition) PIH.OGD4 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3 SLC (Salt Lake Three Departure) RN  J56  ESTUS  DENVER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EN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 DEN DENVER ONE DEPARTURE RV GLD J80 (Atlis Seven Arrival Kans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Transition) MKC.ATLIS7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4 STL ST. LOUIS THREE DEPARTURE RV RZC  DIR FSM  (Blue Rid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Arrival, Fort Smith Transistion) DFW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 DFW (Worth Four Departure, Texico Transition) RN  WORTH4.TX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era Two Arrival, Texico Transition) TXO.MIERA2 AB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5 ABQ ALBUQUERQUE ONE DEPARTURE RV ZUN  J78 (Baret Three Arriv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ker Transition) PKE.BARET3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5 SAN RN J1  LAX  J88  RZS  J501 (Hadly One Arrival) BSR.HADLY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 SFO (San Francisco Five Departure) SFO5.SFO RV LIN J84 B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92 (Fuzzy Three Arrival, Beatty Transistion) BTY.FUZZY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 LAS (Oveto Nine Departure, Dove Creek Transition) OVETO9.D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 J146 HBU J10 BYSON DENVER PROFILE DESCEN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7 DEN DENVER ONE DEPARTURE RV HBU J28 (Crowe Six Arrival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ksville Transition) HVE.CROWE6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LAS (Oasis Six Departure, Beatty Transition) OASIS6.BTY  J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cke One Arrival, Coaldale Transition) OAL.LOCKE1 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9100  SFO SFM: KSFO OAK V6 COUPS SM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9105A SFM RDD: SMF YUBBA V23 RBL KR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9105B RDD LMT: KRDD GARSA V25 MUREX KL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1200 9100 "Fly Rwy heading till 2000', then proceed Direct 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ntercept the V6 Vector Airways to (fix) COUPS, then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o the SMF VorTac. From there its up to you to navg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and landing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NAIR SKYLIN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pages describe our commuter division, Sun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link.  We created this division to simulate a local servic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er using the Shorts 360.  Pilots flying in this divi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have USA EAST and a complete set of low altitud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inal procedures books for the service area.  Emphas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on following published information on IFR procedur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n flying for Skylink, contact me.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formation on our ORF hub for Skylink.  Other hub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if there is interest.  Skylink has 33 departures dai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 will be assigned a line and will rotate through all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n a week by week basis, completing the cycle in 8 wee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flying.  Watch for developments on the board as each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cently given a Shorts 360 to use for commuter flight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ice city as part of Skylink, or for other purposes.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idan developed these lines for Skylink.  Look for new Sky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lines appearing soon.  We are planning shutt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AD-JFK-BOS and return using the A320.  These fligh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hourly.  The B737 will be used for shuttle fligh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-LGA-BOS and return for those with USA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AILED LINES OF FLYING SKY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LT# FROM TO   OUT  OFF  ON   IN    B/O  FOB  PLOA AL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1 9022 CRE  FLO  0759 0803 0830 0834  560  1760 2100 60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1 9022 FLO  CLT  0854 0858 0931 0937  660  1860 2200 80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1 9022 CLT  GSO  1007 1013 1050 1055  580  1860 2900 7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1 9028 GSO  AVL  1830 1835 1928 1932 1030  2230 2400 8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 9029 AVL  GSO  0955 0959 1050 1055  980  2180 2400 7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 9054 GSO  RDU  1335 1340 1408 1412  550  1750 2400 50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 9054 RDU  RWI  1432 1436 1456 1500  400  1600 2100 5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 9054 RWI  ORF  1520 1524 1600 1605  700  1900 2400 7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3 9018 ORF  RIC  1501 1506 1530 1534  470  1670 2400 4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3 9018 RIC  DCA  1554 1558 1627 1635  570  1770 2400 7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3 9016 DCA  IAD  1655 1703 1718 1726  290  1490 2400 3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3 9014 IAD  BWI  1750 1758 1814 1820  310  1510 2900 3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4 9015 BWI  IAD  0706 0712 0732 0740  390  1590 2900 4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4 9017 IAD  DCA  0925 0933 0945 0950  240  1440 2400 25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4 9019 DCA  RIC  1250 1255 1327 1331  650  1850 2400 50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4 9019 RIC  ORF  1351 1355 1422 1427  530  1730 2400 5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5 9001 ORF  RWI  0630 0635 0720 0724  880  2080 2400 80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5 9001 RWI  EWN  0744 0748 0816 0820  550  1750 2100 5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5 9002 EWN  RWI  1700 1704 1730 1734  520  1720 2100 6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5 9002 RWI  ORF  1754 1758 1834 1839  700  1900 2400 7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6 9055 ORF  RWI  1529 1533 1618 1622  880  2080 2400 8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6 9055 RWI  RDU  1642 1646 1711 1715  480  1680 2100 4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6 9055 RDU  GSO  1735 1739 1805 1810  520  1720 2400 4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6 9041 GSO  DAN  1830 1835 1851 1855  310  1510 2400 31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6 9041 DAN  ROA  1915 1919 1940 1944  430  1630 2100 4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7 9042 ROA  DAN  0931 0935 1000 1004  480  1680 2100 5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7 9042 DAN  GSO  1024 1028 1050 1055  420  1620 2400 4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7 9035 GSO  FAY  1830 1835 1917 1921  810  2010 2400 70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7 9035 FAY  ILM  1941 1945 2012 2016  510  1710 2100 5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8 9034 ILM  FAY  0912 0916 0946 0950  570  1770 2100 6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8 9034 FAY  GSO  1010 1014 1050 1055  850  2050 2400 8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8 9023 GSO  CLT  1335 1340 1414 1420  670  1870 2900 6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8 9023 CLT  FLO  1440 1446 1518 1522  630  1830 2300 7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8 9023 FLO  CRE  1542 1546 1615 1619  550  1750 2100 500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ANCE INFORMATION FOR SKYLINK F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FLT  DEPARTURE AIRPORT  ROUTE  DESTINATION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1 9022 CRE RN V259 FLO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1 9022 FLO RN V259 RV CHESTERFIELD FIVE ARRIVAL CL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 9022 CLT RV HUGO TWO DEPARTURE/ROCKS TRANSITION R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SO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1 9028 GSO RV GREENSBORO THREE DEPARTURE BZM RN V20 SU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 AVL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 9029 AVL RN DIRECT SUG V20 ROCKS DIRECT GS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 9054 GSO RV GREENSBORO THREE DEPARTURE RN V310 RD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 9054 RDU RV RALEIGH FIVE DEPARTURE DIRECT RW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 9054 RWI RN DIRECT TYI V194 CVI V1 ORF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003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3 9018 ORF RV NORFOLK THREE DEPARTURE HPW RN V260 RI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3 9018 RIC RN V376 IRONS RV IRONS TWO ARRIVAL DC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3 9016 SEE SPECIAL INSTRUC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3 9014 SEE SPECIAL INSTRUC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004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4 9015 SEE SPECIAL INSTRUC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4 9017 DCA RV IRONS RN V376 RIC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4 9019 RIC RN V260 HPW DIRECT ORF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005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5 9001 ORF RV NORFOLK THREE DEPARTURE FKN RN V189 TY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 RWI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5 9001 RWI RN DIRECT ISO V45 EW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5 9002 EWN RN V45 ISO DIRECT RWI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5 9002 RWI RN DIRECT TYI V194 CVI V1 ORF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006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6 9055 ORF RV NORFOLK THREE DEPARTURE FKN RN V189 TY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 RWI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6 9055 RWI RN DIRECT RDU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6 9055 RDU RN BLUE DEVIL ONE DEPARTURE GS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6 9041 GSO RV GREENSBORO THREE DEPARTURE DIRECT DA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6 9041 DAN RN V258 DEWET DIRECT RO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007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7 9042 ROA RN PARTE THREE DEPARTURE PARTE INT V258 D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7 9042 DAN RN V20 LEAKS V143 GS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7 9035 GSO RV GREENSBORO THREE DEPARTURE LIB RN DIRECT SD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54 FAY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7 9035 FAY RN V296 ILM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008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8 9034 ILM RN V296 FAY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8 9034 FAY RN V54 SDZ DIRECT GS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8 9023 GSO RV GREENSBORO THREE DEPARTURE TO JOIN MAJIC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RIVAL/RALEIGH-DURHAM TRANSITION CL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8 9023 CLT RV HUGO TWO DEPARTURE/DIRECT CTF RN V259 FL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8 9023 FLO RN V259 CR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of the above clearances are set in stone.  It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ot's responsibilty to file the best and safest rout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s will penetrate MOA's, Alert Areas, Restricted Area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ed Areas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Airports, use the approach that best transi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enroute flight path to approach the airpor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is below minimums for that approach.  For instanc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to FLO from CRE there is no need to do a full procedure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pproach.  You can use an RNAV 27 approach and circle to l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WY 9.  You can bypass flying to the Instrument Approach Fix (IA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ying to it would cause you to fly far off your cours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tercept the approach path well outside the FAF or en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holding pattern entry.  I will not give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circle to land pattern except that the traf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s (if unpublished) will be 800 - 1000 AGL, 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that will keep you under the cloud deck.  Use any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entry (Crosswind, 45 degrees to downwind, or bas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edite the landing.  In real airports, tower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you enter a pattern based on where you are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he local traffic is.  Unless the Traffic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s right traffic, use left traffic or whicheve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you clear of traffic on parallel and inters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ight in the Washington Terminal Area (BWI-IAD-DCA)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ve in nature.  The Washington Terminal Area has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Standard Terminal Arrivals Routes, 3 Standar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 Departures, 61 Instrument Approach Procedures,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s with High density large turbojet traffic (1 military)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irfields (6 military), 3 Prohibited Areas, 2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1 Military Operational Area, and seven Control Zon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confines of the TCA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use the following information for clearance on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Washington Term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ANCE FOR BWI-IAD, LINE 1004 FLT 9015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ure RWY 28 - Fly runway heading to DME 2 BWI. Clim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3000. Turn Right heading 310 to intercept R-291 BWI.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-291 BWI to DATED Intercept (DME 15 on R-291 BWI and DME 16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-187 EMI).  AT DATED, climb to filed Altitude and procee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CA arrival fix. Departure RWY 10 - VFR Conditions: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wind departure to the SW climb and maintain 3000, direct F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ME, climb to filed altitude and proceed direct DCA arrival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R Conditions - at 400 AGL turn right heading 190, clim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3000, after one minute, Direct FME. At FME, climb to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and proceed direct DCA arrival fix. Departure RWY 4 -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AGL turn left heading 310, climb and maintain 3000.  At D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WI turn to intercept R-291 BWI. Fly R-291 BWI to DATED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ME 15 on R-291 BWI and DME 16 on R-187 EMI).  AT DATED, clim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 Altitude and proceed direct to DCA arrival fix. Departure R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- straight out departure, climb and maintain 3000. Direct F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ME, climb to filed altitude and proceed direct DCA arrival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 RWY 15R - either visually follow I-97 south to DME 5.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-171 BWI or follow R-171 BWI to same, climb and maintain 3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FME.  At FME, climb to filed altitude and procee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 arrival fix.  Departure RWY 33L - Fly runway heading to D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WI or 1600 AGL (whichever comes last), maintaining 260'/NM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. Climb and Maintain 3000. Turn to intercept R-291 BWI.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-291 BWI to DATED Intercept (DME 15 on R-291 BWI and DME 16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-187 EMI).  AT DATED, climb to filed Altitude and procee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CA arrival fix.  Departure RWY 33R - Fly runway heading to 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WI or 1600 AGL (whichever comes last), maintaining 250'/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climb. Climb and Maintain 1500. At DME 2 BWI turn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R-291 BWI, Climb and Maintain 3000. Fly R-291 BW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Intercept (DME 15 on R-291 BWI and DME 16 on R-187EMI)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, climb to filed Altitude and proceed direct to DCA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ANCE FOR LINE 1004 FLT 9017 IAD-DCA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arture RWY 12 -  Straight out departure, climb to f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, direct DCA Departure RWY 19R - Fly runway h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, direct DCA at filed altitude.   Departure RWY 19L 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out at 400 AGL, climb to filed altitude, direct DC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 RWY 1R - Right turn out at 400 AGL, climb to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, direct DCA Departure RWY 1L - Fly runway heading to 3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DCA at filed altitude.  Departure RWY 30 - Left turn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AGL, climb to filed altitude, at 3000 AGL, turn left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ANCE FOR LINE 1003 9016 DCA-IA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ure RWY 33 - Maintaining 390'/NM minimum climb to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DCA R-328, climbing to filed altitude, direct GT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DCA.  Departure RWY 36 - Maintaining 390'/NM minimum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00, left turn as soon as feasible intercept R-238 DCA, cli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d altitude, direct GTN, then direct 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ANCE FOR LINE 1003 FLT 9014 IAD-BWI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ure RWY 12 - At 400 AGL turn direct BWI, clim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3000 or 5000.  Departure RWY 19R - Fly runway h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0, left turn direct BWI, climb and maintain 3000 or 5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 RWY 19L - Left Turn out direct BWI, climb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or 5000.  Departure RWY 1R - Right turn out direct BWI,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ain 3000 or 5000.  Departure RWY 1L - Fly runway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000, right turn direct BWI, climb and maintain 3000 or 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 RWY 30 - Right turn out to 360, climb and maintain 3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rect BWI at 3000 or climb and maintain 5000 Additio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WY usage.  In all airports.  Use the runway tha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able to the wind conditions if the windspeed is above 5 k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5 knots, consider the runway with the highes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approach as the calm wind runway.  Also note that run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o the runway with the highest level of appro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active, as well as intersecting runways that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ed by the wind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TIONAL/TRANSOCEANIC CHARTER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unAirICE (International Charter Excu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ilots interested in flights to London and Honolul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SunAir has developed a charter system under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im Erwin.  Jim has designed and tested the route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Contact him for additional information.  Pilot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oints for transoceanic charter flights.  Look for SunAi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s with North Atlantic Track information supplied by 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ggiero.  Billy is an Air Traffic Controller stationed at JFK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North Atlantic traffic on a daily basis and will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and weather on demand for those interested in cro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NTA-HEATHROW,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747-350 EI-JSWN KATL-EGLL SAX 1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                                   CRS   DIST[leg/r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L                                                  0/3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 DEPARTURE EATWO                  091         35/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ood GRD [34-15 82-09] J209(115.50) DIR         89/3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igh-Durham RDU (117.20)              060/065    192/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River TYI [35-59 77-42] (117.80)     087/089     43/3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folk ORF (116.90)                     058/060     91/3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 Hill SWL [38-03 75-28] J174 (112.40)030/039     79/3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ton HTO [40-55 72-19] (113.60)       047/054    225/3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Hyannis HYA [41-43 70-13] (114.70)       082/072    107/3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N [42-00 67-48]                      095        110/2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AS [42-37 64-14]                      DIR        164/2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I [43-52 58-50]                      DIR        249/2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CH [44-33 55-29]                      DIR        151/2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CS [45-39 52-06]                      DIR        159/2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T1 [47-00 45-00]                      DIR        311/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assing WYPT1, switch to GB1 scenery or the nex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points will not work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PT2 [48-00 40-00]                      DIR        300/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T3 [48-30 35-00]                      DIR        212/1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T4 [49-00 30-00]                      DIR        210/1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T5 [50-00 25-00]                      DIR        214/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PT6 [50-00 20-00]                      DIR        202/8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PT7 [50-00 15-00]                      DIR        203/5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PI [50-00 08-00]                      130        284/3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 End LND (114.20)                   093         91/2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ampton SAM (113.35)                 080        171/5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EL SAM R-083, LON R-218               083         14/3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kham OCK (115.30)                      053         27/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don Heathrow EGLL                     ILS         11/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: 2300Z Off: 2307Z On:0710Z In: 0717Z PLOA=105.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B Taxi     =   2.2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route  = 177.8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/Cont =  30.0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   = 210.0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plan altitude is FL370.  Step climb to FL290, FL3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370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ither BOS or JFK winds aloft for oceanic.    London weat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L M6 BKN 20 OVC 2 1/2 R+F 17C/16C 0809 30.1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v-aids are on IPS East.  For those without IPS, the lat/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 aids are given for stations that are not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.  Use the IRS locator.  You must have GB Scener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k with Western European Disk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HROW, LONDON-ATLA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ance and route info for London-Heathrow to Atlant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tsfield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747-350 EI-JSWN EGLL-KATL SAX 2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L                                         3812/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CON 1F DEPARTURE [RWY 27R]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/O Rwy 27R; runway heading to intercept LON R-261; at 7 D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, turn right DIRECT WOODLEY NDB (WOD)]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dley NDB WOD                      DIR      16/379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ton CPT G1                       286      13/378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con BCN UG1                       288      77/370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mble STU                         288      68/363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k CRK UB10                        274     128/351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PT1 [53-00 15-00] UN530            296     261/324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PT2 [54-00 20-00]                  DIR     197/305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PT3 [54-30 25-00]                  DIR     188/286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PT4 [55-00 30-00]                  DIR     188/267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PT5 [54-30 35-00]                  DIR     186/249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PT6 [53-30 40-00]                  DIR     196/229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PT7 [52-30 45-00]                  DIR     200/209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PT8 [52-00 50-00]                  DIR     196/189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TY [50-35 55-35]                  DIR     233/166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ndstone YGR [47-26 61-46] HL581   DIR     316/134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dericton YFC [45-54 66-25]        DIR     212/113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gor BGR  HL581/J581               261/257 122/101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any ALB  J49                      260     248/76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cock HNK                          252      79/68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ipsburg PLB [40-55 78-00] J78    252/249 139/54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leston HVQ J145                  240/231 233/31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hills ODF  MACEY ARR             202/198 231/8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EY                                221      29/5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AC                                221      16/4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EN                                221      11/29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L                                 ILS      29/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OUTE]                             [CRS]    DIST[leg/rem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: 1200Z  Off: 1207Z  On: 2044Z  In:  2051Z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B  Taxi      =     2.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route   =   193.8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/Cont  =    30.0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    =   226.0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flight plan altitude is FL 390. Step climb to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llowing: FL 280, FL 310, FL 350.  Transition altit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area is 6000.  Use either BOS or JFK winds alo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ic.  Alternate: MIA   London weather:  EGLL 70SCT 120BK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C/13C 2311 30.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av-aids are on IPS East.  For those without IP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at/long of nav-aids which are not on default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have had difficulty  with using YGR and YFC on I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this route.    Use either BOS or JFK  winds alo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ic.  London weather:  EGLL M6 BKN 20 OVC 2 1/2 R+F 17C/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9 30.12    Alternate: London Stansted [EGSS]     All nav-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IPS East. For those without IPS, I  have given lat/lo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-aids which are not on default scenery.  This flight pla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with GB Scenery.  It will NOT work with Western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Distances and headings to waypoints are approximate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ANTA-HONOLULU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ance and route info for ATL-LAX-HNL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747-350 EI-JSWN ATL-LAX-HNL SAX 3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-LAX 1230Z 1239Z 1630Z 1640Z 98.8 78.8 111.5  FL35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  OFF   ON   IN  B/O  FOB  PLO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All times are GMT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ANCE: ATL ATLANTA DEP WETWO VUZ J14 AMA J6 DRK J1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ET PROFILE DESCENT CIVET TWO LAX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X-HNL  1800Z 1809Z 2410Z 2420Z 135.0 155.0 117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   OFF    ON    IN   B/O   FOB   PLO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1. All times are GMT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 following flight levels are available: FL 290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, FL 330, FL350, FL370, FL 390, FL 410; captain's discre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ich one to use based on winds aloft.  Use LAX wind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For a/c w/GB latlon.drv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ANCE: LAX PERCH DEP PERCH DINTY R576 DENNS MAGGI AR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NL. [For a/c equipped w/GB latlon.drv]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X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H SEVEN DEP [via 250 to PERCH; EFC TO FILED ALT 3 M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 DEP]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H 33-52 119-09; VTU R-185 &amp; LAX 37 DME, R-249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TY 33-29 122-35 [R576]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TS 33-04 124-31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R 32-12 128-07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PS 30-38 133-40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 28-42 139-26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OK 26-50 144-12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KA 24-39 149-11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FFE 23-10 152-18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NS 22-22 153-53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2-24 156-15 [MAGGI TWO ARR]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I 21-51 156-58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KH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N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X-HNL 1800Z 1809Z 2208Z 2218Z 100.2 120.2 111.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   OFF    ON    IN   B/O   FOB   PLO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1. All times GMT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For a/c NOT equipped w/GB latlon.drv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ANCE: LAX PERCH DEP PERCH FICKY R999 MKK HN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X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H SEVEN DEP [same as GB-equipped]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H [33-52 119-09]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KY [31-23 121-23]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TCH [30-00 125-00]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PE [27-00 130-00]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CKN [25-00 133-00]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RD [23-30 135-00]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NS [22-00 137-00]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XAL [20-30 139-00]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K [depart MKK on R-254]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NA [MKK R-254 &amp; HNL R-171]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N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A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Air weather briefings are posted on Prodigy on Sunday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le.  To help understand these notes I am including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reading this data and setting your weath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P so that you may complete your assignment properly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is section will be information on how to download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UATS and all of the steps on how to obtain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your flight from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important information provided ar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and Winds Aloft for the cities we servic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eed to set your weather options before depar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t destination.  Feel free to change it more of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cities enroute, but at least use the surface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eparture and destination airports.  Winds aloft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prevailing winds enroute.  For example, if you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onger ones, such as DFW-TPA, you may wish to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 aloft for MSY and use them during the cruise por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  For shorter lines, use the departure winds al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surface weather information to the destination c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 your des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observation weather begins with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 as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A SA 1200 5 BKN 250 SCT 15 181/93/68/2504/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is a surface advisory (SA) for noon,  There a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 at 500 feet (set your clouds to 6-9/10ths) and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 at 25,000 (set SCT clouds between 1-5/10ths).  Vis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miles.  The sea level pressure is 1018.1 millibars (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gits are omitted and the decimal is also omitted, thus 18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is 93 F and dew point is 68 (You only set the temp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).  The winds are at 250 degrees (25) at 04kts (04)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first two digits are degrees minus the zero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two are speed in knots.  The barometric pres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91.  Note that the first number is omitted as is the deci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mbols may appear in the surface observation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ill be T (for thunderstorms, + means severe), R (rain), R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in shower) and many more for icing conditions.  Precipi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in intensity.  Thus a - means light, no sig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and + means heavy.  You could also se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ructions to vision, F=fog, H=haze, K=smoke. 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following the altimeter (bar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) number.  These are usually remarks.  There are man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remarks.   An R followed by a number is a runwa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s visibility info (You can ignore that because AT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visibility).  Other remarks may include RADAT (free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ata) and other things ATP cannot imitate.  Thus the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ritical unless you are flying a real plane.  We re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add realism.  Remember OVC means overcast.  Clou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, E or W (meaning measured, estimated and indefin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s aloft are generally presented as 6 digit figur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are for direction, the second two for spe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o for temperature (it will have a + if above zero)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.  You do not need to adjust settings in AT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aloft.  Sometimes you will just see the four dig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speed.    This will get you started. 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wnload your own weather from DUAT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 like Procomm, Telix, or MS Works,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at can Capture the screen. Enter the number 1-800-245-3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 terminal settings of N-8-1. As for the baud rate use 2400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un faster, so experiment if you have a faster modem.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and you get the "CONNECT 2400" message, wait ab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nd hit "ENTER".  That brings up the intro scree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to "ENTER ACCESS CODE...?"  Simply press "Enter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sk for "Character per Line?" enter "60" if you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this information to a service like Prodigy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80".  Next it asks "Lines per Page?" enter "80".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you want here.  Giving it a large number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of all the information when capturing the scr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number like 24, you will have to keep telling it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you will come to the (FAA Functions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want is #1 (Weather briefing).  It then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Aircraft ID)  Enter N737SX.  That will bring up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ather Briefing Menu). You want to go to #5 (Select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). It will then ask for the "Identifiers" (airport ID)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 MIA TLH ATL.  If you are capturing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, for your service, for example, use a macro.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y to setup the entry of the IDs. for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(SA), and the Notams (NO). You can use any ke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or you can enter them one at a time. But I thin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 Macro Idea works quite well if you are down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cities. For a single flight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cros. It then tell you what the time is, and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ure time.  It is best to use the next hour. If its 1545z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1600z or later in the next hour. Then you en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ort... There are three type w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 (Surface Weather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O (NOtice To Air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D (Winds Aloft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number. Be sure to start your screen capture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.   Repeat the process with each number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your report.  If you are reporting weath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 there are some additional tips on formatting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Contact 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how you get the weather for your SunAi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s on Compuserve.  First you need to logon to CIS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VIATION WEATHER".  That will bring up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lik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s             A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Guide to Avi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WS Aviation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Weathe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EMI Flight Planning/Briefings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Aviation Forum (AVSIG)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irline Fl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Model Aviation Forum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Aviation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#2 (NWS Aviation Weather). That will bring up a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ATION WE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(SA) Hourly Reports               8 (WA) AIR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(FT) Terminal Forecasts           9 (FA) Area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(PH) Previous Hourly Reports     10 (SD) Radar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(FDLO, FDHI) Winds Aloft Fcsts   11 (CW) Center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(NO) NOTAMS                      12 (IN)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(UA) PIREPS                      13 (SE) Search for City 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(WS) SIGMETS                     14 (PW) Public Weath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a couple of types of reports we will be n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(SA) (Surface Weather report Hou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DLO) (Low Winds Aloft surface to 24,00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DHI) (High Winds Aloft 24,000' to 53,00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) (Notice to Airmen) this i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we will do is get the (SA),  so type "SA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It will then ask you for the IDs for the airports.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'll use SunAir Express Line #418. We need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SFO, SAN, ABQ, and that's the way you will typ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FO, SAN, ABQ" (without quotation marks) and press ENT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e a report that looks like this. Write dow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or if you can do a screen capture that will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 SA 1950 CLR 30 156/75/45/3111/999/SOSF 62/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SA 1950 15 SCT 8 115/70/59/2010/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 SA 1950 CLR 60 086/89/27/2007G14/006/FEW CU AND C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collected this information press ENT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Aviation Weather Menu.  Now lets get the FDLO, s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LO and press ENTER.  You will see a screen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Altitude W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 is: 20:40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ity name, ident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LO ID: SFO, SAN, SAN   (type it in this format 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ring up a screen that looks like thi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Use Z  From Now  3000    6000    9000   12000   18000 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  21-06   00-09    3413 0210+14 9900+09 3005+05 2924-09 2833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  06-17   09-20    3514 3511+16 3508+12 3107+07 2912-09 2819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  21-06   00-09    2907 9900+19 9900+15 9900+09 2710-07 2618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 06-17   09-20    9900 9900+20 9900+15 2906+09 2611-08 2416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  21-06   00-09    2907 9900+19 9900+15 9900+09 2710-07 2618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 06-17   09-20    9900 9900+20 9900+15 2906+09 2611-08 2416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he copied the above information press E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back at the Aviation Weather menu. Now type FDHI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his will give you winds aloft for higher altitude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ltitude W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 is: 20:41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ity name, ident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HI ID: SFO, SAN, ABQ  (type the IDs in and press 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Use Z  From Now   24000  30000  34000  39000  45000 5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  21-06   00-09   2833-22 264136 254045 243454 262964 272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  06-17   09-20   2819-22 272738 262846 252955 262863 262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  21-06   00-09   2618-20 241836 252145 262655 251763 21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 06-17   09-20   2416-20 252236 242445 232255 211863 1809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Q  21-06   00-09   2622-20 262537 282747 293356 293062 29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  06-17   09-20   2819-20 271437 330546 301156 292463 30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this info Copied press ENTER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tion Weather Menu.  If you really want to add more realis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the NOT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NO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 is: 21:45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ity name, ident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D: SFO,SAN,ABQ    (Once again type in the 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 06/010 SFO 10L-28R CLSD 0500-1400 DLY TIL 15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06/003 BZA PAJA 1NMR BZA183011/P49 14500/BLO 1400-0200 DLY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06/004 L08 ARPT CLSD EFF 151300-0716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 02/103 ALM 16-34 CLS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 06/043 LSB ARPT CLSD TIL 1623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derstand this information, keep in mind that the Firs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Report is issued. The numbers next to it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 Next to them there is another ID, this is the Air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M is for. As you can see from the above NOTAMS, the only on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anything about is First one concerning SFO. 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 report says is, San Francisco Intl.  Runway 10L - 28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tween the hours of 0500-1400 Zulu daily till 06/15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u.  Thus if your flight is scheduled for departure dur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you will have to use another runway.  Most Notams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systems out of order or closed down for repair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s of a mostly temporary na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ON DETAILED LINES OF FL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tailed lines of flying are in a separate file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, LINES.TXT.  To read this information correctly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ach line and its segments may have different flt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are listed right after the line number.  Then 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pair on the line segment.  City pair means departure 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 The times are listed as OUT, OFF, ON and I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in EDT.  Out is the planned time for pus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.  Off is planned take-off after taxi.  On means o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your destination and In means to the gate block at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ly using the ATP single assignment mode, set you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 time listed after receiving clearance to take-of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i, you may take-off prior to the assigned Off time, b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ff time in reporting your results. The same go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 Taxi times vary.  Most airports we serve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, so pick a spot where you think it may be and taxi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information you need to transmit to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is OFF/ON time and burn out.  Burn out is calcul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uel consumed from take-off to landing.  It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i fuel.  Be sure to check the F9 menu for fuel on board at t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on landing and coming to a complete stop to comp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times is your burn out (B/O) or actual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.  Then comes the FOB or fuel on board.  Load you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mount listed in this column.  As with burn out, F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using a decimal.  This means, for example, that 4.9 is 4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bs.  PLOA is total payload, including passengers, baggage,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.  (eg. 170=17,000lbs).  Altitude is your cruise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light.  You may fly at another altitude if high wi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ed altitude will substantially delay your fligh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captain and must decide that.  Follow the assigned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dverse conditions apply.  Report any deviat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to the hub chief when you send in you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S is the planned diversion station.  If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divert, fuel your plane and re-depart to you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OR set your payload to "zero" and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origin.  We have not had to use the PDS yet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should the weather report some week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irport closing if conditions worsen.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imply be delayed in taking off when weather is b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"flow messages" on the weather boar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  The final information on the Detailed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is the miles in kts "as the crow f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is may look complicated, but we are striv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m.  Take the time to review this information.  You will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for SunAir if you understand the level of complex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built into this simulation.  If you have idea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it, submit a note.  Try to follow the ATP board and dr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whenever you wish making comments on your line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your experiences on a specific flight.  Our pilo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bout what others are doing.  Alerts or adv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, alternate routing that gave you better times or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re also welcome information to other pilots of SunAir, s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interactive features of various services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employee number is 0911.  Call on me for emer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ED LINES OF FLYING FOR SUNAIR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times Actual times at indicated HUB not at destin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 c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PA HUB B737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#  F#  FR  TO  OUT  OFF  ON   IN    B/O  FOB   PLD ALT PDS D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 575 MOB TPA 0850 0855 0956 1005  5950 17950 113 330 MCO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 589 TPA JAX 1050 1055 1133 1138  4150 16150 148 210 SAV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 590 JAX TPA 1205 1210 1243 1250  3800 15800 144 200 RSW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 536 TPA ATL 1345 1350 1458 1505  6800 18800 220 350 CLT 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 537 ATL TPA 1555 1605 1708 1715  6300 18300 220 330 RSW 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 507 TPA DAB 1755 1800 1822 1830  2800 14800 137 110 VRB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 508 DAB TPA 1910 1915 1942 1950  3400 15400 147 120 RSW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 559 TPA RSW 2035 2040 2105 2110  3100 15100 113 110 PBI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 560 RSW TPA 0600 0605 0631 0640  3100 15100 135 100 PIE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 546 TPA TLH 0710 0715 0748 0753  3600 15600 133 220 JAX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 546 TLH BHM 0820 0825 0915 0920  4550 16550 112 240 BNA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 545 BHM TLH 1000 1005 1057 1102  4500 16500 142 230 JAX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 545 TLH TPA 1130 1135 1208 1215  3800 15800 156 210 RSW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 514 TPA MEM 1255 1300 1440 1445  9400 21400 210 350 STL 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 515 MEM TPA 1525 1535 1702 1710  9000 21000 210 330 MCO 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 576 TPA MOB 1750 1800 1912 1917  6100 18100 126 310 MSY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 524 PBI TPA 0925 0932 1012 1017  4150 16150 148 200 MCO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 526 TPA PNS 1050 1055 1200 1205  6000 18000 150 310 MOB 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 525 PNS TPA 1300 1305 1401 1406  5700 17700 170 290 RSW 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 561 TPA FLL 1450 1455 1531 1536  4000 16000 159 190 PBI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 562 FLL TPA 1620 1625 1703 1710  3900 15900 170 200 MCO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 523 TPA PBI 1755 1805 1841 1846  3900 15900 135 210 FLL 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767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 210 BOS IAD 0820 0830 0935 0945 12100 34100 380 310 PHL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 210 IAD TPA 1045 1055 1251 1300 18500 40500 420 350 MCO 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 218 TPA MSY 1400 1405 1520 1525 11800 34800 394 310 SHV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 218 MSY DFW 1550 1555 1705 1715 11700 33700 399 310 IAH 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 219 DFW MSY 1155 1205 1310 1315 12000 34000 399 290 MOB 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 219 MSY TPA 1340 1345 1500 1505 13000 35000 394 330 RSW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 211 TPA IAD 1605 1615 1805 1815 19000 41000 420 370 DCA 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 211 IAD BOS 1900 1910 2015 2020 12500 34500 380 290 JFK 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2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6 295 MDW LGA 0955 1000 1142 1150  8100 20100 360 330 PHL 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 280 LGA CLT 1245 1255 1425 1430  8900 20900 274 310 ATL 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 280 CLT TPA 1520 1525 1650 1655  8000 20000 301 310 MCO 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 237 TPA MIA 1725 1735 1816 1821  4500 16500 377 210 FLL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 238 MIA TPA 1000 1005 1048 1053  4600 16600 377 220 RSW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 281 TPA CLT 1135 1140 1256 1301  7300 19300 301 330 GSO 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 281 CLT LGA 1355 1400 1515 1525  7000 19000 274 330 ABE 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 296 LGA MDW 1630 1640 1842 1850 10600 22600 360 350 MKE 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NTA HUB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 A32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301 MDW ATL 0735 0742 0910 0915 8600 13100 220 330 FTY 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301 ATL TPA 1005 1013 1114 1120 6200 12000 220 330 MCO 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310 TPA ATL 1155 1202 1303 1308 6300 12100 320 350 FTY 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 303 ATL SAV 1420 1426 1504 1510 3900  8300 220 230 JAX 188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300 SAV ATL 1630 1634 1715 1720 4100  8500 205 260 SAV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300 ATL MDW 1830 1835 2003 2010 8700 13500 240 350 MKE 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302 ATL DCA 0715 0721 0836 0844 7200 11600 270 330 IAD 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305 DCA MDW 0914 0921 1048 1055 8400 13400 379 350 MKE 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305 MDW ATL 1154 1201 1329 1324 8600 13100 324 330 FTY 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306 ATL MDW 1409 1414 1542 1549 8700 13500 346 350 MKE 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306 MDW DCA 1624 1631 1758 1807 8400 13400 387 330 IAD 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303 DCA ATL 1842 1852 2007 2012 7200 11700 239 310 FTY 4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 737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401 ATL PIT 0700 0707 0820 0828 7000 12000 229 310 CLE 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402 PIT ATL 0905 0910 1023 1030 7100 12100 204 330 FTY 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633 ATL CLE 1140 1148 1308 1315 8100 13100 210 330 CMH 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220 CLE ATL 1400 1410 1530 1535 8100 13100 223 290 TYS 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221 ATL IND 1625 1632 1746 1751 6800 11800 251 310 CMH 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221 IND MSP 1830 1835 1950 1957 6900 11900 198 310 DLH 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A 222 MSP STL 2035 2042 2157 2202 7000 12000 189 310 MCI 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A 222 STL ORD 2230 2235 2321 2326 4700  9700 195 230 MKE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A 222 ORD ATL 2400 2407 0137 0142 8100 13100 150 330 FTY 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17 ATL STL 0700 0707 0821 0828 6800 11000 235 310 BNA 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17 STL DTW 0915 0922 1035 1040 6800 11800 287 330 IND 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18 DTW ATL 1120 1125 1251 1256 7800 12800 246 310 FTY 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135 ATL BOS 1415 1422 1645 1650 12500 17500 258 330 JFK 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146 BOS EWR 1730 1737 1815 1822 3900  8900 267 220 JFK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 146 EWR ATL 1857 1903 2053 2100 10600 15100 220 310 FTY 6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840 ATL LIT 0715 0722 0832 0837  6500 11500 242 330 MEM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471 LIT DCA 0912 0915 1119 1124 10900 15900 292 330 IAD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22 DCA ATL 1209 1214 1336 1343  7500 12500 252 310 FTY 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723 ATL ORD 1418 1425 1555 1602  8100 13100 286 310 MKE 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714 ORD BOS 1637 1644 1843 1850 10500 15500 291 330 JFK 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714 BOS ATL 1924 1931 2154 2207 12500 17500 227 310 FTY 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 51 ATL EWR 0700 0705 0855 0900 10600 15000 213 330 JFK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 92 EWR MCO 0935 0940 1152 1157 11600 16600 289 310 TPA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713 MCO ATL 1232 1237 1341 1348  6000 11000 244 290 FTY 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712 ATL MIA 1423 1430 1558 1605  8100 13100 261 330 PBI 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703 MIA MSY 1641 1648 1835 1842  9500 14500 250 310 MEM 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703 MSY MEM 1917 1922 2019 2024  5400 10400 236 270 BNA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921 MEM ATL 0955 1003 1108 1115  5500  9900 157 290 TYS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921 ATL CVG 1400 1410 1507 1515  5500 10000 165 350 CMH 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822 CVG ATL 1635 1643 1749 1755  5900 10500 198 330 TYS 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 43 ATL JFK 0700 0710 0905 0912 10200 14300 245 330 EWR 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 40 JFK ATL 1008 1015 1210 1217 10400 14500 239 350 TYS 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240 ATL TPA 1306 1312 1413 1419  5900 10400 197 330 MCO 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329 TPA ATL 1500 1506 1607 1613  5900 10300 214 350 FTY 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329 ATL CLE 1645 1652 1812 1817  7800 12200 203 350 PIT 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328 CLE ATL 1852 1902 2022 2027  8100 12500 215 330 TYS 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125 ATL BNA 0800 0809 0841 0848  3400  8400 179 260 ATL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244 BNA MIA 0923 0928 1118 1125  9800 14800 215 330 PBI 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499 MIA ATL 1231 1238 1406 1413  8100 13100 248 310 FTY 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499 ATL MSY 1518 1525 1631 1636  6200 11200 273 280 MEM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 85 MSY IAD 1711 1716 1937 1944 12400 17400 297 330 BWI 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 88 IAD ATL 2115 2122 2252 2259  8100 13100 222 310 FTY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551 ATL IAD 0720 0727 0857 0902  8100 13100 246 290 BWI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551 IAD BOS 1001 1008 1119 1126  6500 11500 238 290 JFK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552 BOS JFK 1230 1237 1314 1321  3800  8800 251 160 EWR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553 JFK CVG 1415 1422 1548 1553  7800 12800 239 310 CMH 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553 CVG STL 1633 1638 1723 1728  5200 10200 229 310 BNA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554 STL ATL 1830 1837 1951 1958  6800 11800 242 310 FTY 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441 ATL ORF 0725 0731 0848 0854  7100 12100 241 330 IAD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442 ORF TPA 0929 0934 1124 1129  9600 14600 204 350 MCO 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443 TPA ATL 1203 1209 1310 1316  5900 10300 229 350 FTY 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443 ATL CVG 1341 1351 1448 1452  5500 10000 241 350 CMH 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443 CVG DCA 1531 1539 1643 1650  6000 11000 223 330 IAD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443 DCA ATL 1730 1737 1859 1906  7500 12500 244 350 TYS 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450 CLE ORF 0702 0709 0816 0823  6200 11200 176 330 IAD 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451 ORF CVG 0911 0918 1031 1039  6700 11700 191 350 CMH 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452 CVG ATL 1107 1115 1221 1227  5900 10500 211 330 TYS 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452 ATL MIA 1310 1316 1444 1451  8100 13100 237 330 FLL 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453 MIA ATL 1534 1541 1710 1717  8100 13100 249 350 TYS 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453 ATL DCA 1804 1811 1931 1938  8100 12500 215 330 IAD 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453 DCA CLE 2026 2034 2126 2133  5000 10000 222 310 CMH 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 767 LIN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  47 ATL DFW 0815 0822 0903 0912 18100 28800 582 350 OKC 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 47 DFW PHX 1001 1010 1106 1113 20900 31500 645 350 TUS 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 47 PHX LAX 1215 1224 1231 1241 12500 23100 670 350 ONT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48 LAX PHX 1405 1415 1622 1629 12500 23100 572 330 TUS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48 PHX DFW 1650 1659 1955 1904 20900 31500 593 330 OKC 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48 DFW ATL 1947 1956 2237 2245 18100 28800 613 330 BNA 6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L A320 L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 688 STL ATL 1200 1205 1319 1324  7027 12027 220 330 MCN 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688 ATL TPA 1405 1410 1516 1521  6438 11438 220 330 MCO 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577 TPA STL 1600 1605 1809 1814 11542 16542 320 330 SPI 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483 STL DFW 0900 0905 1027 1031  7760 12760 220 330 IAH 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540 DFW MCI 1130 1135 1308 1312  6647 11647 170 310 STL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632 MCI MSP 1330 1335 1439 1443  6204 11204 190 270 DLH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584 MSP STL 1525 1530 1645 1650  7057 12057 210 310 MCI 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613 STL DEN 0900 0905 1053 1057 10012 15012 310 330 COS 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628 DEN DFW 1130 1135 1308 1312  8757 13757 310 330 SAT 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676 DFW STL 1345 1350 1512 1517  7851 12851 310 330 MCI 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684 STL MDW 1540 1545 1635 1640  5105 10105 310 270 ORD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617 MDW DSM 1726 1730 1822 1827  5255 10255 220 270 OMA 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520 DSM MSP 1926 1930 2014 2018  4518  9518 200 280 MSN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635 MSP ICT 2105 2110 2230 2235  7461 12461 170 310 OKC 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682 ICT STL 2325 2330 0032 0037  5977 10977 170 270 SPI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671 STL PHX 1300 1305 1548 1552 14976 19976 310 330 TUS 1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671 PHX LAX 1646 1650 1758 1802  6559 11559 290 270 SFO 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 696 LAX STL 0725 0730 1059 1104 18992 23992 310 330 MCI 1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 737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 691 STL MCI 1158 1205 1235 1239  4162  9162 210 240 OMA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691 MCI OMA 1326 1330 1445 1449  3041  8041 210 13,000 SUX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461 OMA COS 1530 1525 1645 1650  6789 11789 210 330 DEN 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462 COS OKC 1800 1805 1916 1921  6460 11460 190 330 TUL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462 OKC TUL 2000 2005 2033 2035  2671  7671 190 10,000 DFW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462 TUL STL 2126 2130 2025 2029  5402  9402 170 270 SPI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441 STL SUX 0900 0905 1007 1013  5796 10796 170 330 OMA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622 SUX DLH 1115 1120 1220 1224  5797 10797 170 270 MSP 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624 DLH MDW 1326 1330 1436 1440  6046 11046 170 330 ORD 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624 MDW IND 1525 1530 1603 1606  3355  8355 190 16,000 CVG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643 IND MSY 1720 1725 1908 1912  9097 14097 210 330 IAH 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681 MSY STL 2005 2010 2138 2142  7939 13939 210 330 SPI 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693 STL MCI 1000 1005 1046 1051  4162  9162 210 240 OMA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694 MCI DTW 1140 1145 1324 1329  8805 13805 210 330 IND 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603 DTW STL 1415 1420 1533 1537  6768 11768 290 330 SPI 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627 STL OMA 1630 1635 1728 1732  5220 10220 230 290 SUX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689 OMA DFW 1815 1820 1945 1949  7742 12742 230 330 SAT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695 DFW SAT 2020 2025 2108 2112  4351  9351 210 250 IAH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632 SAT IAH 0900 0905 0942 0947  3772  8772 210 200 DFW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632 IAH SHV 1030 1035 1115 1119  4084  9084 210 220 MEM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632 SHV STL 1206 1210 1322 1327  6618 11618 210 330 SPI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699 STL DEN 1425 1430 1617 1621  9768 14768 310 330 COS 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698 DEN DSM 1715 1720 1847 1851  7820 12820 210 330 OMA 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698 DSM ORD 1925 1930 2020 2024  4990  9990 210 270 MDW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 924 ORD STL 1200 1205 1251 1256  4722  9722 310 270 SPI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 926 STL CVG 1355 1400 1454 1458  5350 10350 210 270 IND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 926 CVG IAD 1540 1545 1647 1651  5807 10807 210 330 DCA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673 IAD DTW 1730 1735 1835 1839  5917 10917 210 290 IND 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669 DTW IND 1915 1920 2003 2007  4314  9314 210 250 SPI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669 IND SPI 2056 2100 2135 2140  3688  8688 190 190 STL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 643 SPI MCI 1000 1005 1052 1057  4690  9690 210 270 OMA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 654 MCI MSN 1156 1200 1302 1306  5754 10754 210 330 MSP 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 653 MSN MSP 1426 1430 1512 1516  4252  9252 210 240 DLH 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930 MSP STL 1641 1645 1800 1804  6915 11915 270 330 SPI 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930 STL BNA 1856 1900 1948 1953  4798  9798 210 270 MEM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931 BNA MSY 2041 2045 2136 2200  6511 11511 210 330 IAH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944 MSY SDF 0900 0905 1035 1039  8079 13079 210 330 IND 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945 SDF IND 1126 1130 1158 1204  2679  7679 210 10,000 SPI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947 IND STL 1316 1320 1403 1407  4314  9314 210 250 SPI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939 STL MSN 1526 1530 1620 1624  5025 10025 210 270 ORD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662 MSN DTW 1726 1730 1823 1827  5230 10230 210 270 TOL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657 DTW MEM 1916 1920 2054 2058  8576 13576 270 330 BNA 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 992 MEM SPI 1000 1005 1059 1103  5308 10308 210 290 DEC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 992 SPI CVG 1156 1200 1248 1252  4810  9810 210 270 IND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 997 CVG BNA 1345 1350 1432 1436  4214  9214 210 240 MEM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 614 BNA IND 1530 1535 1630 1634  5398 10398 210 270 SPI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 925 IND STL 1726 1730 1813 1817  4314  9314 210 250 SPI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 608 STL DTW 1906 1910 2023 2027  6798 11798 310 330 TOL 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919 DTW CVG 1311 1315 1357 1401  4264  9264 310 250 SDF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906 CVG ATL 1451 1435 1555 1559  5679 10679 310 330 BHM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911 ATL STL 1630 1749 1753 1758  6933 11933 310 330 SPI 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 737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 720 SEA PDX 0710 0715 0745 0750  2897  7897 250 10,000 YKM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 720 PDX SFO 0835 0841 1002 1007  7598 12598 330 330 SMF 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 701 SFO SLC 1055 1104 1230 1236  8031 13031 350 320 LAS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 701 SLC DEN 1315 1321 1426 1430  6164 11164 350 270 ABQ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 738 DEN GEG 1515 1522 1720 1725 10486 15486 250 330 YKM 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 752 GEG SFO 1815 1823 2005 2011  9168 14168 230 330 SMF 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 717 SFO LAX 0745 0757 0852 0858  5313 10313 250 270 SAN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 739 LAX ABQ 0945 0953 1128 1135  8469 13469 210 330 PHX 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 739 ABQ DFW 1220 1225 1351 1357  7765 12765 210 330 MSY 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 783 DFW IAH 1445 1453 1535 1540  4326  9326 200 230 MSY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 518 IAH PHX 1630 1637 1857 1902 12358 17358 220 330 LAS 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 518 PHX SAN 1950 1957 2051 2056  5171 10171 210 290 LAX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 502 SAN LAX 0800 0805 0833 0848  2693  7693 210 10,000 SFO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 711 LAX LAS 0940 0949 1031 1036  4445  9445 230 190 PHX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 666 LAS RNO 1115 1120 1216 1221  5496  9496 210 290 SMF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 842 RNO SEA 1305 1310 1433 1438  7555 12555 200 330 PDX 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 749 SEA PIH 1530 1536 1659 1705  7596 12596 220 330 SLC 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 616 PIH DEN 1755 1800 1909 1915  6449 11449 210 290 CYS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 338 DEN CYS 2000 2005 2032 2037  2693  7693 190 10,000 PUB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 787 CYS BIL 2115 2020 2103 2108  5920 10920 190 310 GTF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734 BIL GEG 0815 0820 0928 0933  6302 11302 190 290 YKM 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734 GEG PDX 1015 1020 1107 1112  4700  9700 190 230 YKM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513 PDX BOI 1200 1207 1306 1312  5606 10606 190 290 PIH 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 513 BOI SLC 1401 1406 1454 1500  5795 10795 290 270 RKS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 501 SLC TUS 1550 1555 1722 1727  7822 13822 190 330 OKC 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 746 TUS ELP 1815 1820 1907 1913  4200  9200 200 220 ABQ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 733 ELP AMA 2000 2005 2102 2107  5491 10491 190 270 LBB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 794 AMA DEN 2155 2200 2257 2303  5648 10648 190 270 CIS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 717 DEN STL 0800 0805 0952 0958 10012 15012 310 330 MCI 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 718 STL DEN 1200 1205 1352 1358 10012 15012 310 330 ABQ 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 791 DEN RAP 1440 1445 1536 1541  5056 10056 190 270 BIL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 791 RAP BIS 1625 1630 1720 1725  4997  9997 190 270 FAR 265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 552 BIS GTF 1810 1815 1932 1937  6966 11966 190 330 BIL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 552 GTF SEA 2030 2035 2152 2157  6966 11966 190 330 YKM 4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O 767 L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5 1074 SFO STL 0559 0609 0944 0954 40500 53300 600 330 ORD 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 1193 STL ATL 1034 1043 1159 1213 15500 29500 580 330 TPA 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 1193 ATL DFW 1245 1255 1451 1501 22000 35000 560 350 IAH 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 1121 DFW SFO 1540 1550 1916 1931 41800 54900 600 350 LAX 1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 A320 LINES see also Append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8 1145 SFO SAN 0605 0615 0723 0730  7998 14014 260 330 LAX 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 1071 SAN ABQ 0815 0823 0954 1000 10254 18002 270 330 PHX 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 1154 ABQ DFW 1041 1048 1214 1220  9295 17000 250 330 IAH 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 1129 DFW STL 1250 1300 1422 1429  9692 17723 320 330 MKC 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031 STL DEN 1501 1511 1706 1711 13631 23055 330 350 ABQ 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089 DEN SLC 1730 1735 1846 1851  8850 21749 310 310 LAX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 1189 SLC SEA 1906 1912 2055 2100 11999 18540 300 350 PDX 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 1112 SEA SFO 2124 2130 2315 2321 12620 22507 340 330 LAX 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 1962 SFO SEA 0530 0536 0715 0720 11415 18047 300 350 PDX 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 1897 SEA SLC 0747 0753 0940 0947 12982 23308 320 330 LAS 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 1456 SLC DEN 1000 1005 1109 1114  8720 19740 350 290 ABQ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 1515 DEN STL 1145 1155 1343 1350 12903 20964 350 330 MKC 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 1391 STL DFW 1420 1425 1556 1601 11909 20431 370 310 IAH 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 1353 DFW ABQ 1530 1540 1720 1726 13058 24086 300 310 PHX 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 1791 ABQ SAN 1750 1756 1930 1937 10972 17320 320 350 LAX 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 1734 SAN SFO 2005 2010 2132 2137 10924 21138 350 310 LAX 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 1317 SFO LAS 0846 0851 1010 1014 11244 23186 350 290 SLC 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 1347 LAS DEN 1054 1101 1230 1236 11090 20851 370 330 ABQ 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1409 DEN LAS 1730 1735 1905 1910 10385 18335 370 350 LAX 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1496 LAS SFO 1940 1945 2110 2115 11135 21185 350 310 LAX 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 SHORTS 36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 9100 SFO SMF 1553 1600 1633 1638 653 1200 5250 7000 SCK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9105A SMF RDD 1650 1655 1735 1738 814 1600 3780 8000 CIC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9105B RDD LMT 1820 1823 1859 1904 737 2100 2730 12000 MFR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