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ere are two adventures for FS4 that were produced by the forthcom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ather Adventure.  Both adventures required Mallard's AAF to be inst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S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 Weather Adventure takes weather files gathered by Mallard/TekMat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 Weather Pilot or from CompuServe's aviation weather or manually en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ranslates them into adventure files to be compiled by AAF. 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ime, FS4 pilots can fly weather that changes from one point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ather Adventure also has the capability to integrate wea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AAF adventures precompiled by such programs as Approach Contro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ot's Power 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se example adventures involve FS4's default scen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XSAN25.ADV is the weather at approximately 5:30pm 1/25/94 Central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between Los Angels, CA and San Diego, CA.  There are two weather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olved.  LAX-SAN.FP is a flight plan.  Simply place yourself at either L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SAN, then call up the adventure, and finally--fly!  The weather change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o!  Be sure to check the clouds and wind before takeoff and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 on the correct runway.  The wind is gusting in the LA area so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ome ground turbul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FKBOS25.ADV is the weather between New York and Boston for the same time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 weather point radii differ from 22 to 80 miles.  There is al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ght plan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WEATHER ADVENTURE files look for WX122 already up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included are examples of the files used to precompile the adven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 file is from Real Weather Pilot and the LOG file was cap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IS's aviation weather.  Simply collect the weather repor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ather points you wish to fly and compile them into an AAF ad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WEATHER ADVENTURE.  It's easy, and it will double your pleasure f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S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fully, a test-drive version of Weather Adventure will be ready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e of weeks.  Meanwhile, additional adventures will be availa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o. W. Pro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506 Alask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lington, TX</w:t>
      </w:r>
    </w:p>
    <w:p>
      <w:pPr>
        <w:pStyle w:val="PreformattedText"/>
        <w:bidi w:val="0"/>
        <w:spacing w:before="0" w:after="0"/>
        <w:jc w:val="left"/>
        <w:rPr/>
      </w:pPr>
      <w:r>
        <w:rPr/>
        <w:t>760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S  72154,30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