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FlightSimulator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9 05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42705 So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100022,2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Cen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ne of those who spent several hundred hours with designing scenerie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&amp;Scenery Designer (hereafter: A&amp;SD) for FlightSimulator V.4 (hereafter: FS4), I fel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veral features missing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finally decided to spend several hundrer more hours on writing a program that h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'm missing in the Microsof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work is SCe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intended to give my program a different name, but at the last moment I discovered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 product that had that name, so I came up with SCeniC, the idea being that the nam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y that the program is about sceneries. The first two capital letters signal that files of SCx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thing to do with it (at the moment, only *.SC1 files); the last letter being also a capita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language I speak third-best (the first two being German and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CeniC is an editor for A&amp;SD scenery files, and it adds some more power to what A&amp;SD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iC would not be here if it weren't for the great research work done by Maurizio Gavioli.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enery bible" proved invaluable, and I wish to thank Maurizio for the great job he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contributed to his work did: Greg Pierson, John Blackie, John Mechalas, Dan Samu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uline, Steve Turley to name bu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 wish to thank Maurizio for the time he spent on my questions when silly old me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his or tha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iC requires an IBM-compatible PC with CPU 80 286 or higher, MS-DOS 5.0 or higher (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work with 3.x, too, but that isn`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 all the conventional memory it can get, but since anybody who would want to work with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S4 and A&amp;SD installed on his PC, that shouldn't be such ho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n absolute must with SCeniC is a mouse. Without it, you might just as well go o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&amp;S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, SCeniC can handle standard *.SC1-files. It is, at the moment, not intend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SEE04, the great enhancement tool by Laemming Whe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iC, in its current version, does not decode *.SCN-files or files in F1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iC does not contain editing facilities for buildings, thermal generators and timing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is a lot of different building types available, and for creating buildings it is nic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-view, which SCeniC does not provide, I felt one could live with trhat limitation for the time be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building creation to A&amp;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iC will grow over time and is intended to migrate to the new FlightSimulator version, FS5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S5-structures g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iC, in the current version, has no editing facilities for buildings, because I felt that with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ossible building types A&amp;SD offers, and with the easy 3D-view available in FS4,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re easily created using A&amp;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iC's dominant feature is the possibility to create and edit lines, polygons and mountains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change the outlines, sizes, colors and locations of exist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CeniC you can bulk-move scenery elements or a whole scenery, and you can rotate a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s or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can be done from within the program itself, fully menu-driven, without having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all the files in a subdirectory of your choice, start SCeniC by typing "scenic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argu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iC comes up with a title screen that doesn't look as if your PC were in graphics mode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Instead, you will see a menu line on the top of the screen and a status line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tems on the menu will be fam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your mouse on "Files" (or press "Alt-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enu will op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Load scenery file", and a dialog box will prompt you to select the drive and sub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1-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RETURN", and another dialog box will list all the available SC1-files in the chos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 of your choice and hit "RETURN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then be loaded in memory. This may take some time, depending on file size. A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shows you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ing is done, the progress bar disappears and you can look at your scener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8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video modes can take some 1 or 2 seconds, after which you will see the screen build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creen, you will see SCeniC's contro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buttons, checkboxes, radiobuttons and indicator fields, all of which respond to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ow of check boxes allows you to choose the scenery sections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enu" button brings you back to the opening screen with access to many more func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l" button allows calibration of mouse movement. This is done to accomodate digitizer tabl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de. Calibration is done separately for the North- and East-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ibration affects only the diplay mode and does not interfere with the mouse driver itsel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be a certain degree of distortion ("egg-shaped circles"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orig" button to change back to the original scaling (circles are circle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 digitizers in mouse mode, the mouse cursor will not move while the righ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So locate the cursor to the appropriate position on the screen, press the right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/digitizer to the correct position on your map, then start "clicking in" your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/G" button toggles the background color. Since SCeniC works in 16-color-mode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see all your elements on the screen if they have the same color as the background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/G", and the backround will change from black to green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button "Grid" toggles a grid. The grid spacing is calculated by SCeniC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unit (Menu "System | Preferences") which can be either Nautical miles, sta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kilometres or F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fo box on the lower right of the control section, you will see the current coordinates (FS-un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 position, plus the distance and bearing of the cursor from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box "Fill" toggles the fill feature. If selected, polygons and mountain flank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illed with their appropriate colors, when unchecked, only the outline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10 different color palet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current palette by hitting the "Pal x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rawing color by selecting the color from the "day"-part of the palette (top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palette by clicking into the "dusk" and "night" color fields undernea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color. The color will change with each mouse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izing functions use the currently visible palette (one of 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will be stored to disk and automatically reloaded for the next SCeni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View: the default mode; it allows you to move the view-window across your scenery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next cent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Window: Click on "Window", and you can zoom out the desired area of your scenery; 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while defining your view window. If the defined area is too small, "Win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ente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Object: Mark an object of your scenery by clicking the mouse near it's point of gravity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 less in the middle of a polygon / line / river / road / mountain). The selected ob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; if no object was found, the screen will just start rebuilding. If you want to reject the 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right mouse button. The search will continue, thus enabling you to select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enters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oint: Select and move one point of a line/polygon/mountain. Reject with right mouse butt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ints are close together to see the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oint is selected, you can change the color of the object by clicking in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daylight palette (see below for pal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Line/Poly/Road/River/Mtn: Clicking on one of these radio buttons will create a new el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ype. Just start "clicking in" points; they will be displayed on the screen with small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ere the individual poin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right mouse button ends the procedure; you are asked whether to save or no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; select "yes" to save it to memory (not to file!); "no" discards the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 are complex elements, and so adding mountains is a little bit more complicate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ines or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mpted first to add the mountain base line (as with A&amp;SD), then to add peak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ended with a click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 in FS4 consist of triangles to build the mountain flanks. Since I could not figure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way to build triangles out of the base- and peak points of a mountain outlin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mpted to do so by a dialog box for each triangle. Part of that dialog box is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SCeniC cycles through the available FS4-colors as you define the triangles.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clicking onto that button with the left (forward) or right (backward)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ng a mountain triangle, click on three points of the mountain base- and pea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ccessful operation (i. e. a point was found) is indicated by a beep and a small red circ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s automatic as it could be, I admit, but it gives more control of the appear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 since there are lots of possibilities for defining different triangle patterns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outline, plus you have control over individual flank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a peak point for the first time, you are prompted to ent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ntList: Select this button to generate an ASCII text file containing the coordinates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define using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/X | Options menu of the title screen, you can define a filename for that text fil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yntax that will be written to that file; in SEE-mode, points are written using N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and HEADING statements suitable for SEE4-DAT files, in MKDYN-mode, a trac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YN-commands is generated (MKDYN is the compiler for creating dynamic scnerey,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hn Mechalas). For the MKDYN format, you can select a speed (in knots) and an altit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eniC will calculate the time in seconds between the waypoints and place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enter: Click on the new desired scenery center. It will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adius: Click on a point on the desired new radius of the scenery. It will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Mark: Open a window by clicking the mouse on one point of the desired area, then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, adjust the window to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enery elements whose center of gravity lies within that window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orking with SC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eniC is based on the FS4 coordinate system which cannot easily be converted int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coordinates (latitude/longitude), it does nor provide support for placing navaids since FS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this task with the possibility of taking cross bearings from two VOR stations thus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good triangu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set out to design a new scenery, what you'll start with is placing the appropriate nav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S4 and A&amp;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at, start SCeniC and load your base SC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and you'll see the navaid boxes on your screen. SCeniC automatically adjusts the draw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all the elements in your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in and out using the "In" and "out" buttons, change the background color as you like, or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ndow using the "Window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placing SCen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asic design routines in SCeniC is drawing lines. Not only SC1-lines but also poly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, roads and mountains are assembled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object you want to design by clicking on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mouse cursor to the drawing area and start "clicking in" you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d the process by hitting the right mouse button. You will then be prompted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if you select "No", the element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culiarity about FS4-polygons is that triangles take up more memory space than rectang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SCeniC will accept only polygons with at least f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igning mountains, you are attacking one of the more challenging problems of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Mountains in FS4 consist of triangles that form the mountain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A&amp;SD's design method, in SCeniC you first draw the mountain outline, then you draw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mountain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&amp;SD now calculates the mountain sides automatically, in SCeniC you have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glance, this seems to be a slow task, but if you look closer, you'll discover that SCeniC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iderably more control over the appearance of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mpted to define each triangle in turn. The window containing the prompt also has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utton, enabling you to define the color of each individual mountai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the mouse at the three points of your triangle (the points being also points of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or the peak line). Whenever you select a peak point for the first time, you'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ltitude of that particular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gets rid of some side effects of A&amp;SD where you had to take care that your mou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outline always curved outward, the peak line was nor allowed to intersect itself, resul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-looking mountains that were open to one side or other strang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me three-dimensional imagination, you'll be able to shape the mountain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eature of SCeniC is something I call SmartScale. The idea is to reduce FS4/A&amp;S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like duplication of elements. When designing mountains, it makes it possible to design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mountain ranges than you can in A&amp;SD where the mountain will disappear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s design if it is too large (it takes up file space, but doesn't show up in the scen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rking and edi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asic principles of SCeniC is that individual elements can be edited and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lement is done in "Point"-mode (click on the "Point"-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rawing area of the screen, move the mouse cursor near the point you want to edit. SCen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its database for the point near the mouse cursor. You can reject SCeniC's choic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, or move the point by moving the mouse cursor and "dropping" it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change the shapes of lines, polygons, roads, rivers and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an element without changing its shape, "Object" mode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cursor near the suspected center of gravity of the desired element and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SCeniC will search its database and start blinking the whole element if it is found.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C's choice by clicking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ove the mouse cursor with an element blinking, you will see the outline of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cross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element at the desired spot by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that have thus been selected are marked. You will not see the effect in the graphic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go back to the menu and select "elements" and the SC1 section of your choice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vailable elements displayed. marked elements show a leading arrow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mark it here, or mark additional ele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elements is useful for selective actions you might want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C can add some SEE-like effects to your scenery, like adding night coloring and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display, you will notice the color palette displayed. It consists of 16 sets of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night-, dusk- and day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urrent drawing color before adding a new element by clicking on the appropriate day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your palette by clicking on the dusk- and nightcolor-buttons underneath the day color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10 different palettes which will be saved to disk. Cycle through the different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"Pal"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zing is done based upen the currently select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want to colorize lines with palette x and roads with palette y, make sur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before selecting the appropriate func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zing in SCeniC is done using a different approach th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iC's way saves some file space, especially when it comes to colorizing mountains, thus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om in your scenery file for addit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nd rotating elements is also based on the principle of marking individual 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with the colorizing functions, though, you also have the possibility of moving or rota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your scenery (refer to menu choices off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