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PUTIL 3.x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4 by Stamatis V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kind permission to be included in ATPUT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lease note that anything enclosed within [ ] means a keypress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closed.  ATPUTIL recognizes only lower case letters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ear in mind that an enviroment like DESQView, or even WINDOWS,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ch work, cause you can switch to/from ATP and ATPUTIL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 suggest you backup your entire ATP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'll be numbering my paragraphs, so that you may ask question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TPUTIL and choose [n] and [p]. This will bring you to the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Hit [ENTER] and [F3]. Move the cursor to the Primary airpor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replaced by BUF. Place the cursor there, and hit [ENTER]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Primary Airpor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AIRPOR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oks like this (I have left the entries empty on purpos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nfus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Primary Airpor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ort Name:     Airport/Center Name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City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rminal Pos. North:                   East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keoff Position North:                East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:                           Departure Altitude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equency ATIS:         Clearance:        Ground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ower:               Approach/Departure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TC controlled runway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controlled runways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Name:"          Enter [BUF] and hit [TAB]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rport/Center Name:" Enter the name of the Airfield [Greater Buffalo Int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it [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ty:"                Enter [Buffalo, NY] hit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to ATP, USA scenery EAST, and using SMS ([F7]-[9]) place your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Intl. Slew to the *exact* location in front of the terminal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sh to be brought each time you will be starting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ffalo. Hit [F7] [3] and note down the North/East coordin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4 decimal points, and the displayed Heading to an accuracy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s. Now go back to ATP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not using DESQView or WINDOWS, note down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, and then go to ATPUTIL to edit everything at one go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, I assume either DESQView or WINDOWS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l Pos. North:" Enter the North coords you just noted d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4 decimals. Hit [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t:"                Enter the East coords with 4 decimals. Hit [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:"                 Enter the heading value you noted above,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imals. Hit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 case I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os. North: 17844.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:                19447.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:                 187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the Takeoff position entry. Personally, I neve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never use Auto-Taxi. I taxi manually. Thus, I enter 0s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, go back to ATP, enter the SMS menu, ([F7]-[9])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Airport and subsequently the specific runway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taxi. When SMS places you at the threshold, hit [F7]-[3] and agai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exact N/E coords to 4 decimals, and the heading to 2 decimal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ATP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off Position North:" Enter the North coords you just noted d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4 decimals. Hit [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t:"                   Enter the East coords from para 5 above. Hit [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:"                    Enter the Heading as noted in para 5 above,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imals. Hit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BUF, if I wanted to fill in such data I would hav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Position North: 17842.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:                   19443.7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:                    5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arture Altitu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ltitude (in feet) that you wish to be cleared to afte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your Cruise Altitude, just your initial level-off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using the altitude written in the SID charts for this ai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available, you can use a very high altitude, say [18000]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itial level-off and climb straight to the Jet Route MEA. If the 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c J-Route portion you'll be initially flying along is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higher altitu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the SID calls for an initial altitude of 10,000ft or low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Altitude :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n airport is used as a destination, the altitude enter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1000 feet, will be the intermediate descent altitude for ATC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will be the altitude you will be cleared to after desc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ft., and before being cleared to the Glideslope intercep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is always recommended that before starting any flight, both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and Destination, are quickly checked via this ATPUTIL menu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setting, and edit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uency ATIS:" "Clearance:" "Ground:" "Tower:" "Approach/Departu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the above frequencies down from the IAP charts and ent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1 or 2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we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TIS:     13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:          12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:             12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:              1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/Departure: 123.80 (I could not find a Departure Control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I use the Approach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entry, hit [TAB] to move into the ATC controlled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irports have different frequencies for Approach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Control, or even for Approach ATIS and Departure ATIS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 recommend editing the correct frequency each time before f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airport will be used as Departure o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can be done at the same time when doing the "Altitude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para 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CONTROLLED RUNWAY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F3] to start editing the table. I think everything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TC controlled runway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  Dir:  Freq.ILS: Appr.Alt.: North: East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              is the Runway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:"               is the Course to be flown during the approach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ily coinciding with the Runway head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LS appro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.ILS:"          is the ILS (or VOR) frequency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.Alt.:"         is the last altitude you will be commanded to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, before being cleared to land. For an IL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GS intercept altitude. For a VOR approa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ighest altitude depicted in the verical pl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th:" and "East:" are the runway thresho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ing the ATP SMS menus to place yourself at the thres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unways and read the N/E coordinates and the Runway h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-[3] menu in ATP. N/E coords need no decimals here, but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with 2 decimals again. The reason I sugges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, as opposed to that shown in the IAP, is because sometimes th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headings differ from those in the IAP charts, by a few degre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 occasions, the difference can be significant. I also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ideslope intercept altitude as shown in the IAP, for the "Appr.Al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Runways with any Instrument Approach her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does not have an ILS approach. Just use the coordinates o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nd the heading as depicted in the IAP for the approach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ourse flown in such an Approach is not the Runway'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using a LDA approach, remember to use the heading of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, not the Runway heading, so that ATC will "design" the correc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vector you accordingly. When entering a non-ILS approach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q.ILS:" field empty, or enter whatever VOR frequenc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ring Approach. *Don't* enter an ILS frequenc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for "Appr.Alt. :" use an appropriate altitude as read from your 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 tha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BUF example, we would enter the following for the BUF ILS Run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 an example of a VOR-A Approach for Runway 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Dir:    Freq.ILS:   Appr.Alt.:  North:  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53.49   108.50      2300        17842   19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233.49  111.30      2200        17849   1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288.00  116.40      2900        17845   19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Dir:" for the 32 VOR-A approach is 288^ and not 316.221^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unway'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bviously you will not be marked during your VOR-A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Localizer and Glideslope to judge you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, hit [ENTER] to get back to the previous screen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and [F3] to edit the "List of Uncontrolled Runw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UNCONTROLLED RUN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just enter the remaining Airport Runways that do not sup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Approach, but that you would like to see in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 when choosing a different takeoff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INS],enter the Runway Designator, and [ENTER]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an existing entry, place the cursor on tha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DEL] and [ENTER] as the cursor is on the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BUF example, since we have entered Runways 5, 23 and 32,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Runway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INS], enter [14] hit [ENTER] twice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[ESC] to return to the initial "Primary Airport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. Hit [u]. Remember, Upper Case is not accepted, it ha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 to activate ATPUTI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exactly the same procedure for EWR. Just pay specia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parture Altitude:" field, which to you now really means "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". Set it a few thousand feet above you Glideslope Intercept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WR runways, and definitely higher than the MSA reported in the 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 Also take care to use the proper Arrival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done with your airports. Remember to check each of the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in order to edit the "Departure Altitude:"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uency" fields depending on whether the airport will be a Depar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 ENTRY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sk is to Browse NODES.BIN to examine which, if any, of our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n the database. To do this, when in the initial ATPUT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n] [v] [ENTER]. Now start typing each waypoint, and note d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r absence from the file. As my NODES file is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I cannot remember which, if any, of the waypoints of you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exist in the default NODES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typing a waypoint in the "View" mode, before typing the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it the [UP] or [DOWN] arrow once, otherwise the program will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completing the name of the previous waypoint. So, rememb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 or [DOWN] before commencing typing for a new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it [ESC] and hit [n] [e] and [ENTER]. We are now in EDIT mode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ssing waypoints of ou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INS]. Type [GEE] and hit [TAB] to move to the next field. Now hit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VOR type. You can hit [TAB] to browse possible selection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ype has appeared, hit [ENTER]. Next enter the Frequency for 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TAB] and enter the range for that VOR, depending on its type (usually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32). Hit [TAB] again to reach the coordinates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ORTANT NOTE: Whatever you enter in these fields does *NOT*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enery files, only the NODES.BIN file which is used solely for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n other words, if you enter a different VOR frequency o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is does *not* mean that the actual frequency or range of the V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Simply, ATC will be fed with wrong info, and things may g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go back to ATP and find the N/E coordinates for GEE using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F7]-[9]), or, you can enter a [0] in the "North:" field hit [TAB]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in the "East:" field. Without hitting ENTER, hit GREY [+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A new menu will appear, and you can enter the Lat/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stead of the N/E coordinates. Now, you can open your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ccurately enter the location of GEE in Degree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prefer the second, Lat/L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careful to convert the "Degrees Minutes.Tenths-of-minutes"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Minutes Seconds" for ATP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will have entered for G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:  VOR-Type:   Freq.:  Range:  North:  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         VORTAC      108.20  70      17840   19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coordinates by using the Lat/Lon window, where I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at/Lon Coordinat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titude:   42  ^ 50  '  3.60  "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itude:  77  ^ 43  ' 58.90  "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exact coordinates from my Flight Planner. Incident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/E coordinates listed in the SMS database ar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repeat exactly the same procedure for HNK and SAX. (Naturally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ready in the database, we would have discovered them in th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escribed in para 12 above, and there wouldn't be a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avaid to be used in the flight plan, be it a VOR, a NDB, an IL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does not exist in the scenery file to be used for the fli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m in NODES.BIN is not enough: NODES.BIN takes care of the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light, so that ATC can monitor if you are head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 PILOT though, you need to create these missing navaid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DIT. Only then will the missing navaids be tunable during your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enter the Intersection and Fixes. These are simpler, cause all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s the "Node Name:" field and the "North:" and "East: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can either find the N/E coords from the USA SMS database in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xes are entered there) or copy the Lat/Lon coordinate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r SID/STAR charts, using the GREY [+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eber to always use the [TAB] key when finishing an entry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when the cursor advances to the next line below, use the [INS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new empty line in order to enter the next waypoint. If w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e quit the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would heve entered for EXT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: VOR-Type:  Freq.: Range:  North:   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OL                                17810   2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Lat/Lon table wa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at/Lon Coordinat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titude:   42  ^ 39  ' 14.40  "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itude:  76  ^ 37  ' 17.90  "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SMS database has exactly the same N/E coordinat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have finished entering all the waypoints, hit [ENTER]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: That will bring us back to the initial ATPUTI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n] and then [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just completed the NODES.B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n] and then [r] and then [ENTER]. You will have entered the Route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[BUF] , [ENTER] and [EWR]. the next screen of the Route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listing Departure: and Destination:, as well as the whole Rout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to Waypoint. Delete all entries, by hit [DEL]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We are now ready to enter ou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under the "Nav.Aids:" column, and type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parture airport [BUF] and hit [ENTER]. the cursor is n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dial:" column. Now type the course *AWAY* from BUF, toward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, in this case towards GEE: It is 106^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ntering all the Waypoints the same way, always writing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waypoint to the next alongside each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 labelled "Airway:" we can enter the word [DIRECT]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t Route to be followed from that waypoint onwards, e.g. [J80]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ID or STAR to be followed from that waypoint o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[SHAF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following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hatever we enter under "Airway:" comes into effect, and gets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earance Delivery, AFTER the waypoint itself. Afte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"Airway:" column has been pronounce during the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, the next thing to be pronounced will be the first waypoi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irway:" column is *not* empty, followed by whatever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"Airway:" column. Anywaypoints in betw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, as in real life. However, they *must* be follow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hen we enter an Airway name od SID/STAR, we should still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s along that Airway,SID or STAR because in reality ATP's ATC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about such routes, and cannot figure out the course an Airway,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AR follows, unless we include it in our Route. We should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same designator for every entry along that same airway,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AR. Write the next "Airway:" entry, whatever that may be,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waypoint belonging to the Airway, SID or STAR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BOVE the first waypoint to be entered NOT belonging to that Ai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 or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Whatever you enter as "Airway:" in the first row, ATP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rect], because that's the way ATP functions towards the firs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route: Radar vectors. You can leave that cell blank, becaus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ter the [Direct]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TP's ATC only knows how to pronounce DIRECT and the J route desig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J80 will be pronounced as "Jet eight zero". All other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 phonetically, letter after letter, unless ATPVO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ontrary to FA, always start the Route entries with the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ort's ID, or with a VOR very near to that airport (I sugges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nm away). If you use a nearby VOR, make sure that the "Radial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the radial from *that* VOR to the first Waypoint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parture airport.  Likewise, finish your route prefer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stination airport's ID, or a co-located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TP rounds down all "Radial:" entries to the nearest even number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if you later examine your flight plan and notice that all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ls have been reduced by 1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 suugest you enter the radials as read from real aviation maps/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computed by professional real-time flight pl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ishing the Route,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outeedit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parture: BUF    Destination: EW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irway:  Nav.Aids:   Radial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Direct    BUF        10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SHAFF2    GEE        1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EXTOL      13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HNK        1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HELON      20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CRANK      20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SHAFF      20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DIRECT    SAX        15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EW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really necessary to enter FLOSI, CRANK and SHAFF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rom HELON to SAX is a constant 209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so note that by BUF here we mean the BUF VOR. If we wan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itself, we should have entered a new NODE in NODES.BIN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ay KBUF, following the procedure in para 15 above, and use K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UF in the Route. Since BUF is quite near KBUF though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eed. WE must pay attention though to enter the Radial from the BUF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E, and not the Course from KBUF to GEE. I have perso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xxx nodes, to use as airports, when there are VO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at more than 10nm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enter a second NODE by the name of BUF and enter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but this means you now have two BUF entries in your NODE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shouldn't be able to tell the airport apart from the VO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the "KBUF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in the last entry in the Route Editor hit [ENTER]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, choose the "No" if you are sure about your rad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dials of given route out of toleranc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hange them automatically?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Ye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[n] and [u], and you are done with your Rou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ownload the Wather Report for your trip. I use AEROBRIEF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IEF) here at CIS. Have the Weather report in front of you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Edit the Assignment itself. Type [a] [e]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eer Assignment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of Assignment: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accepting "1" and hitting [ENTER]. You will be f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creen editor, whose left page you should 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eer Assignment No.:    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igin Airport       :      BU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tination Airport  :      EW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ircraft             :    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yload              :    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ight date          : 02/28/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p. Time            :    XX: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vigation Methode   :    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ightlevel          :      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ding Runway       :      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el Consumption     :    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sed approach      :       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Zero Sight      :       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parture Weather    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ather enroute      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tination Weather  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X"s with your own choices. Hit [F3] to find 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t each field. This is a fairly straightforward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flying a real leg, taken out of OAG, using the actu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ably the B737, and the exact Departure Time of the rea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t is nice to download the weather to be REALLY prevail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e actual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suggest entering a "Flightlevel" of 120, and requesting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L when airborne. This way you will not be instructed to "Desc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10000 feet" when 140 nm from destination &lt;g&gt; 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escend when you think it optimum for you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at you enter in "Fuel Consumption" will be used by ATC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uel for this trip, so set a realistic target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data etc. Take into consideration prevailing Winds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oose your "Landing Runway" from the [F3] menu choic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nds prevailing at destination. (See your Weather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URE WEATH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lace the cursor at the "Deaprture Weather" field, and hit [F3]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ced with the following menu (I only present here the right p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Weather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imeter          :     30.4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mperature        :       5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oud Coverage     :     5/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ttom of Clouds   :     25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p of Clouds      :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. Surfacewinds  :      1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ed Surfacewinds :      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pth Surfacewinds :     4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. Windlayer 1   :      28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ed Windlayer 1  :       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ttom Windlayer 1 :     495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p Windlayer 1    :    34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. Windlayer 2   :      25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ed Windlayer 2  :       5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ttom Windlayer 2 :    34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p Windlayer 2    :    45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some numbers as they were entered from a previous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cause I think it is easier to understand it this way. Let m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I'm doing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meter          :    I copy the value of the most recent S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       :    I deduct the ground Temp from the reported Temp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18000 feet. I use a special calcula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age     :    I read it off the FA weather report for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of my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Clouds   :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louds      :    I enter it arbitrarily. Usually 1000 f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Surfacewinds  :    From the FA report, for the time of my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urfacewinds :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Surfacewinds :    I always set it to 40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winds aloft I enter two sets: One is the prevailing wind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000 feet MSL (approximately a midpoint for your climb), and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ed winds for my Cruise FL. I do the same for Destinati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using the Destination Airpor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 Windlayer 1   :    The winds at 18000 MSL above my Departur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n from the Weath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ndlayer 1  :   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layer 1 :    The top of the limit of my Surface Winds, in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layer 1    :    My Cruise FL, less 3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Windlayer 2   :    The Wind Direction Prevailing at my Cruise F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of my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ndlayer 2  :    The wind spe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layer 2 :    My Cruise FL less 3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layer 2    :    Usually 45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with our DEPARTURE WEATHER, we hit [ESC] a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Weather Enroute field and hit [F3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THER ENROU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faced with exactly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 fill i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meter          : I copy the setting from the SA report for EN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. I usually pick the mid-point of my fl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poin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       : I deduce and enter the Ground Temp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Cruise FL temp being the same a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s Aloft reports. Ground Elevation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ation here. Again, the Ground Elev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-point will do, or the average Elev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ur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age     : I take it from the FA report for a mid-poin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, for the time of my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Clouds   : I take it from the FA report for a mid-poin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, for the time of my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louds      : Usually 1000 ft higher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Surfacewind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urfacewind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Surfacewind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Windlayer 1   : The same as in Departu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ndlayer 1  : The same as in Departu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layer 1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layer 1    : The same as in Departu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Windlayer 2   : The same as in Departu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ndlayer 2  : The same as in Departu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layer 2 : The same as in Departu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layer 2    : The same as in Departu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with our WEATHER ENROUTE, we hit [ESC] a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"Destination weather" field and hit [F3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WEATH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the Destination Weather page, which I fill-in exactly as p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Weather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meter          :    I copy the value of the most recent S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       :    I deduct the ground Temp from the reported Temp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18000 feet. I use a special calcula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age     :    I read it off the FA weather report for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of my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Clouds   :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louds      :    I enter it arbitrarily. Usually 1000 f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Surfacewinds  :    From the FA report, as predicted for the ti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urfacewinds :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Surfacewinds :    I always set it to 4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Windlayer 1   :    The winds at 18000 MSL above my Arriv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n from the Weather Report, for the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y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ndlayer 1  :   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layer 1 :    The top of the limit of my Surface Winds, in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layer 1    :    My Cruise FL, less 3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Windlayer 2   :    The Wind Direction Prevailing at my Cruise F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of my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ndlayer 2  :    The wind spe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layer 2 :    My Cruise FL less 3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layer 2    :    Usually 45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it [ESC], [ENTER], [a], [s] and [ENTER]. Now hit [ESC], [a] and [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just Updated our Assign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uld be tweaking our TRAFFIC CENTERS to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enter boundaries for our trip, but I am too tired to write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ght now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will proceed by hitting [p], and [ENTER]. You should b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eer Assignment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of Assignment: 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[1], which was the number of the assignment we edited, and hi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Now hit [ENTER] again, and then [r]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faced with your "Route Information"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SC] and you will see the "Frequencis"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SC] again, and you will be prompted to PRINT your Plan. Choose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[ENTER], [f] and [ENTER] again, and you will see the "Estimate Fu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utomatically computed by ATPUTIL for the optimum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personally disregard this choice and Cruise at the FL of my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my flying habits differ from those specified i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both in Cruise speed, but also in Descent Profile. In any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specified at this table gives a very good indication of w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arget you should set in your Assignment menu: Difficult to beat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if the Surface Winds have you being vectored all the way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ach from the other side of the fiel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, and when prompted choose YES for printing your "Estimate Fu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INISH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NOW TO FLY YOUR REALISTIC T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atis (CIS: 71020,2502, INTERNET: 71020.2502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Regarding CENTERS, I am sure you can figure it out yourself, b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ce difficulties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