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enery Editor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2-1993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IA.TXT and DENNEW.TXT (C) 1994 J.P.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editing Navigation Aids (VORs, NDBs and IL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within ATP sceneries. Main features: Viewing all occurences of a node,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de, adding new nodes, listing all nodes and checking AT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S.BIN" against scenery, adding, deleting and modifying runway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It is also capable of adding North Deviation and Grou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ulienstr. 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020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100031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100031.3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43-662-8776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consult ATPUTIL.DOC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 XT),PC AT 286/386/486 running DOS 5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560 kB of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minimum space 9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SCENEDIT must be copied into the same directory. NODES.B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should be copied into your SCENEDIT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ust cont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run of ATPUTIL or SCENEDIT you will find a file named "SYSTEM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This file contains the serial number, a "finger pri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later on the registration number. Keep that file 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it, otherwise serial number will change and registra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! As long as you keep that file, you may copy ATPUTILs to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computer (copy "SYSTEM.DAT" to those locations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a backup of your scenery files and "NODES.BIN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ENEDIT without any parameters. The program will now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o be a shareware program, which must be registered.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12 digit hex number (digits 0-9,A,B,C,D,E,F) will appear.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mmediatly to the author (information below). As soon as 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registration number, which switches of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PUTIL/SCENEDIT are not able to start ("Not running on top of DOS 5.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are using DOS 5.0 or above, you are using som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similiar add on. ATPUTIL does automatically support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 - but other compression utilities are not directly supported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utilities you may try to create an simple ASCII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ED.DRV" by using EDLIN or EDIT: The first character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tter of uncompressed drive, which was swapped from C: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llow compressed drive to be C:. E.g. You are using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ressed your drive c: - ATPUTIL will fail. When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uperStor will swap original boot drive C: to be D: or E: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, while compressed drive becomes C:. Edit now "SWAPPED.DR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w drive letter of uncompresse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SWAPPE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*D^Z    (replace D by cooresponding drive (E,F,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be tried, whenever ATPUTIL illegal displays DOS 5.0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registration number is not entered, after each 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remembering window" is shown - and adding new n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t the bottom of that window you'll find a 12 digit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'0'-'9' and 'A'-'F'. This serial number need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hich will derive the registration number from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your data the registration number will be sen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at number, while displaying the shareware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switched off and the locked menu points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will be closed down by running that program on oth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ration accidentally breaks down, please inform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CE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TPUTIL the program SCENEDIT uses the file "SCENERY.DAT"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cenery and coordinate system. For details see ATP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onfiguration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-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Frequency of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:             YES, if a DME is available, NO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VOR transmitter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orth:  exact ATP North Coordinat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ast:   exact ATP East Coordinat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TE: that coordinate will alaways be east, even on GB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st will only shown in Lat/Long.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:        Altitude of that VOR in feet (used by ATP for ground leve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eviation: The angle, which must be used for radial 0 to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gnetic north pole. The value may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ENEDIT by pressing the grey + key (+ on numeric pa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value. SCENEDIT will first process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find the corresponding value within scener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is found, the value is calculated ( only for US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orth deviation is used by ATP for short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als and is therefo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for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Radio frequency of th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transmitter of NDB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orth/East:  exact position of NDB - on most sceneri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ger value is set, the fractional part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Sub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of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radio frequency of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ILS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 Pos.:  exact position of localizer of that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at the end of the runway, in several scen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pecially CC - set to same value as glid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     The direction of localizer (runway) as shown by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path Pos.:  exact position of glidepath transmitter. The pos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ways be correctly set - even if only localiz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glidepath transmitter also is used for DM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besides the runway at touch down area. If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is set to same position, the glidepath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be located at the middle line of the run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:           The angle of gli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about 3 degrees- if no glidepath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, the angle i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Marker...: The distance from glidepath transmitter to the inn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inner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ner marker only can be received, if the aircraf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ound contact and is below 200-500 ft AG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lidepath angle, and the ILS frequency is active on NAV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arker..: The distance from glidepath transmitter to the midd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middle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rker can be received, if the aircraft is above 1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below 300-700 ft AGL, depending on glidepath ang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S frequency is active on NAV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TION: The positions of the marker are rounded withi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 SCENEDIT may show different distances val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middle marker. You should verify the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ch editing by viewing the 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arker...: The distance from glidepath transmitter to the out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outer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rker can always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TION: The positions of the marker are rounded withi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 SCENEDIT may show different distances val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middle marker. You should verify the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ch editing by viewing the 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ILS: The ILS will only be active, if the ILS Pre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ly within ATP menu (F7).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ways:  the ILS will always be active, i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set on NAV1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:    The ILS will be active, if ILS preferen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ft and the frequency is set on NAV1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:   same as left, but preference se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 or Right: The ILS will be active, if ILS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to left or right and frequency is set on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: The ILS will be active, if ILS pre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reciprocal and frequency is established on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NA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v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A single Node, identified by its 5 letter name, will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. Depending on the type, detected in scen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window type will be shown. If the node occu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within the sceneries, all occurences will be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 identifier may be used for different NavAids type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most sceneries the same NDB identifier is used for different ND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.g. AP on standard scen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OR identifier may also occur as ILS or NDB identifi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Same as view, but the entries may be changed. If a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, all occurences with same data will be changed,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nodes data are changed in appropiate manner, SCENED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ntry and calls the new routines (see below). If you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of a node, the node onl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Some ILS appear more than once within a scenery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! The main entry normally contains the markers, too.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be accompanied by the markers. If the main entry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entries will NOT be changed. If the short entry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entry should not be changed - but perhaps accidentally: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keep the author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 ILS is always deleted from scenery and reinserted by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R: A new VOR is added to the scenery. The VORs position and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ed against scenery areas and placed into scenery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DB: A new NDB is added to the scenery. See New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LS: A new ILS is added to the scenery. See New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A listing of all nodes within a scenery is written to dis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in ASCII (ready for printing). Multiple occurences of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tered (e.g. IPS contains 10650 node entries, but only abou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listed). During analysing the scenery SCENEDIT build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mediate file, which may need 8 MB of hard disk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mediate file is deleted at the end of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    Same as list, but the nodes are not listed to a disk fi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red against "NODES.BIN". If "NODES.BIN"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entry, the node is added to "NODES.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"NODES.BIN" must not exceed 1020 nodes. The firs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ODES.BIN" must be "04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finishing the action, the numbers of added nodes and "l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s (nodes, which could not be added to NODES.BIN because of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1020 nodes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View a single or all runways of an airport. (Runway Identifi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all run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unways must be within an rectangle of +/- 10 ATP uni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Edit a single or all runway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: Create a new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DI starts in Black/Wh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xecuted ATP before. ATP leaves the video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table condition, causing a lot of software to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video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"MODE CO80" from DOS-commandline afte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: "Not running on top of DOS 5.0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You are using a DOS-Version before version 5.0, a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, which does not support several DOS-Ca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upgrade to proper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You are using MS-DOS 5.x or later, but drive C: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paragraph "Configuring ATPUTIL",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WAPPED.DRV" fo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/SCENEDIT crashes, while running in WINDOWS NT DOS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 bug of WINDOWS NT, which crashes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er DOS-Call. I once needed to reinstall the wh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(final release!) after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how to use SCENEDIT, was provided by JP Pool. His fil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new Denver Airport, which will start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94, in general and ve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NDIA.TXT    Example, how to use SCENEDIT, on base of new Denv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NEW.TXT    Detailed guide to implement new Denv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.P. for his valua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  0.10 Prerelease  Alpha Version sent to registered ATPUT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2  0.11 Prerelease  Beta Version sent to registered ATPUT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ple ILS View/Edit cras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ong positioning of scenery objec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blems with memory manage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  2.00 Beta        Ground Elev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llegal message "wrong scenery code"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4/93   2.00 Beta1       DOS 5.0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/05/93   2.00       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6/93   2.10 BETA        "Area not found" fixed, when edi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, where LOC and GLD are located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ash caused by QUEMM's coprocessor 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deviation (CANT) calculated by SCEN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 elev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etic deviation suggested by SCENEDIT i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vation option (may differ sever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reality due to irregularity of magneti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significant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, Edit and Create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atibility with USA Ea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3   2.10             enhanced form for ground elevation, if *.SP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ertion of reference points in *.S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ion of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3/93  3.00 BETA        Several Runways not found: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/Edit Runways: wrong direction display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way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lect Scenery implemented (Inf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sible crash on non USA East Scener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  3.00             Problems with ILSs on large airpo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ximum scenery procedure siz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ning at big scen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02/94  3.01             Version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4  3.02             several problems within scenery sel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Denver Description (JP Pool) included i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05/94  3.03             several QEMM crash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ngitude up to 180 degre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way visibility within different areas now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way marker flags compatible with USA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4  3.04             new VASI types supported (P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g in "Create Runways": VASI opposite sid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veral runways could not be view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