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YA.DOC - Enrico Schiratti CIS 100137,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KENYA Mark II, compiled with BGL!.EXE V0.51, 18.03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ar with me, and simply accept that I had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about this scenery. If you are looking for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ways and navaids, skip this and find them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 the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express my utmost gratitude to Maurizio Gavi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is help, as well as Hans va Wijhe for intensive beta-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so to my twin soul, Silvia Schiratti for her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raw a certain type of thing, letting me vectoriz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, and surely not least, thanks to those who brought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to our PCs and lots of new ideas to many of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. I don't have a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ly 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of extremely bad taste to ask money for this scen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don't do it, and I *do* expect that no one else does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oor words: Don't sell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sk for permission if this is to be part of any free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oriented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rico Schir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emesdyk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807 Kr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fficial outlets are FSFAN-Net, Compuserve and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II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dition of KENYA.BGL (December 1993) revealed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ecisive problem with FS5.0a, making it useless.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apologize for eventual loss of sleep this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ght Simulator Version 5.0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S5 runs on your PC, then this will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in KENYA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YA.DOC    -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YA.BGL    - FS5 scene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YAADD.BGL - FS5 scenery file pa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YA2.STN   - Situation at Entebbe (Copy to your \FS5\PILOTS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YA.GIF    - *not* included &lt;discontinu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KENYA.BGL and KENYAADD.BGL into your \FS5\SCENE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FS5 and select one of the airport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ld"-"Airports"-"East Africa-Kenya"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STN files necessary t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cenery does not modify anything in your FS5 setup,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added, altered, removed etc. To uninstall, simp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v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ppesen Airway Manual Africa 1 and 2 or any other ch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on. Carefully read the "Entry Requirements"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urist book about Ke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cene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y first attempt (or better my third, but you'll never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 other two &lt;g&gt;) in designing scenery. I am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r, I'm a programmer - and I wouldn't even put my ha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for that. In this case an exception had to be made, and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raid that there are more to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Kenya? I was extremely happy when I discovered that FS5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world at its disposal, and I have always been dre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aving sceneries of far away places. I spent 3 years of my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fabulous country (not that it helped much in ma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ery), so I thought it might be a 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quality of this scenery is not high, it has several fl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try to remove soon, and I avoided putting in stuf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slow down operations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reatly appreciate comments on any bugs not mentio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60 runways in this edition, all position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Jeppesen "Airport Directory". A condition was that I only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"bitumen" runways, as the rendition of FS5 grass str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s much to b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some of these airports are accurate, as I couldn't find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on the other ones. That may come someday, this is just a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*invented* the layouts of many small airports, leaving ou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for the runway itself). So please don't laugh if you kno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e other 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avaids are accurate, thanks to one of those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aps are included, but a list of the navaids can be fou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think about a solution for this. Anyway, follow the roa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'll get you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htseeing in this BGL is not really a big issue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ree buildings in Nairobi (Uhuru Centre and The Hilton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Fort Jesus in Mombasa. No lions and zebras. I'll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ose in future versions. No lions is more appropriat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Kenya Mark II. &lt;chuck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kes and rivers are fairly well reproduced as well as the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the Indian Oc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of roads is relatively extensive, that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lt with later. Generally you can use the roads for VFR,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to the airport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nd-Me feature for all airports in the Airport Lis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. Check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and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and now to something completely different (and bor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ilities list for KENYA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WYs              Alt.   Hdg  Len    Nr  Lat        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usha            04550  090  05377  09  S03 22 00  E036 38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mburi           00078  180  03281  18  S03 59 00  E039 44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jumbura         02582  175  11811  17  S03 19 06 E029 19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582  205  06234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-es-Salaam     00182  048  09843  05  S06 52 30  E039 12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182  138  03200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doma            03673  100  06699  10  S06 10 06  E035 45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Wak            01295  140  03281  14  N02 44 00  E040 56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doret           07050  080  04396  08  N00 32 00  E035 16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bbe           03782  172  12000  17  N00 02 30  E032 26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782  120  07800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782  180  05448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issa           00475  170  03937  17  S00 28 00  E039 38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iolo            03495  160  05000  16  N00 21 00  E037 36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kamega          05020  070  03937  07  N00 16 00  E034 47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membe           05220  200  04921  20  S02 28 00 E028 55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lokol           01245  120  03281  12  N03 29 00  E035 5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pchomuswo       06205  180  05249  15  N00 28 00  E035 44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korok          05800  100  04265  10  S01 35 00  E035 15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amberi          02450  020  03281  02  S00 38 00  E037 53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gali            04891  103  11483  10  S01 57 54 E030 08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imanjaro       02932  089  11834  09  S03 25 36  E037 04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sumu            03796  245  06693  25  S00 05 00  E034 44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tale            06070  040  04752  04  N00 54 00  E034 57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tui             03790  060  03117  06  S01 22 00  E037 58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mu              00020  080  02953  08  S02 16 00  E040 55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20  160  04265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dwar            01715  090  03281  09  N03 07 00  E035 36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yangalani       01195  160  03609  16  N02 45 00  E036 43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fia             00060  150  04049  15  S07 54 00 E039 4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indi           00080  081  03701  08  S03 13 18  E040 05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80  171  04600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dera           00805  050  03609  05  N03 56 00  E041 51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a Serena       05200  090  03346  09  S01 24 00  E035 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sabit          04395  140  03281  14  N02 21 00  E037 59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u (Mulika)     02230  150  03281  15  N00 14 00  E038 11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ori            04575  130  03609  13  S01 07 00  E034 29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basa Intl.     00196  031  11000  03  S04 02 27  E039 35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196  151  04149  15  S04 02 27  E039 35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yale            02790  140  04265  14  N03 27 00  E039 08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ara           05200  090  03937  09  S01 17 00  E035 4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anza            03763  120  10827  12  S02 27 00  E032 56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irobi Eastleigh 05327  060  07999  17  S01 17 00  E036 52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irobi Intl.     05327  055  13503  06  S01 18 30  E036 56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irobi Wilson    05327  140  05112  14  S01 19 00  E036 49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327  070  04800 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ivasha          06380  180  03609  18  S00 48 00  E036 26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kuru            06200  130  05607  13  S00 18 00  E036 09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nyuki           06250  030  03937  03  S00 04 00  E037 02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goro Ngoro       04600  110  03299  11  S03 26 00 E035 37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yeri             05830  160  03937  16  S00 22 00  E036 58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mba             00080  030  05003  03  S05 16 00  E039 5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buru South     03295  130  03281  13  N00 32 00  E037 32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ora            03868  080  05102  08  S05 04 24  E032 49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868  130  05860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guri           00128  140  04544  14  S05 06 00  E039 04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128  060  04160 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unda            00098  010  03937  01  S04 18 00  E039 34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uye            04300  070  03609  01  N00 37 00  E034 47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nzibar          00054  180  08077  18  S06 13 24  E039 13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 in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JUMBURA RWY 17               BJ   110.10 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BBE RWY 17                 EL   110.70  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BASA MOI RWY 21             MI   110.10  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HI RIVER (NAIROBI)           TV   115.5   S01 30.1  E037 0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JUMBURA                      BJA  112.3   S03 20.6  E029 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IA                          BUN  114.0   N01 34.0  E030 1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-ES-SALAAM                  DV   112.7   S06 53.1  E039 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DORET                        ELD  114.7   N00 35.5  E035 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BBE                        NN   117.5   N00 03.4  E032 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ISSA                        GAR  115.7   S00 28.0  E039 3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MA                           GOM  116.5   S01 41.0  E029 1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LEMIE                        KMI  116.3   S05 52.0  E029 1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GALI                         KNM  114.9   S01 58.2  E030 0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IMANJARO                    KV   115.3   S03 25.5  E037 0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SIMAYU                       KI   114.9   S00 21.0  E042 2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SUMU                         KIV  114.1   S00 05.6  E034 4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DWAR                         LOV  114.5   N03 07.0  E035 3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INDI                        MDV  113.3   S03 13.9  E040 0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BASA                        MOV  112.3   S03 56.8  E039 3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ITO ANDEI                    MTA  112.1   S02 40.6  E038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ANZA                         MZ   115.7   S02 26.0  E032 5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IROBI                        NV   113.1   S01 17.7  E036 5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KURU                         NAK  115.1   S00 18.1  E036 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GONG (NAIROBI)                GV   115.9   S01 23.6  E036 3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OTI                         SV   112.5   N01 43.2  E033 3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ORA                         TB   113.4   S05 04.0  E032 5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JIR                          WAV  112.5   N01 45.0  E040 0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USHA                         AR   391.0   S03 22.0  E036 3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HI RIVER (NAIROBI)           TH   329.5   S01 30.1  E037 0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JUMBURA                      BN   255.0   S03 14.8  E029 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JUMBURA                      BS   285.0   S03 20.7  E029 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JUMBURA                      KW   385.0   S03 07.8  E029 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KAVU                         BKV  255.0   S02 18.3  E028 4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KOBA                         BK   300.0   S01 19.7  E031 4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IA                          BUN  380.0   N01 32.0  E030 1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ARE                         BU   340.0   S02 36.0  E029 4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-ES-SALAAM                  DM   272.5   S06 49.2  E039 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-ES-SALAAM                  DR   361.0   S06 52.4  E039 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-ES-SALAAM                  DS   282.5   S06 55.4  E039 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DOMA                         DO   373.0   S06 10.0  E035 4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TLEIGH (NAIROBI)            EA   256.0   S01 15.9  E036 5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BAKASI (NAIROBI)             AL   379.0   S01 22.0  E036 5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BIRO                         ZE   264.0   S01 32.0  E030 2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ISSA                        GA   371.0   S00 25.0  E039 4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SENYI                        GY   310.0   S01 41.0  E029 1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TEGA                         GI   360.0   S03 26.0  E029 5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MA                           GS   336.0   S01 42.0  E029 1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LU                           GU   328.0   N02 48.0  E032 1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INGA                         IR   397.0   S07 40.5  E035 4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IOLO                         LL   364.5   N00 25.0  E037 4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BA                           JU   364.0   N04 52.0  E031 3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LEMIE                        KMI  261.0   S05 55.0  E029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LEMIE                        KW   285.0   S05 53.0  E029 1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MEMBE                        KB   321.0   S02 28.0  E028 5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GALI                         LO   255.0   S01 59.5  E030 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IMANJARO                    KB   293.0   S03 34.7  E036 4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IMANJARO                    KL   283.0   S03 25.8  E038 5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IMANJARO                    KO   298.0   S03 25.9  E038 5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RUNDO                        DO   295.0   S02 32.7  E030 0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SIMAYU                       KI   385.0   S00 20.0  E042 2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SUMU                         KI   347.0   S00 04.6  E034 4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DWAR                         LW   338.0   N03 07.0  E035 3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INDI                        ML   309.0   S03 13.8  E040 0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DERA                        MA   400.0   N03 58.0  E041 5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ANI                        RA   398.0   S03 06.0  E038 3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SABIT                       MR   264.0   N02 21.0  E037 5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BASA                        MC   394.0   S03 56.8  E039 3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BASA                        MO   267.0   S04 01.9  E039 3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HI                          MM   343.0   S03 22.0  E037 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YALE                         MY   288.0   N03 32.0  E039 0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OMA                         MU   312.0   S01 29.8  E033 4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YINGA                        GA   345.0   S02 51.0  E030 2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ADUI                         WM   316.0   S03 30.0  E033 3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ANZA                         MZ   403.0   S02 26.6  E032 5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IROBI                        NI   283.0   S01 20.1  E036 5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IROBI                        NO   278.0   S01 21.9  E036 5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KURU                         NU   358.0   S00 18.0  E036 0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NYUKI                        NYK  306.0   S00 04.0  E037 0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ROK                          NK   368.0   S01 06.0  E035 5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GONG (NAIROBI)                GG   315.0   S01 23.6  E036 3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YANZA-LAC                     NL   375.0   S04 20.0  E029 3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MBA                          PA   345.0   S05 15.0  E039 4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BELL                      PB   270.0   N00 17.9  E032 3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S SERANI (MOMBASA)           KL   289.6   S04 04.3  E039 4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HENGERI                      RH   391.0   S01 30.0  E029 3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UMO                         CR   300.0   S02 16.0  E030 4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YIGI                         YI   275.0   S03 29.0  E030 1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WEGURA                        RG   305.0   S02 55.0  E029 3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FORKS                    SF   304.0   S00 50.0  E037 4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OTI                         SO   323.0   N01 43.1  E033 3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ORA                         TB   333.0   S05 03.7  E032 4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GA                          TG   407.0   S05 05.5  E039 0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HIROMBO                      USH  250.0   S03 28.0  E031 5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JIR                          WA   318.0   N01 44.0  E040 0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NZIBAR                       ZZ   385.0   S06 13.0  E039 1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jumbura Int'l                     12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-es-Salaam Int'l                 12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bbe Int'l                       12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gali Kayibanda Int'l              12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imanjaro Int'l                   1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basa - Moi International         12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irobi - Kenyatta International    122.3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