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S (Flight Simulation Service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oger L.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1.0   Nov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1.1   Dec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SS is a Windows/DOS based program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cenarios which add ATC control to 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 The idea is simple.  You visit the Flight Serv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S) to create a flight plan which, in turn, i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 process.  At the FSS you enter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, including weather briefing,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/landing information.  This information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dventure (.ADV) file that provides comple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trol and weather generation for your fligh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delivery to touch down.  Each flight is a 'check r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cored by a check-ride pilot.  FSS provides AT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ctor approaches, DME Arc approaches, procedu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and simple approaches where you are clear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Approach Fix.  Landings can be ILS, VOR, VOR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, NDB, LOCALIZER, and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URSE. Other features are randomly generated 'hol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domly varied we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is is beta release software.  I am not represent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FSS still contains some debug cod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ough edges.  I still find something that does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most every scenario, and I am sure you will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ze is almost 1MB.  FSS.ZIP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urrent version.  Updates will be up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99.ZIP where 99 is the most recent update version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only certain executables and documentati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smaller.  If this sounds like your cup of te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lp me test it and refine it, I think we can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386 with 4MB and about 2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3.1, Flight Simulator 4.0b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ast (Sub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Creator (Mall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 enroute charts or Sectionals and approach 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ish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eas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     DLL  130064    07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DB   12288     11-20-93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DOC  35850     11-20-93 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EXE  203828    11-20-93  10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OVD  11116     11-20-93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PX   4096      11-20-93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TXT  2335      11-18-93   1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            WP   41859     11-20-93 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          VOC  6410      10-14-92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CLI         DLL  75264     08-27-91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EDIA        DLL  29184     08-14-92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QL          DLL  57856     08-28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             49        11-14-93   3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NGCFG       EXE  22193     08-28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NGWIN       DLL  241341    08-21-92   1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DLL  24384     08-27-91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        EXE  966320    08-28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        HLP  59370     08-28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CALL       DLL  51392     08-28-90  10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RVDEF       DLL  23392     05-21-92   3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Create a directory named 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Download FSS.ZIP to this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 Using the text editor of your choice change the PATH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SS to point to the location of FSS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 EAST.S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Location of your FSS database (FSS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3:   Directory where you want your adventures to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ice the required terminating 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  Using Windows program manager, create a Program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Add a program item named FSS Work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  c:\fss\visi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nge the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ing Directory   c:\fs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Add a program item named FSS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c:\fss\f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nge the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Directory   c:\f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opy AAF.EXE to the F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 Change you AUTOEXEC.BAT file to load SHARE.EX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equired for the flight database.)  You can usually lo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high so precious low memory is not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 Copy hash.voc to your FS4 directory if you don't alread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Now we are ready to work through a few sample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FSS Worksheet Icon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rogram.  You will see the Borland Objec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ObjectVision is a Windows application so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to you.  Click on File as you wou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.  Then click on 'open'.  You will see fss.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files'.  Double-click on fss.ovd to execute th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rogram.  The last active flight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SS is distributed with some sample flights. 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ight and go through the worksheet field by fiel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orm you will see some buttons. 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to perform databas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Positions you at the top of 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Moves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Backs up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Deletes the displayed fligh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  Positions you to the last flight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Clears the form.  Does not delete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CHECKPOINTS heading are three mor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Updates a flight after you have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 Stores a new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Inserts a new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Entry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You can move from field to field with the TAB key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on a field.  You can use the bar at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page up/down.  To update a fiel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ontents with the backspace ke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data integrity checking at input time. 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editing in a latte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o enter a flight in the worksheet you should first dec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ure and destination airports, then study enrou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on the best routing.  You then study approach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stination airport and choose a published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weather briefing.  You are then read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.  But for now, instead of entering a new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udy some of the supplied flights. 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altitude enroute charts L-23 and L-24, along wi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NE-2 for New York and Pennsylvania.  These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your local FBO or mail-order from Sporty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en you execute FSS.OVD, you will see th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screen. Since the flight iptmdt was the last activ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displayed.  If you do not see this flight display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OP' and 'Next' buttons until you find it.  This is a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liamsport/Lycoming Co. airport in north-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down to the state capital, Harrisburg. 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very important in that this will be the 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lated to the flight.  The adventure creat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ame and add a '.TXT' and '.ADV' suffix. 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airport code of the departur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  If  I have more than one flight betwe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, I add a number to the name.  For example, iptmdt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mdt02, etc.  You can use whatever convention you lik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light number is no longer than eight character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flight number, a search is made of the fligh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ing flight is found, it is displayed.  If not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 and you are ready to enter the new fl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we see flight iptm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 the beta version, Pilots name is for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appear in the created adven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Aircraft type is actually comprised of two par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aker followed by the aircraft type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 Bonanza, Cessna Skylane, Piper Aztec.  In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the first word will be used along with th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essna N8610R, you're cleared for the ILS 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pproach, maintain 2200."  You can also use an airl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number instead of aircraft and ID.  If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ta" for aircraft type and "210" for the ID, you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ould read like this,  "Delta 210,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 VOR, descend and maintain 4000"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aware of aircraft performanc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prop and turbine aircraft.  I hope th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generic enough to work wit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 I have tested it with various types and it se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 In a later update, I will add weighting factors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Most testing was done with single and twin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ime and Date are for documentation purposes on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.  Maybe in a later version I will use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easonal weather and set the time in the adven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We have already discussed the ID fiel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here but whatever you enter 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C communication directed at your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Departure, Destination, and Alternate ID's must be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y appear on approach plates or charts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optional, but of course, the Departure and Destination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I have yet to find an airport that is no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database, so you should be able to fly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Comments are just that.  Enter whatever plea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You can make the weather briefing as complicat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you want to.  The three levels correspond roug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 levels.  Departure weather will be in effect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where it will change to enroute.  Enrou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 till approximately the Initial Approach fi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eather will kick in.  Notic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evels for winds aloft and clouds. 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eal with.  So here is how it works.  Cloud level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inds for level one extend from surface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one.  Level two winds extend from the top of 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level two.  Likewise, level three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 level two to the top of level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loud levels one and two are for normal clouds.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VR) is a number 0-8 per normal FS4 inputs.  I use only 0 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r overcast.  When AAF for FS5 comes we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values, but the ping-pong ball clouds of FS4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Level three clouds are thunderstorms.  As with normal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, the height controls intensity, while Cv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density.  Again, you can be as detailed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pecify will be varied by a random fact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 values will be generated randomly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you encounter clear air turbulence.  I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ptmdt), we depart with clear skies whic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till we approach the Susquehanna river wer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some overcast.  When we make our final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lose to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Next we will decide on routing. 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ed as filed', unlike real-world. Looking at the enrout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at the most direct routing via Victor Airways is V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elingsgrove VOR then to Harrisburg VOR, al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.  We will intercept the airway at WATSO inter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 VOR, then on down to Harrisburg with a chec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O intersection.  Harrisburg is our Initial Approach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Worksheet, we next see navaid type. 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ind the navaid on the USA East databas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ix 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ILS's (Localizer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DB (LOM, Low altitude, and High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All types of  V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Next is the Navaid ID.  This field is case sensitive,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like it appears on charts.  Normally,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caps with the following exception.  For NDB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he first letters in caps and as much of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lower case letters.  Notice, for example,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FAF we enter 'N' to indicate an L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D En' to identify the ENOLA LOM.  VOR's and air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while intersections are f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  Next, you enter the altitude you want to be clear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omewhat greater than the Minimum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for the segment.  You can enter the MEA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used in this beta version.  Later, a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if you descend below the MEA you just migh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Next field is the route you will be flying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direct or via a Victor Airway.  To specify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just enter DIR in this field.  You will the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the navaid.  Normally you will file via Victo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 Since the EAST database knows nothing of the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have to enter one other piece of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that defines the airway.  The specified radial is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RSE) of the navaid that you are flying tow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ccurate, you will received some  ver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ATC.   In our example, V31 is defined by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f the Selingsgrove VOR (SEG).  The next leg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26 of the Harrisburg VOR (HAR).  That'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a flight segment.  You can ente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After completing the enroute phase of flight pla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study the approach plates and decide on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instrument landing.  FSS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pproaches and lan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will provide vectors to intercept the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ly to the IAF then outbound, execute a procedur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cept the final approach cours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vectored to intercept a DME arc, then fly the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fin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Initial Appro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if none of the other approache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hen the termination of your enro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ligns you with the fin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rument landing.  You are track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slope and local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and LOC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and localizer back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,  VOR-A, and  VOR/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OR 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DB 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landing must be entered just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l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RW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RW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 RWY 3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BC RW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TC directions will be generated for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So now we enter the type of approach and l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In our example, we are making a simple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 approach and an ILS landing to runway 13 at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.  Study of the approach plate indicates a simple 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s via the IAF, Harrisburg VOR about 1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uchdown.  There are no step-down fixes, so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F while descending from 2800 to 2500 ft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specify the approach heading for each landing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pproaches that deviat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in approach.  Decision height is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late.  If you descend below DH while still in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will generally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Next, you specify the Missed Approach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just as it appears on the approach plate.  If you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pproached, you will be requested to fly this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cleared for another land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This completes the flight planning phase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TORE or INSERT button for a new fligh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button if you have modified an existing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Now that we have filed our flight plan with the F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step, which is to actually create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SS program is currently a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simple menu interface.  (I will convert it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).  You should double-click on the FS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execute the FSS program.  You will see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uil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create an adventure from the FS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flight number and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pla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display of airport data.  You en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irport id.  (Notice data enclosed in &lt;&gt;.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is stuff ou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isplay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navaid display.  You enter the navaid type (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R, N for NDB, and F for fix or interse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splay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 purposes.  Will be either fix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how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 purposes.  Will be either fix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how NE coordinates of a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 purposes.  Will be either fix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isplay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  Will be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Time En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Will be fixed or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sce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Will be fixed or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esce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Will be fixed or removed from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Find any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.  You enter one or more characters of a Navaid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display of all navaids that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an be used to find airports, VOR's, NDB's, Fi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robably the only choices you will use much will b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nd Display any navaid.  So lets look at how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et's step through the creation process.  We execute th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ouble-clicking on the FSS Create icon.  We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S menu.  We choose selection 'a', Build Adventure. 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 to enter a flight number.  We enter 'iptmdt'. 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 FSS then displays the flight number, pilot,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craft ID.  We then see a display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 USA East database searches.  Each Navai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worksheet must be found on the database or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n our example we see "Looking for f-WATS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E coordinates and a check 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Navaid was found.  The 'f' indicates a 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.  If a navaid is not found, you will see 'not found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you should consult your charts and use '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' to locate the proper ID.  You would then execut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make corrections.   But for our example,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navaid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You should then see "Building IAF Approach Seg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we are creating an Approach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.  At this point, an Adventure source file is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PTMDT.TXT.  Then FSS invokes the AAF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file and creates an adven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MDT.ADV.  You should see a display of  total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labels, followed by "compilation successful".  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'FLIGHT.LST' will be created under your FS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a compile listing from AAF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you compiled.  If you need to look at errors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 You then  'hit any key' to see the menu again.  Enter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SS.  We have now created a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Now that we have created an adventure file (IPTMDT.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ady to fly our flight plan.  I'm sure all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your own method of managing adventure files s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cedures.  Of course, you have to copy the .AD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S4 directory.  You then invoke FS4 and loa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cenery area.  Choose your aircraft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MDT.ADV from the Adventure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omewhere on the departure airport and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rom ATC to contact clearance delivery.  Let'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look at the pilot/ATC interface provide by F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SS controls your flight by dividing each fl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You move from segment to segment by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C directions.  During ground operations, you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gment by setting your COM radio to the proper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, approach, and landing segments are completed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checkpoint.  Let's look at the key strok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key is the repeat.  It causes the repeating of the last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This key also affects the flight segmen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, but can also get you into troub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sponse from ATC before hitting the key agai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C gets pretty busy and can't alway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.  If you don't wait for the response, you can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ght segment progress and can back up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th confusing results.  You can use the repe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, if you are careful to wait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tting the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/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key request a report from your 'check pilot'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You always start with a perfect score of 100. 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light is one that never departs)  You loose point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complying with ATC instructions.  If you mis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oose 10 points.  Departing on the wrong run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20.  Failure to properly track the Glides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during approach and landing will cost you poi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 made a perfect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whoa' key.  It backs you up to a previou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ancel an erroneous report, ie. hit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 Key, &lt;ENTER&gt;. You shouldn't have to use this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s used to manually report a check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ly within about 2 Nautical miles of each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to the next flight segment.  If you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you can manually report it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you erroneously report a checkpoi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using the 'X' key.  Also used to report 'holding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ed approach.  Having to use this k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ilot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key is used to acknowledge an ATC message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purposed only an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\ key. (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\' key reports a missed approach.  You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 missed approach segment, hold at the prope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back to ATC.  You will then be clear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is used to declare and emergenc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the nearest airport to make an emergency land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this will be enhanced to allow ATC to v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airport, clear you for an approach, and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Now that you are familiar with the interface, w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ake-down flight.  After loading the adventur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menu, we should be sitting on a taxi way at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 north-central Pennsylvania.  You sh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 "Bonanza N8610R contact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delivery....clearance delivery frequency is 122.45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adventure was properly loa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Clearance Delivery will now wait for you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frequency.  At this point I set up my Nav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OBS for the first checkpoint.  For this flight,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1 to Selingsgrove VOR (SEG) frequency 110.4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to heading 196. I then set NAV2 to Milton VOR (M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109.2, and the OBS to radial 288. (The char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ed radials but, of course, we can't use odd rad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.) After your radios are set the way you want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ct Clearance Delivery on 122.45.  I normally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 soon as it is issued or else I'll forget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eat Key (R) if you forget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Shortly after setting COM1 to 122.45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unication from AT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 cleared as filed to Harrisbur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b and maintain 2500, expect 4000 10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Ground on 121.90 when ready to tax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1  We should be ready to set COM1 to this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, you should hear the message, "Bonanza N8610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 ground control....taxi to runway 27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..Contact Tower on 119.10 when holding sh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You should now taxi to the proper runway and ho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short, set COM1 to 119.10.  You will now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Williamsport tower.....You'r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akeoff....fly runway heading....climb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axi onto the runway, take off, fly runway hea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then level off.  If you don't climb promptly to 250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ar a message asking you to expedite your climb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2500 you will be passed off to Depar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ed to the first checkpoint, WATSO inter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direct.  Since we took off to the wes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eft turn to about 148.  When cleared direc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 Key (R) to get current heading to the check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n altitude assignment.  You shoul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o you assigned altitude.  If no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Departure Control and will loose point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eat Key to re-check you heading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radios set for WATSO, so you know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intersection.  When about 2 Nautical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 you should hear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approaching WATSO intersection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center....."....you're cleared to Selingsgrove V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...climb and maintain 6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You should immediately start your climb and as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, turn right to heading 197.  The NAV1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should be centered.  You are now requir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 airway.  If you wander from the airway, ATC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right or left to rejoin the centerline.  You als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So now we are flying at 6000 and tracking the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SEG V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 Let's talk about Holds.  As in real-world fly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hold at any fix along your route.  You migh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Bonanza N8610R, hold at Selingsgrove V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, expect further clearance in 10 minutes."  You sh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attern at the specified point and then hold until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You should not wander from your assigne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more than 7NM from you hold point. You can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t any time by hitting the Report Key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 Assuming, we don't have to hold we will continue on V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 VOR, where we will be cleared by center to M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also on V31.  At MORTO we will be ha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International Approach control and cleared to the I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VOR.  You will hear the following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Harrisburg International appro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WY 13 approach in use. You're cleared direct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ix, Harrisburg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should be 206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and maintain 28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7  Turn to the specified heading and start your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about 30NM out.  When you arrive at the HA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anza N8610R, at the IAF, Harrisburg Interna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LS RWY 13 approach in use. Descen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. Intercept final approach course of 12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 NAV1 should be set for the Localizer (110.9) and the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the Enola LOM  Start a shallow tur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your approach course.  Shortly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end to 2500 when established on the Localiz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the final approach fix you will see, "Bo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8610R at the FAF inbound, you're cleared to land runway 13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just track the Glideslope inbound to touch down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huh?   If you descend below decision heigh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 you will probably hit an ob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 After touchdown you will be instructed to exi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way and will see your score.  This concludes the fir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IGHT (mdt22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Let's now look at another flight that will demonst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ks with the SMS database and with F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We will now file a flight plan for a flight from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up to Jake Arner Memorial in the vicinity of Allent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number is 'mdtn22', again, the ID's of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irports.  Start up the Workshee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.   You can use the 'next' and 'previous'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'mdtn22' or you can enter the flight number on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rieve the flight p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Notice that we have now set weather for Departure, En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.  We have specified levels one and two.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 are from 270 at 8 while winds aloft are from 270 at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allow layer of clouds at 2000 and another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at 3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Our routing will be direct to BOBSS intersection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2, then we intercept V93 at DUMMR and head up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Arner.  We are cleared up to 5000.  Our Ini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the Carbon NDB (LQX).  Notice that we enter 'LQX 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 Looking at the approach plate reveals a typical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You fly to the NDB, turn outbou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make a procedure turn, fly inbound desc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  Notice that there is no Final Approach Fix as such. 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 approach requires an FAF.  So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y LQX as the IAF with distance specified as 1 m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a fictional FAF at 4 miles from the airport.  F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 to fly outbound on the reciprocal of the inbound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cedure turn, intercept the inbound course,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land when we reach the fictional FAF.  (Mos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a published FAF so the fictional one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 It is very important to note how approach fixes ar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re are two types, Navaid fixes and distance fix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s defined by a Navaid, you must enter the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For fixes defined only by distanc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distance.    I usually round up to the nearest m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ntering the IAF, FAF, and up to two ste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You should enter only one of the approach types (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, and DME arc).  If you don't spec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'Direct to IAF approach will be created'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ny approach type with any published landing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make more sense than other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to specify a vector approach for the abov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Now that we have studied the charts, approach p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orksheet, let's go fly.  We start the flight at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and are cleared to Jake Arner via V162 and V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leared to depart on RWY 31 since the wi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.  We intercept V162 at BOBSS intersec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will be 80.  After flying along the airway for awh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 warning from ATC the you are on the wrong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162.  I'm not sure why.  Maybe the ETX VOR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S doesn't match real-world charts?  I just don't know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nna cost you points.  I just keep flying bas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and ignore the warn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When you approach SNOWY intersection you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Jake Arnold approach control.  (All airports in F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TC regardless how humble. We can work on thi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  You will be cleared to the IAF, LQX ND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y toward the NDB.  When a mile or so ou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fly outbound to the procedure turn.  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t station passage and start your timing.  No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t about 7 miles from the airport we will b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rocedure turn to intercept the approach course i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turn, we fly inbound on 260 to the 'FAF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leared to land.  By the way,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ouch down.  This concludes the seco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successfully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SAMPLE FLIGHT (22nl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For our next flight we will fly from Jake Arner to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ill make a Vectored approach to the ILS RW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.  So, call up flight 22nlns, and let's look at the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ouple of shallow cloud layers, again 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from 90 at 4 and winds aloft from 100 at 10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V12 at the ETX VOR then proceed down to L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.  We will be cleared up to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Notice that we specify 'Yes' for vectors, and reques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8. We will be vectored to intercept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77.  Notice that the FAF is the outer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 OM is not in the SMS database so we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runway, in this case 6 NM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vaid that is not on the SMS the adventure creation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we must specify the distance from BOY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, to the runway.  This distance is used to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ute to the vectored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About 15 NM from LAN VOR we will receive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final approach course.  We are approa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d will be landing back to the east (approach heading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be vectored around a rectangular cour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turn right or left to a certain heading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ly that heading maintaining current altitu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next heading.  You can use the Repeat Key (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track.  You will be instructed to intercep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ourse.  You should have VOR1 set for the IL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le starts to center, turn inbound to the approach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cleared to the first fix (in this case the F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ed an approach altitude.  At the FA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land.  You just track the ILS inbound to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AMPLE FLIGHT (lnsj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This flight will be from Lancaster over to Johnst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4 then northwest on V469 to the DME arc approa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wn-Cambria Co. airport.  We will b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RWY 23 approach and landing. 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e will be flying direct from fix to fix,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 intersection, where we will fly V469.  At St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(THS) we will pick up V469 up to TATES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 will be cleared to the DME ARC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Looking at the worksheet, we see that to specify a DM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the ARC ID and distance.  That's all it tak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the DME arc approach, you will be expect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airport, intercept the arc, fly the arc until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approach course.  You then track inbound to the 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cleared to land.  In this case we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approach.  DME because DME is requir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As stated earlier, this program is still under developm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eloping and testing it for almost a year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done.  There are numerous problems. 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point where I need additional help testing.  Mos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least flyable.  You might hav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you may loose points when you haven'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.  Some events are timed and the tim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factors, scenery density, CPU and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erformance, etc.  I will try to fix bug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they are reported.  But please be patient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a spare time project.  And spare time is har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I hope you enjoy FSS as much as I have enjoyed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