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MULA Fligh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proud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"SCENARI ITALIAN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Italian Scenery for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ltimate fly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 Flightware, a new company created to develop simulation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s the new version of the well known "ITALIAN SCENERY COLLECTION 4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real private, commercial and military pi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CENARI ITALIANI" ver. 4.1 sets a new standard in sceneries fo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. Thanks to proprietary programming tecniques, and self-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tools, we've been able to add features not feasible with ASD or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w version has been completely revised and modified, with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both from the geographical and aeronautical point of view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 real educational and recreative t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eatures of "SCENARI ITALIANI" ver. 4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coverage of Italian territory. All the airports and nava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really* in the correct position, as the included Jeppesen char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ny areas have been added. Now Alps and Appennine are *fully* cov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outh-Tirol down to Sicily, and many new roads, rivers and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added to cover previously empt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lors changes with season. In the previous version the mou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their colors at nite only, and only in some areas. In this new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ntains changes their color at nite, at dusk, and during w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son. And this is allover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nhanced visibility. Now you have 300 Km, in some cases more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graphical details around you, from every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l runway lights. Runway lights are real unidirectional light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following ICAO Annex 14 standards for airports building, with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in accordance with the direction of landing (or take-off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normally dimmed but turns on when the plane is within a certain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igned with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N System. VARN (Visual Assistance to Radio Navigation) i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 we are more proud of. By means of a NEW MENU, or with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s if you prefer, you can turn on big upside-down pyrami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e VORs, NDBs and ILSs. This sounds like a simil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in SubLOGIC USAEast, but it's much more. And it works with FS5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ve the choice to see all the navaids tunable in a certain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any combination of types, or you can see only the actually 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a further help, we added a big sign atop of each VAR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and frequency, visible from every position of the pla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who likes airline flights can turn on the AIRWAYS fun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e" the airways going from VOR to VOR across the sky, and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s flying VFR very low won't get lost if they turns on the CIT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e radio communication included can be switched off,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on same frequencies to be played in the AAF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realistic. New colors and night effects make these scen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closer to reality. Roads are just like what you can see from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as are the dusk/nite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Intelligent" taxiway lights and lines. Blue taxiway lights norm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ible from too far away, even if their range is set very low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ld centerline of ASD's four-lane-roads keeps the same range of the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. This generally ends up in a gold stripe visible from far a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ue spot at night. We added an "intelligent" test which turn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i lights and taxi lines only when the plane is 500 ft. (150 mt.)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level. Taxi lines and taxi lights have different colors at du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airports. Now you can take-off and land in a Tornado (or a C-13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ike) from every Italian military airports, and if you land a b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nd long, a working net barrier will stop you abru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a quieter flight, maybe in an Ultralight, you can choos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ny new little airstrips here and there, often drawn from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se SCN included. No more need for an European base scenery.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"SCENARI ITALIANI" ver 4.1 you will find the autoloading ITALY.SC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flights back and forth from SD-EUR to ITALY, without wor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t manually. Thanks to this scenery we have been abl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C1s *relatively*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ther special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siago airport, which lies atop of a flat mountain at an altitu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00 ft., is actually elevated above the ground; and you can land o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Adriatic and Thyrrenian seas you will find U.S. Navy air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 which *really navigates* at 30 kts. Landing, in this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finitely not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verfly the town of Rimini (well known for its nightlife) at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green flashing laser beams from the discotequ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CENARI ITALIANI" ver. 4.1 comes complete with a huge set of Jepp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 for every airport, which includes SIDs and original E(LO) navi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. The included manual will be available in English, German and Fren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65 MB of source code, this 8 MB-150 sc1 scenery set is so 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ould have required at least twice as much sceneries, if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CENARI ITALIANI" ver. 4.1 will be available from March 94 through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s and aeronautical accessories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ooking for more distributors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s: CIS 100117,10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