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kker F100 Mexicana            (C) by Peter Kruesi      26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3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MXAV2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MXAV2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MXAV2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persons who supported me i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flights, comments and wishes. Further I would like to th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of CompuServe FS-Forum and other Mail-Box'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wonderful electronic mediums. All they helped me doing thi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un. I hope that my efforts will allow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 to enjoy the fantastic world of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released in Mexicana colors, V2.02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above revisions parti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ion V2.04 assigns colors for Mexicana only (based on TAM 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0 named "Moctezuma" is immatricualted under XA-TCH and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xiacana located in M�xico City. The company does servic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'500 employes South- and North-America destinations. The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has various aircraft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320-231 and 7 open orders (see Frank Cunninghams upload on 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B727 Advanced variou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C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C8-71F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 they have further 14 A321 and 8 F100 in th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ter system to provide feeder connection at M�xico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nder the name INTER by Aerocaribe, Aerocozumel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rey (Fairchild's F27, FH227 and B727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6'5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sche B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rline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T Europe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way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M Transportes Aereo Marilia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Uploaded on CompuServe FS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rier-logos are under copyright/trademarks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/ow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