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ULA Fligh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ou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SCENARI ITALIA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talian Scenery for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fly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 Flightware, a new company created to develop sim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e new version of the well known "ITALIAN SCENERY COLLECTION 4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al private, commercial and military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ARI ITALIANI" ver. 4.1 sets a new standard in sceneries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Thanks to proprietary programming tecniques, and self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ools, we've been able to add features not feasible with ASD or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has been completely revised and modified,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both from the geographical and aeronautical point of view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real educational and recreativ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eatures of "SCENARI ITALIANI" ver.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overage of Italian territory. All the airports and nava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ally* in the correct position, as the included Jeppesen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y areas have been added. Now Alps and Appennine are *fully* cov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th-Tirol down to Sicily, and many new roads, rivers an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 to cover previously emp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lors changes with season. In the previous version the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heir colors at nite only, and only in some areas. In this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ntains changes their color at nite, at dusk, and during 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. And this is all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hanced visibility. Now you have 300 Km, in some cases mo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details around you, from eve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runway lights. Runway lights are real unidirectional ligh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following ICAO Annex 14 standards for airports building,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in accordance with the direction of landing (or take-off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rmally dimmed but turns on when the plane is within a certain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igned with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N System. VARN (Visual Assistance to Radio Navigation)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we are more proud of. By means of a NEW MENU, or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s if you prefer, you can turn on big upside-down pyram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VORs, NDBs and ILSs. This sounds like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SubLOGIC USAEast, but it's much more. And it works with FS5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choice to see all the navaids tunable in a certain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any combination of types, or you can see only the actually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further help, we added a big sign atop of each VAR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 frequency, visible from every position of the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who likes airline flights can turn on the AIRWAY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" the airways going from VOR to VOR across the sky,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 flying VFR very low won't get lost if they turns on the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e radio communication included can be switched off,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same frequencies to be played in the AAF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ealistic. New colors and night effects make these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loser to reality. Roads are just like what you can see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as are the dusk/nit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ntelligent" taxiway lights and lines. Blue taxiway light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ble from too far away, even if their range is set very l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centerline of ASD's four-lane-roads keeps the same range of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. This generally ends up in a gold stripe visible from far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spot at night. We added an "intelligent" test which turn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lights and taxi lines only when the plane is 500 ft. (150 mt.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evel. Taxi lines and taxi lights have different colors at du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irports. Now you can take-off and land in a Tornado (or a C-13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) from every Italian military airports, and if you land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nd long, a working net barrier will stop you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a quieter flight, maybe in an Ultralight, you can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ny new little airstrips here and there, often drawn from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 SCN included. No more need for an European base scenery.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SCENARI ITALIANI" ver 4.1 you will find the autoloading ITALY.SC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lights back and forth from SD-EUR to ITALY, without wor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manually. Thanks to this scenery we have been 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1s *relatively*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 specia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iago airport, which lies atop of a flat mountain at an a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00 ft., is actually elevated above the ground; and you can land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driatic and Thyrrenian seas you will find U.S. Navy air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which *really navigates* at 30 kts. Landing, in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itely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verfly the town of Rimini (well known for its nightlife)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green flashing laser beams from the discotequ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ARI ITALIANI" ver. 4.1 comes complete with a huge set of Jep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for every airport, which includes SIDs and original E(LO)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The included manual will be available in English, German and Fre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65 MB of source code, this 8 MB-150 sc1 scenery set is so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required at least twice as much sceneries, if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ARI ITALIANI" ver. 4.1 will be available from March 94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and aeronautical accessories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more distributo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mc3314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 Fl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 Vincent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8 Milan - ITA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. (+39)2-487056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(+39)373-866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