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AN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SPLAN is a simple flight planner, just capable enoug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avigating in the vast world of FS5, ISS, and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AN reads airports and navaids directly from FS5 BG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ny airport which has a placement record (is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&gt;Airports menu) should be usable by FS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AN [Destination] [Aircra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is the optional parameter which designa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estination, i.e., where your plan is print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will be printed to FSPLAN.TX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N or LPT1 as the destination name if you wish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specifies the ACF file to use.  ACF file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performance characteristics such as Best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uise Speed.  If this parameter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efault to a Cessna 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] symbols designate optional parameter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voke FSPLAN, you will be presented with a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creen.  This is where you type in your waypoin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ring subset which designates the airport or V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ry.  3 letter identifiers are good for VORs and ISS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city names are better for default and add-on airpor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ntered all your waypoints, press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Kennedy on the first line, and Hare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confirm or discard each match for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re in your installed scenery.  In most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uggested will be NEW YORK KENNEDY and CHICAGO O'H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oth present in the defaul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AN will automatically compute the shortest route via VO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ir of waypoints.  Great Circle Distance compu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VORs are available, an "INS" (Inertial Navig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 will be included.  This last feature allow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-oceanic voyages.  Routing takes a minute or tw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file will be created (or the plan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 file called FSPLAN.BIN is created. 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 in a binary format, for future use by add-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flight planner, please send a check for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Tr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Squ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name, address, telephone number, a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SPLAN v1.0) which you are registering.  FSPLAN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2 or more ISS scene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