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wild and crazy people who would like a little more moxi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S5 Cessna, here's the twin engine version.  Now, it won'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2 engines, but it will FLY like it.  Just check under the SI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NGINE and you'll see 2 listed.  If you want a 3 or (horrors)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version, just E-mail me at Cserve and I'll send you one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lightly different airspeed indicator that reads well abov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copy the enclosed file CESS2E.AIR into your \SIM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new plane to choose from under OPTIONS AIRCRAF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uck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2723,7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