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00 (F28-100) American Airlines (C) by Peter Kruesi      02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AA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AA-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AA-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Design of the Fokker F100 (F28-100). Detailed ver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ous blueprints avai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ew fuselage to get more parts into the design. Landing light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ear down/up. Engines redesigned. American Airlines logo ne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, eagle is now a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IM file revised for better rotation. More lift added to flaps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to be trimmed strongly nose up in final approach @ 120-14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get to much sinki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sign American Airlines house colors suggested from Mike Ke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70312,17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ype F28 Netherlands Aircraft Company Fokker devel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series. Slightly larger and in many details moderni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ckpit. On 30th November 1986 the aircraft taked of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. Swissair which worked very close together with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flew as first company the F100. Unforeseen 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es delayed deliveries to the Swiss carrier. Finally the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s a very oeconomical aircraft which is today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all over the world. Late 1993 the programm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- the F70 - 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irlines has 51 Fokker F100 in service and 13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3. Another 11 aircrafts to be delivered until July 1994 from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in Netherland. Most of the aircrafts have been immatri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herland bevore reaching the US (N1400* to N1474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0 (F28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35.4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8.5      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28.1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Takeoff weight  :      43'100    k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(ea. 2)      :      Rolls Royce Tay Mk 62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60.0      kN   (6'200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700-780  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2'000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2 class)      :      8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max)          :      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 crew         :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iers using F100 (not complete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air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ssair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Inte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dway Airway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x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pati Nusantara Airlines (Daughter of Garuda 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pati Air (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yal Swazi National Airways (Swazi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Uploaded on CompuServe FS-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. They may not be used in any commercial, retail,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the written permission of Peter Kru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resold, either packaged individually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