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APLIST.EX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and copyrighted (C) 1994 by Georges Lor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, my electronic approach plate atlas, stor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in files with the extension *.IAP. Currently over 40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re on the CompuServe FSFORUM, bundled into small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0 plates each. Scan Lib 2 on the keyword IAP*.*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who downloaded some of these plates (or created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utility to provide them with a comprehensiv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lates they have available. That's what IAPLI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LIST generates a textfile called "IAPS.LST"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l23i.iap  LONDON, U.K.           HEATHROW        ILS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name)   (Location)             (Airport)       (Appro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LIST.EXE is a Windows program and requires VBRUN300.DLL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Windows o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s straightforward a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the disk and subdirectory where your *.IAP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on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RL-click to select multiple I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FT-click to extend the selection from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P to the current I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 use the button "Select All" to include all I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"Create list" to actually write the file. It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hat actually contains the I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little utility useful. It is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Lo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rue des Vio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3447 Dude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/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100041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+352) 45 9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