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of you who downloaded my modified Cessnas for FS5.0a, he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instrument panel.  As with the SVGA panel, you might wish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ESN_V.PNL file before copying this one into the FLTSIM5\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Best of luck and please give me some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Chuck Dom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72723,7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