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TW.VOC                                              Nov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you this .VOC file to simulate Bertrand 50 engines sound.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TW.VOC as PROP.VOC or better PROP1.VOC with "User defined soun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1-K sound menu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rizio Maglio  CIS: 72341,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ple is released as PUBLIC DOMAIN so feel free to modify as yo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and share around the wor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