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-123B Provider Coast Guard     (C) by Peter Kruesi      17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123B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123B-V1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C123B-V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lete new design including new SIM file released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Chase XG-18 glider used in WW II to transport trou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s the Chase YC-122 was developped. Further studie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CG-20 glider on which P&amp;W R-2800-83 Doubl Wasp engines where f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commercial turbulences Fairchild was 1953 awarded with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for 302 C-123B. Active service began during 1955 with the 309th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Group. This aircraft was an important carrier during figh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tnam. Also the plane was used - under Vietnamese Air Force marking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"Agent Orange" I decided to design this aircraft as it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S soldiers to survive in these days. Various develepments l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sion K. The 54-581 was the first aircraft to complete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rom B to K stage. Main modificatian was installing 2 under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on mounted 2'850 lbst General Electric J85-GE-17 auxiliary turbojet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ach wing. This aircraft can be found under C123K-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ircrafts where used by U.S. Coast Guard as a search and rescu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out of Naples, Italy. The HC-123B was a modifiyed C-123B with a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search radar. This aircraft can be found under C123B-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-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 75 ft  9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34 ft  1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110 ft  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Takeoff weight  :      72'500 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(ea. 2)      :      2'300 hp Pratt &amp; Whitney R2800-99W radia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'850 lbst General Electric J85-GE-17 turbo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228     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      :      32'000 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1'470  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crew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rrier-logos are under copyright/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/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