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's the new version of the Cessna Twin for FS5.0a!  Just copy the .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the FS5\SIM subdirectory and you'll have a new plane to choo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PTIONS under AIRCRAFT.  Also included is a new instrument pane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speeds above 200 knots.  All it does is give the Learjet reado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airspeed indicator.  Just copy the Cesn_s.pnl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5\PANELS.  Make a copy of the original file first in case you don'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.  This file is, of course, SVGA.  If you need VGA,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ppy Fly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Chuck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2723,7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