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k Legions 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Be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take a genius to figure out the command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never the less this should make it easier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ick ass game is definately one of this years bes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 of like that game, back in the old C64 days, called Arc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mies must battle it out over different types of terra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ltimate goal of killing the enemy orb holder, thus wi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 However, to accomplish this goal you must master both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ghting and strategy. You can include different cr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in your army, each having special powers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seting traps for your opponents to fall into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y can do the same to you, so b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bypassed the dockcheck, you are given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w Game, Load Saved Game, and Play Via Modem (Pretty Cool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Start, you are given two more options Play a Quick 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e your Battle. The Quick Start game will give you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e-Configured games to play, you will not be able to choo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. The other will let you chose Computer Difficulty, Starting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Terrain, and the Creatures &amp; Characters you want in your 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hoosing your army, the Eye button will let you examine th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atures, how many you have, as well as a little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ures. The rings have special properties when giv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 The Strength, Speed, Defense, Restoration, Life, ect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your creature's apropriate stats (Usually by one). Y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each hold 5 of the rings, and your orb holder can ca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 (Of course the orb holder benefits from special bon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) In addition to the characters (creatures?) and rings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raps. The traps are represented by different charact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ffected by the appropriate trap. (ex Stone trap, Fire t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trap, insanity trap, poison trap, ect) I'm sure you'r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figure it on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finished purchasing your army, you must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raps on the Battle Terrain. You may then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 holder and star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take you to a close-up view of the playing fiel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bout the playing field by letting your mouse go to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Pressing F1 will bring you to an overview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Some commands of not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ghtning bolt: Activates character's special po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any. To see your charcter perform it,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in close-up view. Cannot use during a bat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ord: Moves your player to appropriate squar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ht an oponent if on sam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fying Glass: Duhh... View your character's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uble Arrow: Order your character to move to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Arrow: Order your character to move to select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: Order character to move to orb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wing Hand: Order character to move to selected templ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d no-smoking thing: Cancels any orders you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sure you can figure the rest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characters worth mentioning and their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n- Probably the most powerful cr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Power: Death Cry. Costs 20 hp, and cause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oppenents with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at: In battle, button A will make him breath fire, B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 take a terrible sw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mpire- Fastest. Can fly over everything making him use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Power: Can turn victims into zomb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: A - Paralyzing Gaze (long 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 - Drain Blood (You MUST hold button dow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use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rer- Looks cool. Always a valuable asset. Keep h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Power: Guess??? She conjures other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: A - Powerful lightning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 Sort of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ard- Ice wizard. Good to have just behind your f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Power: Freezes opponent. Cost 10hp. Range 3-6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: A - Freeze Bolt (Long 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 Ice bolt (Long 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llusionist- Make her create lost of inexpensive illusions to th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pponents off your main attack. Usefull for di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Power: Create Illu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: A - Sorry, forg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 Does it matter? She's not good in battles any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r- Essential in all troops. Keep one back with Conjur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ionist to regain hp's faster. One up front also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roops especially your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Power: H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: A - Death S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 Staff s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r- A must for large battles. Keep her up front protec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nk. Works in colaberation with your t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Powers: Detects all traps and illusions with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: A - Disorientates oponent (Not usefull vs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 Pathetic Swing (Don't use her in batt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pe Shifter- Very us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Powers: Changes shape. Can not use sp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: A - That of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ll- Good defensive troop. Too slow for of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Powers: Turn into stones, undetectable to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: Both - S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ef- Use as scouts to disarm traps. No good without help of s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Powers: Disarms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: A - Tumble rolls forward, Attacks, Tumble roll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 Throws Dagger (long 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actually a usefull character to have in battl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creatures who have no long range weapons. If you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, you can beat a demon 9 times out of 1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ith,Berserker,Orc,Phantom- The basic bulk of your army.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urn invisible, &amp; wraith can teleport long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&amp; Water Elemental- Both are effective long distance att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 Elementals can go nova, hurting everyone within range.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als gain powers when in water. Use for front attac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that about raps it up. The rest is yours to figure out.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SSI's best game yet. Later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The B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