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EASURE HUNT MAT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veloped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ENTURE LEARNING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We Make Learning an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Adventure LearningWare, 199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  <w:tab/>
        <w:t>Treasure Hunt Math 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One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Two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Three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Four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Score List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board Menu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king a</w:t>
        <w:tab/>
        <w:t>Level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aving of Menus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ox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Box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ox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utton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ion Menu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</w:t>
        <w:tab/>
        <w:t>and Printing Math Problems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rd Keeping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Editor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aving a Custom Problem File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Custom Problem File in Treasure Hunt Math 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enu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Menu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Keeping Menu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Listing of Ma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bout Adventure Learnin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EL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  <w:tab/>
        <w:t>to Treasure Hunt Math, a program suitable for the home and the</w:t>
      </w:r>
    </w:p>
    <w:p>
      <w:pPr>
        <w:pStyle w:val="PreformattedText"/>
        <w:bidi w:val="0"/>
        <w:jc w:val="left"/>
        <w:rPr/>
      </w:pPr>
      <w:r>
        <w:rPr/>
        <w:t>school.</w:t>
        <w:tab/>
        <w:t>It covers elementary math education for</w:t>
        <w:tab/>
        <w:t>grades 1 through 6 (ages 6-</w:t>
      </w:r>
    </w:p>
    <w:p>
      <w:pPr>
        <w:pStyle w:val="PreformattedText"/>
        <w:bidi w:val="0"/>
        <w:jc w:val="left"/>
        <w:rPr/>
      </w:pPr>
      <w:r>
        <w:rPr/>
        <w:t>12).  Older children as</w:t>
        <w:tab/>
        <w:t>well as</w:t>
        <w:tab/>
        <w:t>adults who need</w:t>
        <w:tab/>
        <w:t>to brush up on their math</w:t>
      </w:r>
    </w:p>
    <w:p>
      <w:pPr>
        <w:pStyle w:val="PreformattedText"/>
        <w:bidi w:val="0"/>
        <w:jc w:val="left"/>
        <w:rPr/>
      </w:pPr>
      <w:r>
        <w:rPr/>
        <w:t>skills will also benefit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ains over 1000 math facts in all the math operations</w:t>
      </w:r>
    </w:p>
    <w:p>
      <w:pPr>
        <w:pStyle w:val="PreformattedText"/>
        <w:bidi w:val="0"/>
        <w:jc w:val="left"/>
        <w:rPr/>
      </w:pPr>
      <w:r>
        <w:rPr/>
        <w:t>introduced in elementary school</w:t>
        <w:tab/>
        <w:t>(addition, subtraction,</w:t>
        <w:tab/>
        <w:t>multiplication,</w:t>
      </w:r>
    </w:p>
    <w:p>
      <w:pPr>
        <w:pStyle w:val="PreformattedText"/>
        <w:bidi w:val="0"/>
        <w:jc w:val="left"/>
        <w:rPr/>
      </w:pPr>
      <w:r>
        <w:rPr/>
        <w:t>division, fractions, decimals and percents).  This big array of</w:t>
        <w:tab/>
        <w:t>problems is</w:t>
      </w:r>
    </w:p>
    <w:p>
      <w:pPr>
        <w:pStyle w:val="PreformattedText"/>
        <w:bidi w:val="0"/>
        <w:jc w:val="left"/>
        <w:rPr/>
      </w:pPr>
      <w:r>
        <w:rPr/>
        <w:t>organized by subject and level and include review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</w:t>
        <w:tab/>
        <w:t>to use problem editor lets you customize and add to the</w:t>
        <w:tab/>
        <w:t>problems.</w:t>
      </w:r>
    </w:p>
    <w:p>
      <w:pPr>
        <w:pStyle w:val="PreformattedText"/>
        <w:bidi w:val="0"/>
        <w:jc w:val="left"/>
        <w:rPr/>
      </w:pPr>
      <w:r>
        <w:rPr/>
        <w:t>Parents</w:t>
        <w:tab/>
        <w:t>and teachers will appreciate the record</w:t>
        <w:tab/>
        <w:t>keeping</w:t>
        <w:tab/>
        <w:t>capabilities, and the</w:t>
      </w:r>
    </w:p>
    <w:p>
      <w:pPr>
        <w:pStyle w:val="PreformattedText"/>
        <w:bidi w:val="0"/>
        <w:jc w:val="left"/>
        <w:rPr/>
      </w:pPr>
      <w:r>
        <w:rPr/>
        <w:t>ability</w:t>
        <w:tab/>
        <w:t>to generate printed math tests and certificates</w:t>
        <w:tab/>
        <w:t>of achie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e game is to</w:t>
        <w:tab/>
        <w:t>find a treasure</w:t>
        <w:tab/>
        <w:t>that sank a long time ago with</w:t>
      </w:r>
    </w:p>
    <w:p>
      <w:pPr>
        <w:pStyle w:val="PreformattedText"/>
        <w:bidi w:val="0"/>
        <w:jc w:val="left"/>
        <w:rPr/>
      </w:pPr>
      <w:r>
        <w:rPr/>
        <w:t>a pirates' ship.  There are four phases that take you in and around the</w:t>
      </w:r>
    </w:p>
    <w:p>
      <w:pPr>
        <w:pStyle w:val="PreformattedText"/>
        <w:bidi w:val="0"/>
        <w:jc w:val="left"/>
        <w:rPr/>
      </w:pPr>
      <w:r>
        <w:rPr/>
        <w:t>treasure island</w:t>
        <w:tab/>
        <w:t>and under the s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</w:t>
        <w:tab/>
        <w:t>through</w:t>
        <w:tab/>
        <w:t>each of</w:t>
        <w:tab/>
        <w:t>the phases, you</w:t>
        <w:tab/>
        <w:t>are presented with math</w:t>
      </w:r>
    </w:p>
    <w:p>
      <w:pPr>
        <w:pStyle w:val="PreformattedText"/>
        <w:bidi w:val="0"/>
        <w:jc w:val="left"/>
        <w:rPr/>
      </w:pPr>
      <w:r>
        <w:rPr/>
        <w:t>problems to solve.  Depending on the option you</w:t>
        <w:tab/>
        <w:t>selected, the challenge</w:t>
        <w:tab/>
        <w:t>may</w:t>
      </w:r>
    </w:p>
    <w:p>
      <w:pPr>
        <w:pStyle w:val="PreformattedText"/>
        <w:bidi w:val="0"/>
        <w:jc w:val="left"/>
        <w:rPr/>
      </w:pPr>
      <w:r>
        <w:rPr/>
        <w:t>be solving the equation</w:t>
        <w:tab/>
        <w:t>or finding a missing factor.  A</w:t>
        <w:tab/>
        <w:t>study mode is</w:t>
      </w:r>
    </w:p>
    <w:p>
      <w:pPr>
        <w:pStyle w:val="PreformattedText"/>
        <w:bidi w:val="0"/>
        <w:jc w:val="left"/>
        <w:rPr/>
      </w:pPr>
      <w:r>
        <w:rPr/>
        <w:t>available where</w:t>
        <w:tab/>
        <w:t>you can</w:t>
        <w:tab/>
        <w:t>preview</w:t>
        <w:tab/>
        <w:t>the equation before attempting to solve</w:t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iting graphics, animation and sound effects throughout the</w:t>
      </w:r>
    </w:p>
    <w:p>
      <w:pPr>
        <w:pStyle w:val="PreformattedText"/>
        <w:bidi w:val="0"/>
        <w:jc w:val="left"/>
        <w:rPr/>
      </w:pPr>
      <w:r>
        <w:rPr/>
        <w:t>program</w:t>
        <w:tab/>
        <w:t>promise</w:t>
        <w:tab/>
        <w:t>hours of fun and make learning math facts an enjoyable</w:t>
      </w:r>
    </w:p>
    <w:p>
      <w:pPr>
        <w:pStyle w:val="PreformattedText"/>
        <w:bidi w:val="0"/>
        <w:jc w:val="left"/>
        <w:rPr/>
      </w:pPr>
      <w:r>
        <w:rPr/>
        <w:t>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reasure Hunt Math requires the</w:t>
        <w:tab/>
        <w:t>following hardware in order to run:</w:t>
      </w:r>
    </w:p>
    <w:p>
      <w:pPr>
        <w:pStyle w:val="PreformattedText"/>
        <w:bidi w:val="0"/>
        <w:jc w:val="left"/>
        <w:rPr/>
      </w:pPr>
      <w:r>
        <w:rPr/>
        <w:t>* IBM PC or compatible.</w:t>
      </w:r>
    </w:p>
    <w:p>
      <w:pPr>
        <w:pStyle w:val="PreformattedText"/>
        <w:bidi w:val="0"/>
        <w:jc w:val="left"/>
        <w:rPr/>
      </w:pPr>
      <w:r>
        <w:rPr/>
        <w:t>* MS-DOS 2.1 or</w:t>
        <w:tab/>
        <w:t>higher.</w:t>
      </w:r>
    </w:p>
    <w:p>
      <w:pPr>
        <w:pStyle w:val="PreformattedText"/>
        <w:bidi w:val="0"/>
        <w:jc w:val="left"/>
        <w:rPr/>
      </w:pPr>
      <w:r>
        <w:rPr/>
        <w:t>* 384K of RAM.</w:t>
      </w:r>
    </w:p>
    <w:p>
      <w:pPr>
        <w:pStyle w:val="PreformattedText"/>
        <w:bidi w:val="0"/>
        <w:jc w:val="left"/>
        <w:rPr/>
      </w:pPr>
      <w:r>
        <w:rPr/>
        <w:t>* Hard disk or floppy drive (Hard disk recommended but not required).</w:t>
      </w:r>
    </w:p>
    <w:p>
      <w:pPr>
        <w:pStyle w:val="PreformattedText"/>
        <w:bidi w:val="0"/>
        <w:jc w:val="left"/>
        <w:rPr/>
      </w:pPr>
      <w:r>
        <w:rPr/>
        <w:t>* An EGA, VGA or better</w:t>
        <w:tab/>
        <w:t>graphics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  <w:tab/>
        <w:t xml:space="preserve"> The program will not run on Monochrome</w:t>
        <w:tab/>
        <w:t>Display</w:t>
        <w:tab/>
        <w:t>Adapter</w:t>
        <w:tab/>
        <w:t>(MD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, the Color Graphics Adapter (CGA), (MCGA), or the</w:t>
        <w:tab/>
        <w:t>IBM PC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.</w:t>
      </w:r>
    </w:p>
    <w:p>
      <w:pPr>
        <w:pStyle w:val="PreformattedText"/>
        <w:bidi w:val="0"/>
        <w:jc w:val="left"/>
        <w:rPr/>
      </w:pPr>
      <w:r>
        <w:rPr/>
        <w:t>* A Microsoft mouse or compatible (optional).</w:t>
      </w:r>
    </w:p>
    <w:p>
      <w:pPr>
        <w:pStyle w:val="PreformattedText"/>
        <w:bidi w:val="0"/>
        <w:jc w:val="left"/>
        <w:rPr/>
      </w:pPr>
      <w:r>
        <w:rPr/>
        <w:t>* A dot-matrix or LaserJet compatible printer (optio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* Change your current directory</w:t>
        <w:tab/>
        <w:t>to the program directory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stalled the program in a directory called THMATH, the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t the DOS prompt and press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TH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tart Treasure Hunt Math type THMATH at the DOS prompt and</w:t>
        <w:tab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ss</w:t>
        <w:tab/>
        <w:t>any key</w:t>
        <w:tab/>
        <w:t>to get past the</w:t>
        <w:tab/>
        <w:t>opening</w:t>
        <w:tab/>
        <w:t>screen.</w:t>
        <w:tab/>
        <w:t xml:space="preserve"> You will be in</w:t>
        <w:tab/>
        <w:t>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* Be sure NUM LOCK is turned off.</w:t>
      </w:r>
    </w:p>
    <w:p>
      <w:pPr>
        <w:pStyle w:val="PreformattedText"/>
        <w:bidi w:val="0"/>
        <w:jc w:val="left"/>
        <w:rPr/>
      </w:pPr>
      <w:r>
        <w:rPr/>
        <w:t>* Press</w:t>
        <w:tab/>
        <w:t>ENTER to choose</w:t>
        <w:tab/>
        <w:t>the Name option.  A flashing cursor will appear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ox.</w:t>
      </w:r>
    </w:p>
    <w:p>
      <w:pPr>
        <w:pStyle w:val="PreformattedText"/>
        <w:bidi w:val="0"/>
        <w:jc w:val="left"/>
        <w:rPr/>
      </w:pPr>
      <w:r>
        <w:rPr/>
        <w:t>* Enter</w:t>
        <w:tab/>
        <w:t>your name then press ENTER when</w:t>
        <w:tab/>
        <w:t>done.  You can use the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and BACKSPACE to edit the</w:t>
        <w:tab/>
        <w:t>name.</w:t>
      </w:r>
    </w:p>
    <w:p>
      <w:pPr>
        <w:pStyle w:val="PreformattedText"/>
        <w:bidi w:val="0"/>
        <w:jc w:val="left"/>
        <w:rPr/>
      </w:pPr>
      <w:r>
        <w:rPr/>
        <w:t>* Press</w:t>
        <w:tab/>
        <w:t>the RIGHT ARROW</w:t>
        <w:tab/>
        <w:t>key once to select the Subject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Subject.</w:t>
      </w:r>
    </w:p>
    <w:p>
      <w:pPr>
        <w:pStyle w:val="PreformattedText"/>
        <w:bidi w:val="0"/>
        <w:jc w:val="left"/>
        <w:rPr/>
      </w:pPr>
      <w:r>
        <w:rPr/>
        <w:t>* Press</w:t>
        <w:tab/>
        <w:t>the RIGHT ARROW</w:t>
        <w:tab/>
        <w:t>key once to select the Level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level.</w:t>
      </w:r>
    </w:p>
    <w:p>
      <w:pPr>
        <w:pStyle w:val="PreformattedText"/>
        <w:bidi w:val="0"/>
        <w:jc w:val="left"/>
        <w:rPr/>
      </w:pPr>
      <w:r>
        <w:rPr/>
        <w:t>* Press</w:t>
        <w:tab/>
        <w:t>B to begin the game.  You are off and runn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ing</w:t>
        <w:tab/>
        <w:t>Treasure Hunt M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theme revolves around a quest for a treasure</w:t>
        <w:tab/>
        <w:t>that sank a long</w:t>
      </w:r>
    </w:p>
    <w:p>
      <w:pPr>
        <w:pStyle w:val="PreformattedText"/>
        <w:bidi w:val="0"/>
        <w:jc w:val="left"/>
        <w:rPr/>
      </w:pPr>
      <w:r>
        <w:rPr/>
        <w:t>time ago with a</w:t>
        <w:tab/>
        <w:t>pirates' ship.  Armed with a treasure map, you progress through</w:t>
      </w:r>
    </w:p>
    <w:p>
      <w:pPr>
        <w:pStyle w:val="PreformattedText"/>
        <w:bidi w:val="0"/>
        <w:jc w:val="left"/>
        <w:rPr/>
      </w:pPr>
      <w:r>
        <w:rPr/>
        <w:t>four different phases in and around the</w:t>
        <w:tab/>
        <w:t>treasure island.  Between each phase</w:t>
      </w:r>
    </w:p>
    <w:p>
      <w:pPr>
        <w:pStyle w:val="PreformattedText"/>
        <w:bidi w:val="0"/>
        <w:jc w:val="left"/>
        <w:rPr/>
      </w:pPr>
      <w:r>
        <w:rPr/>
        <w:t>the treasure island map</w:t>
        <w:tab/>
        <w:t>is displayed with your current position</w:t>
        <w:tab/>
        <w:t>highlighted</w:t>
      </w:r>
    </w:p>
    <w:p>
      <w:pPr>
        <w:pStyle w:val="PreformattedText"/>
        <w:bidi w:val="0"/>
        <w:jc w:val="left"/>
        <w:rPr/>
      </w:pPr>
      <w:r>
        <w:rPr/>
        <w:t>with a flashing</w:t>
        <w:tab/>
        <w:t>(X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phase, you</w:t>
        <w:tab/>
        <w:t>collect</w:t>
        <w:tab/>
        <w:t>secret messages</w:t>
        <w:tab/>
        <w:t>in bottles that</w:t>
        <w:tab/>
        <w:t>are floating</w:t>
      </w:r>
    </w:p>
    <w:p>
      <w:pPr>
        <w:pStyle w:val="PreformattedText"/>
        <w:bidi w:val="0"/>
        <w:jc w:val="left"/>
        <w:rPr/>
      </w:pPr>
      <w:r>
        <w:rPr/>
        <w:t>around the island.  In the second phase, you land on the beach where you pick</w:t>
      </w:r>
    </w:p>
    <w:p>
      <w:pPr>
        <w:pStyle w:val="PreformattedText"/>
        <w:bidi w:val="0"/>
        <w:jc w:val="left"/>
        <w:rPr/>
      </w:pPr>
      <w:r>
        <w:rPr/>
        <w:t>seashells that may contain precious pearls.  In</w:t>
        <w:tab/>
        <w:t>the third phase, you make sure</w:t>
      </w:r>
    </w:p>
    <w:p>
      <w:pPr>
        <w:pStyle w:val="PreformattedText"/>
        <w:bidi w:val="0"/>
        <w:jc w:val="left"/>
        <w:rPr/>
      </w:pPr>
      <w:r>
        <w:rPr/>
        <w:t>you have enough</w:t>
        <w:tab/>
        <w:t>food for your journey by collecting coconuts in</w:t>
        <w:tab/>
        <w:t>your basket.</w:t>
      </w:r>
    </w:p>
    <w:p>
      <w:pPr>
        <w:pStyle w:val="PreformattedText"/>
        <w:bidi w:val="0"/>
        <w:jc w:val="left"/>
        <w:rPr/>
      </w:pPr>
      <w:r>
        <w:rPr/>
        <w:t>In the last phase, you head for</w:t>
        <w:tab/>
        <w:t>the deep sea in</w:t>
        <w:tab/>
        <w:t>your diving suit.  Surrounded</w:t>
      </w:r>
    </w:p>
    <w:p>
      <w:pPr>
        <w:pStyle w:val="PreformattedText"/>
        <w:bidi w:val="0"/>
        <w:jc w:val="left"/>
        <w:rPr/>
      </w:pPr>
      <w:r>
        <w:rPr/>
        <w:t>by fascinating sea creatures, you continue your</w:t>
        <w:tab/>
        <w:t>treasure quest,</w:t>
        <w:tab/>
        <w:t>gathering</w:t>
      </w:r>
    </w:p>
    <w:p>
      <w:pPr>
        <w:pStyle w:val="PreformattedText"/>
        <w:bidi w:val="0"/>
        <w:jc w:val="left"/>
        <w:rPr/>
      </w:pPr>
      <w:r>
        <w:rPr/>
        <w:t>various</w:t>
        <w:tab/>
        <w:t>items from the lo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</w:t>
        <w:tab/>
        <w:t>through</w:t>
        <w:tab/>
        <w:t>each phase, you</w:t>
        <w:tab/>
        <w:t>will be</w:t>
        <w:tab/>
        <w:t>presented with math problems</w:t>
      </w:r>
    </w:p>
    <w:p>
      <w:pPr>
        <w:pStyle w:val="PreformattedText"/>
        <w:bidi w:val="0"/>
        <w:jc w:val="left"/>
        <w:rPr/>
      </w:pPr>
      <w:r>
        <w:rPr/>
        <w:t>to solve.  Since these are math</w:t>
        <w:tab/>
        <w:t>facts that should be memorized,</w:t>
        <w:tab/>
        <w:t>you can</w:t>
        <w:tab/>
        <w:t>enter</w:t>
      </w:r>
    </w:p>
    <w:p>
      <w:pPr>
        <w:pStyle w:val="PreformattedText"/>
        <w:bidi w:val="0"/>
        <w:jc w:val="left"/>
        <w:rPr/>
      </w:pPr>
      <w:r>
        <w:rPr/>
        <w:t>the solution from left to right</w:t>
        <w:tab/>
        <w:t>only (you cannot enter the solution from right</w:t>
      </w:r>
    </w:p>
    <w:p>
      <w:pPr>
        <w:pStyle w:val="PreformattedText"/>
        <w:bidi w:val="0"/>
        <w:jc w:val="left"/>
        <w:rPr/>
      </w:pPr>
      <w:r>
        <w:rPr/>
        <w:t>to left</w:t>
        <w:tab/>
        <w:t>as if you are computing</w:t>
        <w:tab/>
        <w:t>them).</w:t>
        <w:tab/>
        <w:t>Solve all problems in a</w:t>
        <w:tab/>
        <w:t>phase and you</w:t>
      </w:r>
    </w:p>
    <w:p>
      <w:pPr>
        <w:pStyle w:val="PreformattedText"/>
        <w:bidi w:val="0"/>
        <w:jc w:val="left"/>
        <w:rPr/>
      </w:pPr>
      <w:r>
        <w:rPr/>
        <w:t>are rewarded with a bonus round.  In the timed bonus round, there are no math</w:t>
      </w:r>
    </w:p>
    <w:p>
      <w:pPr>
        <w:pStyle w:val="PreformattedText"/>
        <w:bidi w:val="0"/>
        <w:jc w:val="left"/>
        <w:rPr/>
      </w:pPr>
      <w:r>
        <w:rPr/>
        <w:t>problems to solve, only</w:t>
        <w:tab/>
        <w:t>a good chance to accumulate even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all the problems in the game and the treasure is yours in</w:t>
        <w:tab/>
        <w:t>a delightful</w:t>
      </w:r>
    </w:p>
    <w:p>
      <w:pPr>
        <w:pStyle w:val="PreformattedText"/>
        <w:bidi w:val="0"/>
        <w:jc w:val="left"/>
        <w:rPr/>
      </w:pPr>
      <w:r>
        <w:rPr/>
        <w:t>animation sequence.  You can print a certificate of achievement</w:t>
        <w:tab/>
        <w:t>if your</w:t>
        <w:tab/>
        <w:t>score</w:t>
      </w:r>
    </w:p>
    <w:p>
      <w:pPr>
        <w:pStyle w:val="PreformattedText"/>
        <w:bidi w:val="0"/>
        <w:jc w:val="left"/>
        <w:rPr/>
      </w:pPr>
      <w:r>
        <w:rPr/>
        <w:t>is 90% or higher.  A top score will guarantee you a place in the high score</w:t>
      </w:r>
    </w:p>
    <w:p>
      <w:pPr>
        <w:pStyle w:val="PreformattedText"/>
        <w:bidi w:val="0"/>
        <w:jc w:val="left"/>
        <w:rPr/>
      </w:pPr>
      <w:r>
        <w:rPr/>
        <w:t>list.  If your performance was less than perfect, you get the chance to</w:t>
        <w:tab/>
        <w:t>retake</w:t>
      </w:r>
    </w:p>
    <w:p>
      <w:pPr>
        <w:pStyle w:val="PreformattedText"/>
        <w:bidi w:val="0"/>
        <w:jc w:val="left"/>
        <w:rPr/>
      </w:pPr>
      <w:r>
        <w:rPr/>
        <w:t>the problems you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oughout the game, you can use the Esc key to interrupt the</w:t>
      </w:r>
    </w:p>
    <w:p>
      <w:pPr>
        <w:pStyle w:val="PreformattedText"/>
        <w:bidi w:val="0"/>
        <w:jc w:val="left"/>
        <w:rPr/>
      </w:pPr>
      <w:r>
        <w:rPr/>
        <w:t>ongoing</w:t>
        <w:tab/>
        <w:t>activity. The mouse right button has been assigned the function</w:t>
        <w:tab/>
        <w:t>of</w:t>
      </w:r>
    </w:p>
    <w:p>
      <w:pPr>
        <w:pStyle w:val="PreformattedText"/>
        <w:bidi w:val="0"/>
        <w:jc w:val="left"/>
        <w:rPr/>
      </w:pP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 this</w:t>
        <w:tab/>
        <w:t>phase you are on a boat</w:t>
        <w:tab/>
        <w:t>with a mission to collect secret messages</w:t>
      </w:r>
    </w:p>
    <w:p>
      <w:pPr>
        <w:pStyle w:val="PreformattedText"/>
        <w:bidi w:val="0"/>
        <w:jc w:val="left"/>
        <w:rPr/>
      </w:pPr>
      <w:r>
        <w:rPr/>
        <w:t>from bottles floating in the waters surrounding</w:t>
        <w:tab/>
        <w:t>the treasure island.  Move</w:t>
      </w:r>
    </w:p>
    <w:p>
      <w:pPr>
        <w:pStyle w:val="PreformattedText"/>
        <w:bidi w:val="0"/>
        <w:jc w:val="left"/>
        <w:rPr/>
      </w:pPr>
      <w:r>
        <w:rPr/>
        <w:t>the boat around</w:t>
        <w:tab/>
        <w:t>using the four ARROW keys (be sure NUM LOCK is turned off).</w:t>
      </w:r>
    </w:p>
    <w:p>
      <w:pPr>
        <w:pStyle w:val="PreformattedText"/>
        <w:bidi w:val="0"/>
        <w:jc w:val="left"/>
        <w:rPr/>
      </w:pPr>
      <w:r>
        <w:rPr/>
        <w:t>In the bonus round watch out for the fins of deadly, hungry sharks.  Look</w:t>
      </w:r>
    </w:p>
    <w:p>
      <w:pPr>
        <w:pStyle w:val="PreformattedText"/>
        <w:bidi w:val="0"/>
        <w:jc w:val="left"/>
        <w:rPr/>
      </w:pPr>
      <w:r>
        <w:rPr/>
        <w:t>for the</w:t>
        <w:tab/>
        <w:t>red bottles for</w:t>
        <w:tab/>
        <w:t>an 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w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nce on</w:t>
        <w:tab/>
        <w:t>the beach, you collect seashells.  Use the ARROW keys to move</w:t>
      </w:r>
    </w:p>
    <w:p>
      <w:pPr>
        <w:pStyle w:val="PreformattedText"/>
        <w:bidi w:val="0"/>
        <w:jc w:val="left"/>
        <w:rPr/>
      </w:pPr>
      <w:r>
        <w:rPr/>
        <w:t>around on the screen.  In the bonus round, watch out for the crab, he is</w:t>
      </w:r>
    </w:p>
    <w:p>
      <w:pPr>
        <w:pStyle w:val="PreformattedText"/>
        <w:bidi w:val="0"/>
        <w:jc w:val="left"/>
        <w:rPr/>
      </w:pPr>
      <w:r>
        <w:rPr/>
        <w:t>known for his tendencies to bite!  Collect the shells with pearls for an</w:t>
      </w:r>
    </w:p>
    <w:p>
      <w:pPr>
        <w:pStyle w:val="PreformattedText"/>
        <w:bidi w:val="0"/>
        <w:jc w:val="left"/>
        <w:rPr/>
      </w:pPr>
      <w:r>
        <w:rPr/>
        <w:t>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ry to get as many coconuts as you can in your basket.</w:t>
        <w:tab/>
        <w:t>Use the</w:t>
        <w:tab/>
        <w:t>left and</w:t>
      </w:r>
    </w:p>
    <w:p>
      <w:pPr>
        <w:pStyle w:val="PreformattedText"/>
        <w:bidi w:val="0"/>
        <w:jc w:val="left"/>
        <w:rPr/>
      </w:pPr>
      <w:r>
        <w:rPr/>
        <w:t>right ARROW key</w:t>
        <w:tab/>
        <w:t>to move</w:t>
        <w:tab/>
        <w:t>from one end of</w:t>
        <w:tab/>
        <w:t>the screen to the other.  In the</w:t>
      </w:r>
    </w:p>
    <w:p>
      <w:pPr>
        <w:pStyle w:val="PreformattedText"/>
        <w:bidi w:val="0"/>
        <w:jc w:val="left"/>
        <w:rPr/>
      </w:pPr>
      <w:r>
        <w:rPr/>
        <w:t>bonus round, don't step on the stinging sn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Fou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this</w:t>
        <w:tab/>
        <w:t>phase, you put on your diving suit and dive into the fascinating</w:t>
      </w:r>
    </w:p>
    <w:p>
      <w:pPr>
        <w:pStyle w:val="PreformattedText"/>
        <w:bidi w:val="0"/>
        <w:jc w:val="left"/>
        <w:rPr/>
      </w:pPr>
      <w:r>
        <w:rPr/>
        <w:t>waters surrounding the treasure</w:t>
        <w:tab/>
        <w:t>island.</w:t>
        <w:tab/>
        <w:t xml:space="preserve"> Use the left and right</w:t>
        <w:tab/>
        <w:t>ARROW keys</w:t>
      </w:r>
    </w:p>
    <w:p>
      <w:pPr>
        <w:pStyle w:val="PreformattedText"/>
        <w:bidi w:val="0"/>
        <w:jc w:val="left"/>
        <w:rPr/>
      </w:pPr>
      <w:r>
        <w:rPr/>
        <w:t>to move.  Collect the treasure items as</w:t>
        <w:tab/>
        <w:t>they fall around you.  In the bonus</w:t>
      </w:r>
    </w:p>
    <w:p>
      <w:pPr>
        <w:pStyle w:val="PreformattedText"/>
        <w:bidi w:val="0"/>
        <w:jc w:val="left"/>
        <w:rPr/>
      </w:pPr>
      <w:r>
        <w:rPr/>
        <w:t>round, try to avoid the</w:t>
        <w:tab/>
        <w:t>annoying jelly fish but</w:t>
        <w:tab/>
        <w:t>make sure you capture the</w:t>
      </w:r>
    </w:p>
    <w:p>
      <w:pPr>
        <w:pStyle w:val="PreformattedText"/>
        <w:bidi w:val="0"/>
        <w:jc w:val="left"/>
        <w:rPr/>
      </w:pPr>
      <w:r>
        <w:rPr/>
        <w:t>pirate's sword for extr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use the Esc key to quit the game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Score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r</w:t>
        <w:tab/>
        <w:t>score is among the seven highest, it will appear alongside your</w:t>
      </w:r>
    </w:p>
    <w:p>
      <w:pPr>
        <w:pStyle w:val="PreformattedText"/>
        <w:bidi w:val="0"/>
        <w:jc w:val="left"/>
        <w:rPr/>
      </w:pPr>
      <w:r>
        <w:rPr/>
        <w:t>name on</w:t>
        <w:tab/>
        <w:t>the high score list.  The high score list is automatically saved</w:t>
      </w:r>
    </w:p>
    <w:p>
      <w:pPr>
        <w:pStyle w:val="PreformattedText"/>
        <w:bidi w:val="0"/>
        <w:jc w:val="left"/>
        <w:rPr/>
      </w:pPr>
      <w:r>
        <w:rPr/>
        <w:t>after each game.  To delete the</w:t>
        <w:tab/>
        <w:t>high score list, simply</w:t>
        <w:tab/>
        <w:t>delete the file</w:t>
      </w:r>
    </w:p>
    <w:p>
      <w:pPr>
        <w:pStyle w:val="PreformattedText"/>
        <w:bidi w:val="0"/>
        <w:jc w:val="left"/>
        <w:rPr/>
      </w:pPr>
      <w:r>
        <w:rPr/>
        <w:t>THMATH.SCR.  To</w:t>
        <w:tab/>
        <w:t>accomplish that, make sure the file is in your current</w:t>
      </w:r>
    </w:p>
    <w:p>
      <w:pPr>
        <w:pStyle w:val="PreformattedText"/>
        <w:bidi w:val="0"/>
        <w:jc w:val="left"/>
        <w:rPr/>
      </w:pPr>
      <w:r>
        <w:rPr/>
        <w:t>directory, and type the</w:t>
        <w:tab/>
        <w:t>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THMATH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is file, the next time</w:t>
        <w:tab/>
        <w:t>you run</w:t>
        <w:tab/>
        <w:t>the program you</w:t>
        <w:tab/>
        <w:t>will have a</w:t>
      </w:r>
    </w:p>
    <w:p>
      <w:pPr>
        <w:pStyle w:val="PreformattedText"/>
        <w:bidi w:val="0"/>
        <w:jc w:val="left"/>
        <w:rPr/>
      </w:pPr>
      <w:r>
        <w:rPr/>
        <w:t>blank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board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fter a</w:t>
        <w:tab/>
        <w:t>round of the game, the scoreboard will display information about</w:t>
      </w:r>
    </w:p>
    <w:p>
      <w:pPr>
        <w:pStyle w:val="PreformattedText"/>
        <w:bidi w:val="0"/>
        <w:jc w:val="left"/>
        <w:rPr/>
      </w:pPr>
      <w:r>
        <w:rPr/>
        <w:t>your performance.  This</w:t>
        <w:tab/>
        <w:t>information includes your name,</w:t>
        <w:tab/>
        <w:t>the date, subject</w:t>
      </w:r>
    </w:p>
    <w:p>
      <w:pPr>
        <w:pStyle w:val="PreformattedText"/>
        <w:bidi w:val="0"/>
        <w:jc w:val="left"/>
        <w:rPr/>
      </w:pPr>
      <w:r>
        <w:rPr/>
        <w:t>and level, total number</w:t>
        <w:tab/>
        <w:t>of problems, number of problems</w:t>
        <w:tab/>
        <w:t>solved correctly,</w:t>
      </w:r>
    </w:p>
    <w:p>
      <w:pPr>
        <w:pStyle w:val="PreformattedText"/>
        <w:bidi w:val="0"/>
        <w:jc w:val="left"/>
        <w:rPr/>
      </w:pPr>
      <w:r>
        <w:rPr/>
        <w:t>and the</w:t>
        <w:tab/>
        <w:t>score as a percentage.</w:t>
      </w:r>
    </w:p>
    <w:p>
      <w:pPr>
        <w:pStyle w:val="PreformattedText"/>
        <w:bidi w:val="0"/>
        <w:jc w:val="left"/>
        <w:rPr/>
      </w:pPr>
      <w:r>
        <w:rPr/>
        <w:t>From the scoreboard menu you can choose</w:t>
        <w:tab/>
        <w:t>to go to the main menu,</w:t>
        <w:tab/>
        <w:t>or to print</w:t>
      </w:r>
    </w:p>
    <w:p>
      <w:pPr>
        <w:pStyle w:val="PreformattedText"/>
        <w:bidi w:val="0"/>
        <w:jc w:val="left"/>
        <w:rPr/>
      </w:pPr>
      <w:r>
        <w:rPr/>
        <w:t>out the</w:t>
        <w:tab/>
        <w:t>scoreboard.  If</w:t>
        <w:tab/>
        <w:t>you have a score of 90%</w:t>
        <w:tab/>
        <w:t>or more, and were not in</w:t>
      </w:r>
    </w:p>
    <w:p>
      <w:pPr>
        <w:pStyle w:val="PreformattedText"/>
        <w:bidi w:val="0"/>
        <w:jc w:val="left"/>
        <w:rPr/>
      </w:pPr>
      <w:r>
        <w:rPr/>
        <w:t>study mode, you</w:t>
        <w:tab/>
        <w:t>can print a certificate</w:t>
        <w:tab/>
        <w:t>of achievement,</w:t>
        <w:tab/>
        <w:t>or go on to the</w:t>
      </w:r>
    </w:p>
    <w:p>
      <w:pPr>
        <w:pStyle w:val="PreformattedText"/>
        <w:bidi w:val="0"/>
        <w:jc w:val="left"/>
        <w:rPr/>
      </w:pPr>
      <w:r>
        <w:rPr/>
        <w:t>next level for the current subject. If you missed a few</w:t>
        <w:tab/>
        <w:t>items, and your</w:t>
      </w:r>
    </w:p>
    <w:p>
      <w:pPr>
        <w:pStyle w:val="PreformattedText"/>
        <w:bidi w:val="0"/>
        <w:jc w:val="left"/>
        <w:rPr/>
      </w:pPr>
      <w:r>
        <w:rPr/>
        <w:t>score is less than 90%,</w:t>
        <w:tab/>
        <w:t>you can</w:t>
        <w:tab/>
        <w:t>choose to retake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king a Leve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retaking a</w:t>
        <w:tab/>
        <w:t>level, you get a second</w:t>
        <w:tab/>
        <w:t>chance at solving the problems</w:t>
      </w:r>
    </w:p>
    <w:p>
      <w:pPr>
        <w:pStyle w:val="PreformattedText"/>
        <w:bidi w:val="0"/>
        <w:jc w:val="left"/>
        <w:rPr/>
      </w:pPr>
      <w:r>
        <w:rPr/>
        <w:t>you got</w:t>
        <w:tab/>
        <w:t>wrong the first</w:t>
        <w:tab/>
        <w:t>time.  There are no bonus rounds.  When</w:t>
        <w:tab/>
        <w:t>finished</w:t>
      </w:r>
    </w:p>
    <w:p>
      <w:pPr>
        <w:pStyle w:val="PreformattedText"/>
        <w:bidi w:val="0"/>
        <w:jc w:val="left"/>
        <w:rPr/>
      </w:pPr>
      <w:r>
        <w:rPr/>
        <w:t>retaking, you are returned to the Retake Scoreboard menu where you can only</w:t>
      </w:r>
    </w:p>
    <w:p>
      <w:pPr>
        <w:pStyle w:val="PreformattedText"/>
        <w:bidi w:val="0"/>
        <w:jc w:val="left"/>
        <w:rPr/>
      </w:pPr>
      <w:r>
        <w:rPr/>
        <w:t>go to the Main menu or print the scoreboard.  You cannot print a certificate</w:t>
      </w:r>
    </w:p>
    <w:p>
      <w:pPr>
        <w:pStyle w:val="PreformattedText"/>
        <w:bidi w:val="0"/>
        <w:jc w:val="left"/>
        <w:rPr/>
      </w:pPr>
      <w:r>
        <w:rPr/>
        <w:t>nor can</w:t>
        <w:tab/>
        <w:t>you retake a second time.  No performance record is saved even if</w:t>
      </w:r>
    </w:p>
    <w:p>
      <w:pPr>
        <w:pStyle w:val="PreformattedText"/>
        <w:bidi w:val="0"/>
        <w:jc w:val="left"/>
        <w:rPr/>
      </w:pPr>
      <w:r>
        <w:rPr/>
        <w:t>Record Keeping is turned on.  Also, you</w:t>
        <w:tab/>
        <w:t>will not be presented with the</w:t>
      </w:r>
    </w:p>
    <w:p>
      <w:pPr>
        <w:pStyle w:val="PreformattedText"/>
        <w:bidi w:val="0"/>
        <w:jc w:val="left"/>
        <w:rPr/>
      </w:pPr>
      <w:r>
        <w:rPr/>
        <w:t>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ing of Menu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state of the Treasure Hunt Math menus is saved automatically when you</w:t>
      </w:r>
    </w:p>
    <w:p>
      <w:pPr>
        <w:pStyle w:val="PreformattedText"/>
        <w:bidi w:val="0"/>
        <w:jc w:val="left"/>
        <w:rPr/>
      </w:pPr>
      <w:r>
        <w:rPr/>
        <w:t>quit the program.  The next time you start the program,</w:t>
        <w:tab/>
        <w:t>the menus will be</w:t>
      </w:r>
    </w:p>
    <w:p>
      <w:pPr>
        <w:pStyle w:val="PreformattedText"/>
        <w:bidi w:val="0"/>
        <w:jc w:val="left"/>
        <w:rPr/>
      </w:pPr>
      <w:r>
        <w:rPr/>
        <w:t>restored to that saved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ing the</w:t>
        <w:tab/>
        <w:t>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menus contain a variety of options.</w:t>
        <w:tab/>
        <w:t>You can</w:t>
        <w:tab/>
        <w:t>use either the</w:t>
      </w:r>
    </w:p>
    <w:p>
      <w:pPr>
        <w:pStyle w:val="PreformattedText"/>
        <w:bidi w:val="0"/>
        <w:jc w:val="left"/>
        <w:rPr/>
      </w:pPr>
      <w:r>
        <w:rPr/>
        <w:t>keyboard or the</w:t>
        <w:tab/>
        <w:t>mouse to choose</w:t>
        <w:tab/>
        <w:t>and modify the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 option</w:t>
        <w:tab/>
        <w:t>you have to select (highlight) it first.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the one with a red box around it.</w:t>
        <w:tab/>
        <w:t xml:space="preserve"> To select an optio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EFT and RIGHT ARROW keys (be sure NUM LOCK is turned off)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e TAB or</w:t>
        <w:tab/>
        <w:t>SHIFT+TAB (hold</w:t>
        <w:tab/>
        <w:t>down the SHIFT key and press TAB)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"Choose" an option to carry out</w:t>
        <w:tab/>
        <w:t>an action.  This is don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NTER key once the option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use</w:t>
        <w:tab/>
        <w:t>the ESC</w:t>
        <w:tab/>
        <w:t>key at any time</w:t>
        <w:tab/>
        <w:t>to quit</w:t>
        <w:tab/>
        <w:t>the current menu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ongo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use</w:t>
        <w:tab/>
        <w:t>a Microsoft mouse or compatible</w:t>
        <w:tab/>
        <w:t>with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ollowing explains the terminology used</w:t>
        <w:tab/>
        <w:t>in connection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</w:t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</w:t>
        <w:tab/>
        <w:t xml:space="preserve">    To move the</w:t>
        <w:tab/>
        <w:t>mouse until the</w:t>
        <w:tab/>
        <w:t>mouse pointer (the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aped cursor on the screen) rests on the item of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</w:t>
        <w:tab/>
        <w:t xml:space="preserve">    To quickly press and release the mouse button. Un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specified, "click" always</w:t>
        <w:tab/>
        <w:t>refers to the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   To click the mouse left button twice in 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"Choose" an option to carry out</w:t>
        <w:tab/>
        <w:t>an action.  This is done by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 and cli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mouse right button has been assigned the function of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it at</w:t>
        <w:tab/>
        <w:t>any time to quit the current menu or to</w:t>
        <w:tab/>
        <w:t>interrupt the on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different kinds of menu options:</w:t>
        <w:tab/>
        <w:t>text boxes, filename boxes,</w:t>
      </w:r>
    </w:p>
    <w:p>
      <w:pPr>
        <w:pStyle w:val="PreformattedText"/>
        <w:bidi w:val="0"/>
        <w:jc w:val="left"/>
        <w:rPr/>
      </w:pPr>
      <w:r>
        <w:rPr/>
        <w:t>selection boxes</w:t>
        <w:tab/>
        <w:t>and 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text box is used to enter textual information.  It is</w:t>
        <w:tab/>
        <w:t>typically preceded</w:t>
      </w:r>
    </w:p>
    <w:p>
      <w:pPr>
        <w:pStyle w:val="PreformattedText"/>
        <w:bidi w:val="0"/>
        <w:jc w:val="left"/>
        <w:rPr/>
      </w:pPr>
      <w:r>
        <w:rPr/>
        <w:t>by a label explaining its purpose.  The</w:t>
        <w:tab/>
        <w:t>modifiable text</w:t>
        <w:tab/>
        <w:t>itself is</w:t>
      </w:r>
    </w:p>
    <w:p>
      <w:pPr>
        <w:pStyle w:val="PreformattedText"/>
        <w:bidi w:val="0"/>
        <w:jc w:val="left"/>
        <w:rPr/>
      </w:pPr>
      <w:r>
        <w:rPr/>
        <w:t>surrounded by a</w:t>
        <w:tab/>
        <w:t>box.  To change</w:t>
        <w:tab/>
        <w:t>the tex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</w:t>
        <w:tab/>
        <w:t>when the text box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text box and click.</w:t>
      </w:r>
    </w:p>
    <w:p>
      <w:pPr>
        <w:pStyle w:val="PreformattedText"/>
        <w:bidi w:val="0"/>
        <w:jc w:val="left"/>
        <w:rPr/>
      </w:pPr>
      <w:r>
        <w:rPr/>
        <w:t>A flashing cursor in the shape of a vertical bar indicates where</w:t>
      </w:r>
    </w:p>
    <w:p>
      <w:pPr>
        <w:pStyle w:val="PreformattedText"/>
        <w:bidi w:val="0"/>
        <w:jc w:val="left"/>
        <w:rPr/>
      </w:pPr>
      <w:r>
        <w:rPr/>
        <w:t>the next typed character will appear.  Start adding text by typing it in,</w:t>
      </w:r>
    </w:p>
    <w:p>
      <w:pPr>
        <w:pStyle w:val="PreformattedText"/>
        <w:bidi w:val="0"/>
        <w:jc w:val="left"/>
        <w:rPr/>
      </w:pPr>
      <w:r>
        <w:rPr/>
        <w:t>new text is inserted at</w:t>
        <w:tab/>
        <w:t>the cursor position.  Use the LEFT and RIGHT ARROW</w:t>
      </w:r>
    </w:p>
    <w:p>
      <w:pPr>
        <w:pStyle w:val="PreformattedText"/>
        <w:bidi w:val="0"/>
        <w:jc w:val="left"/>
        <w:rPr/>
      </w:pPr>
      <w:r>
        <w:rPr/>
        <w:t>keys to</w:t>
        <w:tab/>
        <w:t>move the cursor</w:t>
        <w:tab/>
        <w:t>around the text.  The HOME key will position the</w:t>
      </w:r>
    </w:p>
    <w:p>
      <w:pPr>
        <w:pStyle w:val="PreformattedText"/>
        <w:bidi w:val="0"/>
        <w:jc w:val="left"/>
        <w:rPr/>
      </w:pPr>
      <w:r>
        <w:rPr/>
        <w:t>cursor at the beginning</w:t>
        <w:tab/>
        <w:t>of the text, while the END key will position it</w:t>
        <w:tab/>
        <w:t>at</w:t>
      </w:r>
    </w:p>
    <w:p>
      <w:pPr>
        <w:pStyle w:val="PreformattedText"/>
        <w:bidi w:val="0"/>
        <w:jc w:val="left"/>
        <w:rPr/>
      </w:pPr>
      <w:r>
        <w:rPr/>
        <w:t>the end.  The DEL key will delete the character</w:t>
        <w:tab/>
        <w:t>to the right of</w:t>
        <w:tab/>
        <w:t>the</w:t>
      </w:r>
    </w:p>
    <w:p>
      <w:pPr>
        <w:pStyle w:val="PreformattedText"/>
        <w:bidi w:val="0"/>
        <w:jc w:val="left"/>
        <w:rPr/>
      </w:pPr>
      <w:r>
        <w:rPr/>
        <w:t>cursor,</w:t>
        <w:tab/>
        <w:t>and the</w:t>
        <w:tab/>
        <w:t>BACKSPACE key will delete the character</w:t>
        <w:tab/>
        <w:t>to the left of</w:t>
      </w:r>
    </w:p>
    <w:p>
      <w:pPr>
        <w:pStyle w:val="PreformattedText"/>
        <w:bidi w:val="0"/>
        <w:jc w:val="left"/>
        <w:rPr/>
      </w:pPr>
      <w:r>
        <w:rPr/>
        <w:t>the cursor.  To</w:t>
        <w:tab/>
        <w:t>accept the edited text,</w:t>
        <w:tab/>
        <w:t>press ENTER.  The ESC key will</w:t>
      </w:r>
    </w:p>
    <w:p>
      <w:pPr>
        <w:pStyle w:val="PreformattedText"/>
        <w:bidi w:val="0"/>
        <w:jc w:val="left"/>
        <w:rPr/>
      </w:pPr>
      <w:r>
        <w:rPr/>
        <w:t>discard</w:t>
        <w:tab/>
        <w:t>any changes and</w:t>
        <w:tab/>
        <w:t>restores the text to its original form.</w:t>
        <w:tab/>
        <w:t xml:space="preserve"> With the</w:t>
      </w:r>
    </w:p>
    <w:p>
      <w:pPr>
        <w:pStyle w:val="PreformattedText"/>
        <w:bidi w:val="0"/>
        <w:jc w:val="left"/>
        <w:rPr/>
      </w:pPr>
      <w:r>
        <w:rPr/>
        <w:t>mouse, you can click the left or right button to accept</w:t>
        <w:tab/>
        <w:t>or discard the</w:t>
      </w:r>
    </w:p>
    <w:p>
      <w:pPr>
        <w:pStyle w:val="PreformattedText"/>
        <w:bidi w:val="0"/>
        <w:jc w:val="left"/>
        <w:rPr/>
      </w:pPr>
      <w:r>
        <w:rPr/>
        <w:t>edited text, respectively.</w:t>
      </w:r>
    </w:p>
    <w:p>
      <w:pPr>
        <w:pStyle w:val="PreformattedText"/>
        <w:bidi w:val="0"/>
        <w:jc w:val="left"/>
        <w:rPr/>
      </w:pPr>
      <w:r>
        <w:rPr/>
        <w:t>An example of a</w:t>
        <w:tab/>
        <w:t>text box option</w:t>
        <w:tab/>
        <w:t>is the Name option which lets you enter</w:t>
        <w:tab/>
        <w:t>your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text</w:t>
        <w:tab/>
        <w:t>boxes accept more text than what can be</w:t>
        <w:tab/>
        <w:t>displaye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the</w:t>
        <w:tab/>
        <w:t>text box.  In this case, the entered text will 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left or</w:t>
        <w:tab/>
        <w:t>right of the text box.</w:t>
        <w:tab/>
        <w:t>The text box will be, in effe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 through which you can see parts of</w:t>
        <w:tab/>
        <w:t>the text.  U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RIGHT ARROW keys, the HOME and END keys</w:t>
        <w:tab/>
        <w:t>to gain</w:t>
        <w:tab/>
        <w:t>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art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ilename box option</w:t>
        <w:tab/>
        <w:t>is used</w:t>
        <w:tab/>
        <w:t>to enter or to select a</w:t>
        <w:tab/>
        <w:t>filename.  It looks</w:t>
      </w:r>
    </w:p>
    <w:p>
      <w:pPr>
        <w:pStyle w:val="PreformattedText"/>
        <w:bidi w:val="0"/>
        <w:jc w:val="left"/>
        <w:rPr/>
      </w:pPr>
      <w:r>
        <w:rPr/>
        <w:t>like the text box option except</w:t>
        <w:tab/>
        <w:t>for a disk icon</w:t>
        <w:tab/>
        <w:t>at the right end of the</w:t>
      </w:r>
    </w:p>
    <w:p>
      <w:pPr>
        <w:pStyle w:val="PreformattedText"/>
        <w:bidi w:val="0"/>
        <w:jc w:val="left"/>
        <w:rPr/>
      </w:pPr>
      <w:r>
        <w:rPr/>
        <w:t>box. To</w:t>
        <w:tab/>
        <w:t>activate the file selectio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</w:t>
        <w:tab/>
        <w:t>when the filename box option is</w:t>
        <w:tab/>
        <w:t>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filename box and click.</w:t>
      </w:r>
    </w:p>
    <w:p>
      <w:pPr>
        <w:pStyle w:val="PreformattedText"/>
        <w:bidi w:val="0"/>
        <w:jc w:val="left"/>
        <w:rPr/>
      </w:pPr>
      <w:r>
        <w:rPr/>
        <w:t>You will be presented with a file selection menu that allows you to pick up</w:t>
      </w:r>
    </w:p>
    <w:p>
      <w:pPr>
        <w:pStyle w:val="PreformattedText"/>
        <w:bidi w:val="0"/>
        <w:jc w:val="left"/>
        <w:rPr/>
      </w:pPr>
      <w:r>
        <w:rPr/>
        <w:t>or enter a filename from any disk and directory.  See "The File Selection</w:t>
      </w:r>
    </w:p>
    <w:p>
      <w:pPr>
        <w:pStyle w:val="PreformattedText"/>
        <w:bidi w:val="0"/>
        <w:jc w:val="left"/>
        <w:rPr/>
      </w:pPr>
      <w:r>
        <w:rPr/>
        <w:t>Menu" later in this manual for detailed information about using the file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o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 selection box</w:t>
        <w:tab/>
        <w:t>option is distinguished</w:t>
        <w:tab/>
        <w:t>by an up and down arrow</w:t>
        <w:tab/>
        <w:t>depiction</w:t>
      </w:r>
    </w:p>
    <w:p>
      <w:pPr>
        <w:pStyle w:val="PreformattedText"/>
        <w:bidi w:val="0"/>
        <w:jc w:val="left"/>
        <w:rPr/>
      </w:pPr>
      <w:r>
        <w:rPr/>
        <w:t>to the right of</w:t>
        <w:tab/>
        <w:t>the box.  The option contains a</w:t>
        <w:tab/>
        <w:t>value that can assume one</w:t>
      </w:r>
    </w:p>
    <w:p>
      <w:pPr>
        <w:pStyle w:val="PreformattedText"/>
        <w:bidi w:val="0"/>
        <w:jc w:val="left"/>
        <w:rPr/>
      </w:pPr>
      <w:r>
        <w:rPr/>
        <w:t>of many</w:t>
        <w:tab/>
        <w:t>predetermined ones.  To</w:t>
        <w:tab/>
        <w:t>change the selected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ox is selected, press the</w:t>
        <w:tab/>
        <w:t>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</w:t>
        <w:tab/>
        <w:t>different options (be sure NUM LOCK is turned o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up or the down</w:t>
        <w:tab/>
        <w:t>arrow icons to the right of the</w:t>
        <w:tab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</w:t>
        <w:tab/>
        <w:t>and click to change the</w:t>
        <w:tab/>
        <w:t>selection.</w:t>
      </w:r>
    </w:p>
    <w:p>
      <w:pPr>
        <w:pStyle w:val="PreformattedText"/>
        <w:bidi w:val="0"/>
        <w:jc w:val="left"/>
        <w:rPr/>
      </w:pPr>
      <w:r>
        <w:rPr/>
        <w:t>An example of a</w:t>
        <w:tab/>
        <w:t>selection box option is</w:t>
        <w:tab/>
        <w:t>the 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n action button is a gray rectangular area with some text that</w:t>
        <w:tab/>
        <w:t>briefly</w:t>
      </w:r>
    </w:p>
    <w:p>
      <w:pPr>
        <w:pStyle w:val="PreformattedText"/>
        <w:bidi w:val="0"/>
        <w:jc w:val="left"/>
        <w:rPr/>
      </w:pPr>
      <w:r>
        <w:rPr/>
        <w:t>describes the action.  The action button causes</w:t>
        <w:tab/>
        <w:t>an action, such</w:t>
        <w:tab/>
        <w:t>as starting</w:t>
      </w:r>
    </w:p>
    <w:p>
      <w:pPr>
        <w:pStyle w:val="PreformattedText"/>
        <w:bidi w:val="0"/>
        <w:jc w:val="left"/>
        <w:rPr/>
      </w:pPr>
      <w:r>
        <w:rPr/>
        <w:t>a game,</w:t>
        <w:tab/>
        <w:t>printing or quitting the current menu.</w:t>
        <w:tab/>
        <w:t>All action buttons have</w:t>
        <w:tab/>
        <w:t>a</w:t>
      </w:r>
    </w:p>
    <w:p>
      <w:pPr>
        <w:pStyle w:val="PreformattedText"/>
        <w:bidi w:val="0"/>
        <w:jc w:val="left"/>
        <w:rPr/>
      </w:pPr>
      <w:r>
        <w:rPr/>
        <w:t>shortcut key that is printed on</w:t>
        <w:tab/>
        <w:t>the button inside square brackets "[]".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>choose an action butt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</w:t>
        <w:tab/>
        <w:t>while it is selected.  Alternatively,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's shortcut key to initiate the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button</w:t>
        <w:tab/>
        <w:t>and click.</w:t>
      </w:r>
    </w:p>
    <w:p>
      <w:pPr>
        <w:pStyle w:val="PreformattedText"/>
        <w:bidi w:val="0"/>
        <w:jc w:val="left"/>
        <w:rPr/>
      </w:pPr>
      <w:r>
        <w:rPr/>
        <w:t>An example of an action</w:t>
        <w:tab/>
        <w:t>button is the Begin button which starts</w:t>
        <w:tab/>
        <w:t>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ing the File Selection</w:t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Menu</w:t>
        <w:tab/>
        <w:t>appears</w:t>
        <w:tab/>
        <w:t>whenever you choose a filename box option.</w:t>
      </w:r>
    </w:p>
    <w:p>
      <w:pPr>
        <w:pStyle w:val="PreformattedText"/>
        <w:bidi w:val="0"/>
        <w:jc w:val="left"/>
        <w:rPr/>
      </w:pPr>
      <w:r>
        <w:rPr/>
        <w:t>Its purpose is to let you select or enter a filename from any disk and</w:t>
      </w:r>
    </w:p>
    <w:p>
      <w:pPr>
        <w:pStyle w:val="PreformattedText"/>
        <w:bidi w:val="0"/>
        <w:jc w:val="left"/>
        <w:rPr/>
      </w:pPr>
      <w:r>
        <w:rPr/>
        <w:t>directory on your system.  The file Selection Menu contains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name Text</w:t>
        <w:tab/>
        <w:t>Box:  Choose this text box if you would</w:t>
        <w:tab/>
        <w:t>rather type a</w:t>
      </w:r>
    </w:p>
    <w:p>
      <w:pPr>
        <w:pStyle w:val="PreformattedText"/>
        <w:bidi w:val="0"/>
        <w:jc w:val="left"/>
        <w:rPr/>
      </w:pPr>
      <w:r>
        <w:rPr/>
        <w:t>filename than select it</w:t>
        <w:tab/>
        <w:t>from the scroll</w:t>
        <w:tab/>
        <w:t>box.  It is assumed that the file</w:t>
      </w:r>
    </w:p>
    <w:p>
      <w:pPr>
        <w:pStyle w:val="PreformattedText"/>
        <w:bidi w:val="0"/>
        <w:jc w:val="left"/>
        <w:rPr/>
      </w:pPr>
      <w:r>
        <w:rPr/>
        <w:t>is in the currently selected directory;</w:t>
        <w:tab/>
        <w:t xml:space="preserve"> NO DRIVE OR PATH INFORMATION</w:t>
      </w:r>
    </w:p>
    <w:p>
      <w:pPr>
        <w:pStyle w:val="PreformattedText"/>
        <w:bidi w:val="0"/>
        <w:jc w:val="left"/>
        <w:rPr/>
      </w:pPr>
      <w:r>
        <w:rPr/>
        <w:t>SHOULD BE INCLUDED WITH</w:t>
        <w:tab/>
        <w:t>THE FILENAME.  You will</w:t>
        <w:tab/>
        <w:t>have to</w:t>
        <w:tab/>
        <w:t>type in</w:t>
        <w:tab/>
        <w:t>a filename</w:t>
      </w:r>
    </w:p>
    <w:p>
      <w:pPr>
        <w:pStyle w:val="PreformattedText"/>
        <w:bidi w:val="0"/>
        <w:jc w:val="left"/>
        <w:rPr/>
      </w:pPr>
      <w:r>
        <w:rPr/>
        <w:t>if you want to create a</w:t>
        <w:tab/>
        <w:t>file that does not exist (for an output</w:t>
        <w:tab/>
        <w:t>operation).</w:t>
      </w:r>
    </w:p>
    <w:p>
      <w:pPr>
        <w:pStyle w:val="PreformattedText"/>
        <w:bidi w:val="0"/>
        <w:jc w:val="left"/>
        <w:rPr/>
      </w:pPr>
      <w:r>
        <w:rPr/>
        <w:t>Once you entered the filename and pressed ENTER, the File Selection Menu</w:t>
      </w:r>
    </w:p>
    <w:p>
      <w:pPr>
        <w:pStyle w:val="PreformattedText"/>
        <w:bidi w:val="0"/>
        <w:jc w:val="left"/>
        <w:rPr/>
      </w:pPr>
      <w:r>
        <w:rPr/>
        <w:t>will close and will return the filename</w:t>
        <w:tab/>
        <w:t>to the calling filename</w:t>
        <w:tab/>
        <w:t>box.  Press</w:t>
      </w:r>
    </w:p>
    <w:p>
      <w:pPr>
        <w:pStyle w:val="PreformattedText"/>
        <w:bidi w:val="0"/>
        <w:jc w:val="left"/>
        <w:rPr/>
      </w:pPr>
      <w:r>
        <w:rPr/>
        <w:t>ESC if you change your mind and</w:t>
        <w:tab/>
        <w:t>decide not to enter a filename;</w:t>
        <w:tab/>
        <w:t>the</w:t>
      </w:r>
    </w:p>
    <w:p>
      <w:pPr>
        <w:pStyle w:val="PreformattedText"/>
        <w:bidi w:val="0"/>
        <w:jc w:val="left"/>
        <w:rPr/>
      </w:pPr>
      <w:r>
        <w:rPr/>
        <w:t>previous filename will be restored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sk Text Box:  Acts like a "filter" that controls what files</w:t>
        <w:tab/>
        <w:t>get displayed</w:t>
      </w:r>
    </w:p>
    <w:p>
      <w:pPr>
        <w:pStyle w:val="PreformattedText"/>
        <w:bidi w:val="0"/>
        <w:jc w:val="left"/>
        <w:rPr/>
      </w:pPr>
      <w:r>
        <w:rPr/>
        <w:t>in the scroll box.  Basically the mask is used to match</w:t>
        <w:tab/>
        <w:t>a group</w:t>
        <w:tab/>
        <w:t>of files</w:t>
      </w:r>
    </w:p>
    <w:p>
      <w:pPr>
        <w:pStyle w:val="PreformattedText"/>
        <w:bidi w:val="0"/>
        <w:jc w:val="left"/>
        <w:rPr/>
      </w:pPr>
      <w:r>
        <w:rPr/>
        <w:t>the same way it</w:t>
        <w:tab/>
        <w:t>is used</w:t>
        <w:tab/>
        <w:t>in the DOS directory command; dir.  The</w:t>
        <w:tab/>
        <w:t>mask can</w:t>
      </w:r>
    </w:p>
    <w:p>
      <w:pPr>
        <w:pStyle w:val="PreformattedText"/>
        <w:bidi w:val="0"/>
        <w:jc w:val="left"/>
        <w:rPr/>
      </w:pPr>
      <w:r>
        <w:rPr/>
        <w:t>contain</w:t>
        <w:tab/>
        <w:t>the DOS</w:t>
        <w:tab/>
        <w:t>wildcard characters the</w:t>
        <w:tab/>
        <w:t>asterisk "*" and the question mark</w:t>
      </w:r>
    </w:p>
    <w:p>
      <w:pPr>
        <w:pStyle w:val="PreformattedText"/>
        <w:bidi w:val="0"/>
        <w:jc w:val="left"/>
        <w:rPr/>
      </w:pPr>
      <w:r>
        <w:rPr/>
        <w:t>"?".  The asterisk wildcard substitutes</w:t>
        <w:tab/>
        <w:t>for any</w:t>
        <w:tab/>
        <w:t>or all characters in a name</w:t>
      </w:r>
    </w:p>
    <w:p>
      <w:pPr>
        <w:pStyle w:val="PreformattedText"/>
        <w:bidi w:val="0"/>
        <w:jc w:val="left"/>
        <w:rPr/>
      </w:pPr>
      <w:r>
        <w:rPr/>
        <w:t>or extension, while the</w:t>
        <w:tab/>
        <w:t>question mark wildcard substitutes for a singl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:  Enter *.DAT for a</w:t>
        <w:tab/>
        <w:t>mask to</w:t>
        <w:tab/>
        <w:t>list all files with the</w:t>
        <w:tab/>
        <w:t>.DAT extension.</w:t>
      </w:r>
    </w:p>
    <w:p>
      <w:pPr>
        <w:pStyle w:val="PreformattedText"/>
        <w:bidi w:val="0"/>
        <w:jc w:val="left"/>
        <w:rPr/>
      </w:pPr>
      <w:r>
        <w:rPr/>
        <w:t>This will match</w:t>
        <w:tab/>
        <w:t>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SUB.DAT</w:t>
      </w:r>
    </w:p>
    <w:p>
      <w:pPr>
        <w:pStyle w:val="PreformattedText"/>
        <w:bidi w:val="0"/>
        <w:jc w:val="left"/>
        <w:rPr/>
      </w:pPr>
      <w:r>
        <w:rPr/>
        <w:t>SUB1.DAT</w:t>
      </w:r>
    </w:p>
    <w:p>
      <w:pPr>
        <w:pStyle w:val="PreformattedText"/>
        <w:bidi w:val="0"/>
        <w:jc w:val="left"/>
        <w:rPr/>
      </w:pPr>
      <w:r>
        <w:rPr/>
        <w:t>MU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2:  To list all files</w:t>
        <w:tab/>
        <w:t>with the .DAT extension</w:t>
        <w:tab/>
        <w:t>whose names begins by ADD</w:t>
      </w:r>
    </w:p>
    <w:p>
      <w:pPr>
        <w:pStyle w:val="PreformattedText"/>
        <w:bidi w:val="0"/>
        <w:jc w:val="left"/>
        <w:rPr/>
      </w:pPr>
      <w:r>
        <w:rPr/>
        <w:t>followed by at most a single character,</w:t>
        <w:tab/>
        <w:t xml:space="preserve"> use the following mask</w:t>
        <w:tab/>
        <w:t>ADD?.DAT.</w:t>
      </w:r>
    </w:p>
    <w:p>
      <w:pPr>
        <w:pStyle w:val="PreformattedText"/>
        <w:bidi w:val="0"/>
        <w:jc w:val="left"/>
        <w:rPr/>
      </w:pPr>
      <w:r>
        <w:rPr/>
        <w:t>This mask will match 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But will not match a file like ADD1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sk *.* will</w:t>
        <w:tab/>
        <w:t>match all files</w:t>
        <w:tab/>
        <w:t>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h Label:  This is not an option but a label that displays the currently</w:t>
      </w:r>
    </w:p>
    <w:p>
      <w:pPr>
        <w:pStyle w:val="PreformattedText"/>
        <w:bidi w:val="0"/>
        <w:jc w:val="left"/>
        <w:rPr/>
      </w:pPr>
      <w:r>
        <w:rPr/>
        <w:t>selected path.</w:t>
        <w:tab/>
        <w:t>You change the path selection by picking different</w:t>
      </w:r>
    </w:p>
    <w:p>
      <w:pPr>
        <w:pStyle w:val="PreformattedText"/>
        <w:bidi w:val="0"/>
        <w:jc w:val="left"/>
        <w:rPr/>
      </w:pPr>
      <w:r>
        <w:rPr/>
        <w:t>directories and</w:t>
        <w:tab/>
        <w:t>disk drives from the File Scroll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Scroll Box:  To choose an entry from the</w:t>
        <w:tab/>
        <w:t>list in</w:t>
        <w:tab/>
        <w:t>the scroll bo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  <w:tab/>
        <w:t>the UP and DOWN</w:t>
        <w:tab/>
        <w:t>ARROW, PAGE UP,</w:t>
        <w:tab/>
        <w:t>PAGE DOWN, HOME</w:t>
        <w:tab/>
        <w:t>and END</w:t>
        <w:tab/>
        <w:t>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it, then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entry you want</w:t>
        <w:tab/>
        <w:t>to select and double-click (one</w:t>
        <w:tab/>
        <w:t>cli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ighlight the ent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entries in the box, point at the arrow buttons to the</w:t>
        <w:tab/>
        <w:t>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</w:t>
        <w:tab/>
        <w:t>scroll box and click to</w:t>
        <w:tab/>
        <w:t>move the highlight. The</w:t>
        <w:tab/>
        <w:t>singl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scroll</w:t>
        <w:tab/>
        <w:t>one entry at a time, while the double arrow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</w:t>
        <w:tab/>
        <w:t>one box-full at</w:t>
        <w:tab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performed on</w:t>
        <w:tab/>
        <w:t>a selection will depend</w:t>
        <w:tab/>
        <w:t>on its type. There are three</w:t>
      </w:r>
    </w:p>
    <w:p>
      <w:pPr>
        <w:pStyle w:val="PreformattedText"/>
        <w:bidi w:val="0"/>
        <w:jc w:val="left"/>
        <w:rPr/>
      </w:pPr>
      <w:r>
        <w:rPr/>
        <w:t>different types</w:t>
        <w:tab/>
        <w:t>of items in the</w:t>
        <w:tab/>
        <w:t>file scroll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ist Of Filenames: Lists</w:t>
        <w:tab/>
        <w:t>the filenames in the directory specified by</w:t>
      </w:r>
    </w:p>
    <w:p>
      <w:pPr>
        <w:pStyle w:val="PreformattedText"/>
        <w:bidi w:val="0"/>
        <w:jc w:val="left"/>
        <w:rPr/>
      </w:pPr>
      <w:r>
        <w:rPr/>
        <w:t>the path label.</w:t>
        <w:tab/>
        <w:t xml:space="preserve"> Only the files</w:t>
        <w:tab/>
        <w:t>that match the supplied</w:t>
        <w:tab/>
        <w:t>mask will be</w:t>
      </w:r>
    </w:p>
    <w:p>
      <w:pPr>
        <w:pStyle w:val="PreformattedText"/>
        <w:bidi w:val="0"/>
        <w:jc w:val="left"/>
        <w:rPr/>
      </w:pPr>
      <w:r>
        <w:rPr/>
        <w:t>listed.</w:t>
        <w:tab/>
        <w:t xml:space="preserve"> Filenames are listed as a name</w:t>
        <w:tab/>
        <w:t>followed by an extension and</w:t>
      </w:r>
    </w:p>
    <w:p>
      <w:pPr>
        <w:pStyle w:val="PreformattedText"/>
        <w:bidi w:val="0"/>
        <w:jc w:val="left"/>
        <w:rPr/>
      </w:pPr>
      <w:r>
        <w:rPr/>
        <w:t>separated by a dot.  For example, ADD1.DAT and SUB1.DAT</w:t>
        <w:tab/>
        <w:t>are filenames.</w:t>
      </w:r>
    </w:p>
    <w:p>
      <w:pPr>
        <w:pStyle w:val="PreformattedText"/>
        <w:bidi w:val="0"/>
        <w:jc w:val="left"/>
        <w:rPr/>
      </w:pPr>
      <w:r>
        <w:rPr/>
        <w:t>Choosing a filename will terminate the file selection box menu and</w:t>
      </w:r>
    </w:p>
    <w:p>
      <w:pPr>
        <w:pStyle w:val="PreformattedText"/>
        <w:bidi w:val="0"/>
        <w:jc w:val="left"/>
        <w:rPr/>
      </w:pPr>
      <w:r>
        <w:rPr/>
        <w:t>returns</w:t>
        <w:tab/>
        <w:t>that filename to the calling filename box.  You</w:t>
        <w:tab/>
        <w:t>can use</w:t>
        <w:tab/>
        <w:t>the HOME key</w:t>
      </w:r>
    </w:p>
    <w:p>
      <w:pPr>
        <w:pStyle w:val="PreformattedText"/>
        <w:bidi w:val="0"/>
        <w:jc w:val="left"/>
        <w:rPr/>
      </w:pPr>
      <w:r>
        <w:rPr/>
        <w:t>to get to the top of the list of filenames with</w:t>
        <w:tab/>
        <w:t>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List Of Directories:  The directory names are surrounded</w:t>
        <w:tab/>
        <w:t>by square</w:t>
      </w:r>
    </w:p>
    <w:p>
      <w:pPr>
        <w:pStyle w:val="PreformattedText"/>
        <w:bidi w:val="0"/>
        <w:jc w:val="left"/>
        <w:rPr/>
      </w:pPr>
      <w:r>
        <w:rPr/>
        <w:t>brackets "[]" to differentiate them from regular files.</w:t>
        <w:tab/>
        <w:t xml:space="preserve"> For example,</w:t>
      </w:r>
    </w:p>
    <w:p>
      <w:pPr>
        <w:pStyle w:val="PreformattedText"/>
        <w:bidi w:val="0"/>
        <w:jc w:val="left"/>
        <w:rPr/>
      </w:pPr>
      <w:r>
        <w:rPr/>
        <w:t>[DATAFILES] and</w:t>
        <w:tab/>
        <w:t>[MYFILES] represent directories.  Selecting a directory</w:t>
      </w:r>
    </w:p>
    <w:p>
      <w:pPr>
        <w:pStyle w:val="PreformattedText"/>
        <w:bidi w:val="0"/>
        <w:jc w:val="left"/>
        <w:rPr/>
      </w:pPr>
      <w:r>
        <w:rPr/>
        <w:t>entry causes your path to be set to that directory, and</w:t>
        <w:tab/>
        <w:t>files from that</w:t>
      </w:r>
    </w:p>
    <w:p>
      <w:pPr>
        <w:pStyle w:val="PreformattedText"/>
        <w:bidi w:val="0"/>
        <w:jc w:val="left"/>
        <w:rPr/>
      </w:pPr>
      <w:r>
        <w:rPr/>
        <w:t>directory will be read into the</w:t>
        <w:tab/>
        <w:t>file scroll box.  The double dot directory</w:t>
      </w:r>
    </w:p>
    <w:p>
      <w:pPr>
        <w:pStyle w:val="PreformattedText"/>
        <w:bidi w:val="0"/>
        <w:jc w:val="left"/>
        <w:rPr/>
      </w:pPr>
      <w:r>
        <w:rPr/>
        <w:t>"[..]" is a special directory that takes you back up on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List Of Disk Drives:  These are represented by one letter followed by</w:t>
      </w:r>
    </w:p>
    <w:p>
      <w:pPr>
        <w:pStyle w:val="PreformattedText"/>
        <w:bidi w:val="0"/>
        <w:jc w:val="left"/>
        <w:rPr/>
      </w:pPr>
      <w:r>
        <w:rPr/>
        <w:t>a colon</w:t>
        <w:tab/>
        <w:t>":" and</w:t>
        <w:tab/>
        <w:t>surrounded by square brackets.</w:t>
        <w:tab/>
        <w:t>For example, [A:], [B:]</w:t>
        <w:tab/>
        <w:t>and</w:t>
      </w:r>
    </w:p>
    <w:p>
      <w:pPr>
        <w:pStyle w:val="PreformattedText"/>
        <w:bidi w:val="0"/>
        <w:jc w:val="left"/>
        <w:rPr/>
      </w:pPr>
      <w:r>
        <w:rPr/>
        <w:t>[C:] represent system drives.  Selecting a drive will cause the</w:t>
        <w:tab/>
        <w:t>path to</w:t>
        <w:tab/>
        <w:t>be</w:t>
      </w:r>
    </w:p>
    <w:p>
      <w:pPr>
        <w:pStyle w:val="PreformattedText"/>
        <w:bidi w:val="0"/>
        <w:jc w:val="left"/>
        <w:rPr/>
      </w:pPr>
      <w:r>
        <w:rPr/>
        <w:t>set to the root</w:t>
        <w:tab/>
        <w:t>directory of that drive.  Before you select a floppy drive,</w:t>
      </w:r>
    </w:p>
    <w:p>
      <w:pPr>
        <w:pStyle w:val="PreformattedText"/>
        <w:bidi w:val="0"/>
        <w:jc w:val="left"/>
        <w:rPr/>
      </w:pPr>
      <w:r>
        <w:rPr/>
        <w:t>you must make sure there is a floppy in</w:t>
        <w:tab/>
        <w:t>the drive, or a</w:t>
        <w:tab/>
        <w:t>disk error will</w:t>
      </w:r>
    </w:p>
    <w:p>
      <w:pPr>
        <w:pStyle w:val="PreformattedText"/>
        <w:bidi w:val="0"/>
        <w:jc w:val="left"/>
        <w:rPr/>
      </w:pPr>
      <w:r>
        <w:rPr/>
        <w:t>result.</w:t>
        <w:tab/>
        <w:t xml:space="preserve"> You can use the END key to get</w:t>
        <w:tab/>
        <w:t>to the bottom of the list of disk</w:t>
      </w:r>
    </w:p>
    <w:p>
      <w:pPr>
        <w:pStyle w:val="PreformattedText"/>
        <w:bidi w:val="0"/>
        <w:jc w:val="left"/>
        <w:rPr/>
      </w:pPr>
      <w:r>
        <w:rPr/>
        <w:t>drives with one</w:t>
        <w:tab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K Button:  The OK button will close down the</w:t>
        <w:tab/>
        <w:t>File Selection menu and</w:t>
      </w:r>
    </w:p>
    <w:p>
      <w:pPr>
        <w:pStyle w:val="PreformattedText"/>
        <w:bidi w:val="0"/>
        <w:jc w:val="left"/>
        <w:rPr/>
      </w:pPr>
      <w:r>
        <w:rPr/>
        <w:t>return whatever</w:t>
        <w:tab/>
        <w:t>filename is in the file</w:t>
        <w:tab/>
        <w:t>text 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 Button:  The Cancel button will cancel</w:t>
        <w:tab/>
        <w:t>the File Selection menu.  It</w:t>
      </w:r>
    </w:p>
    <w:p>
      <w:pPr>
        <w:pStyle w:val="PreformattedText"/>
        <w:bidi w:val="0"/>
        <w:jc w:val="left"/>
        <w:rPr/>
      </w:pPr>
      <w:r>
        <w:rPr/>
        <w:t>will not change</w:t>
        <w:tab/>
        <w:t>whatever filename that was in the calling file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learn more about files, directories and wildcards please refer</w:t>
        <w:tab/>
        <w:t>to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ing and</w:t>
        <w:tab/>
        <w:t>Printing Math Probl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</w:t>
        <w:tab/>
        <w:t>or print math problems,</w:t>
        <w:tab/>
        <w:t>perform</w:t>
        <w:tab/>
        <w:t>the following steps:</w:t>
      </w:r>
    </w:p>
    <w:p>
      <w:pPr>
        <w:pStyle w:val="PreformattedText"/>
        <w:bidi w:val="0"/>
        <w:jc w:val="left"/>
        <w:rPr/>
      </w:pPr>
      <w:r>
        <w:rPr/>
        <w:t>* Go to</w:t>
        <w:tab/>
        <w:t>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</w:t>
        <w:tab/>
        <w:t>Problems button.</w:t>
      </w:r>
    </w:p>
    <w:p>
      <w:pPr>
        <w:pStyle w:val="PreformattedText"/>
        <w:bidi w:val="0"/>
        <w:jc w:val="left"/>
        <w:rPr/>
      </w:pPr>
      <w:r>
        <w:rPr/>
        <w:t>* The currently</w:t>
        <w:tab/>
        <w:t>selected subject and level (or custom problem file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>* To print the file as is or as</w:t>
        <w:tab/>
        <w:t>a test,</w:t>
        <w:tab/>
        <w:t>select the Print Problems/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In the print</w:t>
        <w:tab/>
        <w:t>menu you can select the</w:t>
        <w:tab/>
        <w:t>printout to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</w:t>
        <w:tab/>
        <w:t>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: To print the</w:t>
        <w:tab/>
        <w:t>problems in the</w:t>
        <w:tab/>
        <w:t>order they appear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: To print the</w:t>
        <w:tab/>
        <w:t>problems in a test format, and in the ord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.</w:t>
        <w:tab/>
        <w:t>The text boxes labeled:</w:t>
        <w:tab/>
        <w:t>Class, Date,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tle will appear as options in the Print menu.</w:t>
        <w:tab/>
        <w:t>In thes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 you can enter the information you want</w:t>
        <w:tab/>
        <w:t>to show</w:t>
        <w:tab/>
        <w:t>on the test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om Test: Same as Test but the problems</w:t>
        <w:tab/>
        <w:t>are printed in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</w:t>
        <w:tab/>
        <w:t>the Print menu,</w:t>
        <w:tab/>
        <w:t>see the</w:t>
        <w:tab/>
        <w:t>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ing Record</w:t>
        <w:tab/>
        <w:t>Kee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has the capability of recording reports on the student</w:t>
      </w:r>
    </w:p>
    <w:p>
      <w:pPr>
        <w:pStyle w:val="PreformattedText"/>
        <w:bidi w:val="0"/>
        <w:jc w:val="left"/>
        <w:rPr/>
      </w:pPr>
      <w:r>
        <w:rPr/>
        <w:t>progress.  These records are valuable in determining the student's progress</w:t>
      </w:r>
    </w:p>
    <w:p>
      <w:pPr>
        <w:pStyle w:val="PreformattedText"/>
        <w:bidi w:val="0"/>
        <w:jc w:val="left"/>
        <w:rPr/>
      </w:pPr>
      <w:r>
        <w:rPr/>
        <w:t>and areas of weaknesses.  The reports have the student name, date, subject</w:t>
      </w:r>
    </w:p>
    <w:p>
      <w:pPr>
        <w:pStyle w:val="PreformattedText"/>
        <w:bidi w:val="0"/>
        <w:jc w:val="left"/>
        <w:rPr/>
      </w:pPr>
      <w:r>
        <w:rPr/>
        <w:t>and level, total number</w:t>
        <w:tab/>
        <w:t>of problems, those solved successfully and the</w:t>
      </w:r>
    </w:p>
    <w:p>
      <w:pPr>
        <w:pStyle w:val="PreformattedText"/>
        <w:bidi w:val="0"/>
        <w:jc w:val="left"/>
        <w:rPr/>
      </w:pPr>
      <w:r>
        <w:rPr/>
        <w:t>score as a percentage.</w:t>
        <w:tab/>
        <w:t>The record file</w:t>
        <w:tab/>
        <w:t>can be viewed and printed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</w:t>
        <w:tab/>
        <w:t>on record keeping, perform the following steps:</w:t>
      </w:r>
    </w:p>
    <w:p>
      <w:pPr>
        <w:pStyle w:val="PreformattedText"/>
        <w:bidi w:val="0"/>
        <w:jc w:val="left"/>
        <w:rPr/>
      </w:pPr>
      <w:r>
        <w:rPr/>
        <w:t>* Go to</w:t>
        <w:tab/>
        <w:t>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Select the Record Keeping option and toggle it to On.</w:t>
      </w:r>
    </w:p>
    <w:p>
      <w:pPr>
        <w:pStyle w:val="PreformattedText"/>
        <w:bidi w:val="0"/>
        <w:jc w:val="left"/>
        <w:rPr/>
      </w:pPr>
      <w:r>
        <w:rPr/>
        <w:t>* A filename box labeled File appears below.  Choose it</w:t>
        <w:tab/>
        <w:t>and you</w:t>
        <w:tab/>
        <w:t>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a File Selection menu where you can select the record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REC is recommended for record keeping filenames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tension</w:t>
        <w:tab/>
        <w:t>is specified when selecting a record keeping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</w:t>
        <w:tab/>
        <w:t>will be</w:t>
        <w:tab/>
        <w:t>appended to the</w:t>
        <w:tab/>
        <w:t>filena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keeping file does</w:t>
        <w:tab/>
        <w:t>not exist, it will be created, otherwise</w:t>
      </w:r>
    </w:p>
    <w:p>
      <w:pPr>
        <w:pStyle w:val="PreformattedText"/>
        <w:bidi w:val="0"/>
        <w:jc w:val="left"/>
        <w:rPr/>
      </w:pPr>
      <w:r>
        <w:rPr/>
        <w:t>new records will be appended to</w:t>
        <w:tab/>
        <w:t>the existing file.  As long as record</w:t>
      </w:r>
    </w:p>
    <w:p>
      <w:pPr>
        <w:pStyle w:val="PreformattedText"/>
        <w:bidi w:val="0"/>
        <w:jc w:val="left"/>
        <w:rPr/>
      </w:pPr>
      <w:r>
        <w:rPr/>
        <w:t>keeping</w:t>
        <w:tab/>
        <w:t>is turned on, a</w:t>
        <w:tab/>
        <w:t>record will be added to</w:t>
        <w:tab/>
        <w:t>the file after each</w:t>
      </w:r>
    </w:p>
    <w:p>
      <w:pPr>
        <w:pStyle w:val="PreformattedText"/>
        <w:bidi w:val="0"/>
        <w:jc w:val="left"/>
        <w:rPr/>
      </w:pPr>
      <w:r>
        <w:rPr/>
        <w:t>completed gam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or print a record keeping file, perform the following steps:</w:t>
      </w:r>
    </w:p>
    <w:p>
      <w:pPr>
        <w:pStyle w:val="PreformattedText"/>
        <w:bidi w:val="0"/>
        <w:jc w:val="left"/>
        <w:rPr/>
      </w:pPr>
      <w:r>
        <w:rPr/>
        <w:t>* Go to</w:t>
        <w:tab/>
        <w:t>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</w:t>
        <w:tab/>
        <w:t>Record File action button.</w:t>
      </w:r>
    </w:p>
    <w:p>
      <w:pPr>
        <w:pStyle w:val="PreformattedText"/>
        <w:bidi w:val="0"/>
        <w:jc w:val="left"/>
        <w:rPr/>
      </w:pPr>
      <w:r>
        <w:rPr/>
        <w:t>* If you need to change</w:t>
        <w:tab/>
        <w:t>the selected record keeping file, choo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name</w:t>
        <w:tab/>
        <w:t>box.</w:t>
      </w:r>
    </w:p>
    <w:p>
      <w:pPr>
        <w:pStyle w:val="PreformattedText"/>
        <w:bidi w:val="0"/>
        <w:jc w:val="left"/>
        <w:rPr/>
      </w:pPr>
      <w:r>
        <w:rPr/>
        <w:t>* When you have</w:t>
        <w:tab/>
        <w:t>a valid</w:t>
        <w:tab/>
        <w:t>record keeping file selected, reco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file will be displayed.</w:t>
      </w:r>
    </w:p>
    <w:p>
      <w:pPr>
        <w:pStyle w:val="PreformattedText"/>
        <w:bidi w:val="0"/>
        <w:jc w:val="left"/>
        <w:rPr/>
      </w:pPr>
      <w:r>
        <w:rPr/>
        <w:t>* Use the PAGE UP and PAGE DOWN</w:t>
        <w:tab/>
        <w:t>keys to</w:t>
        <w:tab/>
        <w:t>step through the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  <w:tab/>
        <w:t xml:space="preserve"> The number of the record you are looking at and the tot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ords in</w:t>
        <w:tab/>
        <w:t>the file are printed on</w:t>
        <w:tab/>
        <w:t>screen.</w:t>
        <w:tab/>
        <w:t xml:space="preserve"> You can also use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go to the first record</w:t>
        <w:tab/>
        <w:t>in the file or the END key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  <w:t>* To print all or parts</w:t>
        <w:tab/>
        <w:t>of the record keeping file, choose the Prin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int menu, you specify the first and last record numb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* To delete the</w:t>
        <w:tab/>
        <w:t>record keeping file, choose the</w:t>
        <w:tab/>
        <w:t>Delete button.</w:t>
        <w:tab/>
        <w:t>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</w:t>
        <w:tab/>
        <w:t>for confirmation. The delete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</w:t>
        <w:tab/>
        <w:t>the Print menu,</w:t>
        <w:tab/>
        <w:t>see the</w:t>
        <w:tab/>
        <w:t>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th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odify</w:t>
        <w:tab/>
        <w:t>existing math problems files or</w:t>
        <w:tab/>
        <w:t>to create</w:t>
      </w:r>
    </w:p>
    <w:p>
      <w:pPr>
        <w:pStyle w:val="PreformattedText"/>
        <w:bidi w:val="0"/>
        <w:jc w:val="left"/>
        <w:rPr/>
      </w:pPr>
      <w:r>
        <w:rPr/>
        <w:t>new ones.  The flexibility and customization offered by</w:t>
        <w:tab/>
        <w:t>the editor enhance</w:t>
      </w:r>
    </w:p>
    <w:p>
      <w:pPr>
        <w:pStyle w:val="PreformattedText"/>
        <w:bidi w:val="0"/>
        <w:jc w:val="left"/>
        <w:rPr/>
      </w:pPr>
      <w:r>
        <w:rPr/>
        <w:t>the usability of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start the editor, choose the</w:t>
        <w:tab/>
        <w:t>Editor button from the Secondary menu.</w:t>
      </w:r>
    </w:p>
    <w:p>
      <w:pPr>
        <w:pStyle w:val="PreformattedText"/>
        <w:bidi w:val="0"/>
        <w:jc w:val="left"/>
        <w:rPr/>
      </w:pPr>
      <w:r>
        <w:rPr/>
        <w:t>The top</w:t>
        <w:tab/>
        <w:t>section</w:t>
        <w:tab/>
        <w:t>of the screen displays the name</w:t>
        <w:tab/>
        <w:t>of the file that you are</w:t>
      </w:r>
    </w:p>
    <w:p>
      <w:pPr>
        <w:pStyle w:val="PreformattedText"/>
        <w:bidi w:val="0"/>
        <w:jc w:val="left"/>
        <w:rPr/>
      </w:pPr>
      <w:r>
        <w:rPr/>
        <w:t>currently editing.  This name can be "Untitled"</w:t>
        <w:tab/>
        <w:t>if you are editing a new</w:t>
      </w:r>
    </w:p>
    <w:p>
      <w:pPr>
        <w:pStyle w:val="PreformattedText"/>
        <w:bidi w:val="0"/>
        <w:jc w:val="left"/>
        <w:rPr/>
      </w:pPr>
      <w:r>
        <w:rPr/>
        <w:t>file, or it can</w:t>
        <w:tab/>
        <w:t>be the name of a built-in level</w:t>
        <w:tab/>
        <w:t>or a filename that you</w:t>
      </w:r>
    </w:p>
    <w:p>
      <w:pPr>
        <w:pStyle w:val="PreformattedText"/>
        <w:bidi w:val="0"/>
        <w:jc w:val="left"/>
        <w:rPr/>
      </w:pPr>
      <w:r>
        <w:rPr/>
        <w:t>open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ection of the</w:t>
        <w:tab/>
        <w:t>editor screen is where you edit</w:t>
        <w:tab/>
        <w:t>the math problems.</w:t>
      </w:r>
    </w:p>
    <w:p>
      <w:pPr>
        <w:pStyle w:val="PreformattedText"/>
        <w:bidi w:val="0"/>
        <w:jc w:val="left"/>
        <w:rPr/>
      </w:pPr>
      <w:r>
        <w:rPr/>
        <w:t>When the editor</w:t>
        <w:tab/>
        <w:t>starts up, it picks up whatever</w:t>
        <w:tab/>
        <w:t>built-in level or custom</w:t>
      </w:r>
    </w:p>
    <w:p>
      <w:pPr>
        <w:pStyle w:val="PreformattedText"/>
        <w:bidi w:val="0"/>
        <w:jc w:val="left"/>
        <w:rPr/>
      </w:pPr>
      <w:r>
        <w:rPr/>
        <w:t>problem</w:t>
        <w:tab/>
        <w:t>file you had selected in the program.  A highlight marks the problem</w:t>
      </w:r>
    </w:p>
    <w:p>
      <w:pPr>
        <w:pStyle w:val="PreformattedText"/>
        <w:bidi w:val="0"/>
        <w:jc w:val="left"/>
        <w:rPr/>
      </w:pPr>
      <w:r>
        <w:rPr/>
        <w:t>to be edited.  The bottom section of the screen</w:t>
        <w:tab/>
        <w:t>displays a help</w:t>
        <w:tab/>
        <w:t>message</w:t>
        <w:tab/>
        <w:t>of</w:t>
      </w:r>
    </w:p>
    <w:p>
      <w:pPr>
        <w:pStyle w:val="PreformattedText"/>
        <w:bidi w:val="0"/>
        <w:jc w:val="left"/>
        <w:rPr/>
      </w:pPr>
      <w:r>
        <w:rPr/>
        <w:t>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reate math problem files with up to 40</w:t>
        <w:tab/>
        <w:t>problems.  Each</w:t>
        <w:tab/>
        <w:t>problem</w:t>
        <w:tab/>
        <w:t>can</w:t>
      </w:r>
    </w:p>
    <w:p>
      <w:pPr>
        <w:pStyle w:val="PreformattedText"/>
        <w:bidi w:val="0"/>
        <w:jc w:val="left"/>
        <w:rPr/>
      </w:pPr>
      <w:r>
        <w:rPr/>
        <w:t>be a maximum of</w:t>
        <w:tab/>
        <w:t>15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Saving a Custom Problem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 highlight marks the problem to be edited. You</w:t>
        <w:tab/>
        <w:t>can add</w:t>
        <w:tab/>
        <w:t>problems to the</w:t>
        <w:tab/>
        <w:t>end</w:t>
      </w:r>
    </w:p>
    <w:p>
      <w:pPr>
        <w:pStyle w:val="PreformattedText"/>
        <w:bidi w:val="0"/>
        <w:jc w:val="left"/>
        <w:rPr/>
      </w:pPr>
      <w:r>
        <w:rPr/>
        <w:t>of the existing</w:t>
        <w:tab/>
        <w:t>ones. To edit or add a probl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</w:t>
        <w:tab/>
        <w:t>to the problem to be edited using the ARROW,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sired problem is highlighted,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the problem and double-click. A single click will</w:t>
        <w:tab/>
        <w:t>only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</w:t>
        <w:tab/>
        <w:t>can type in the</w:t>
        <w:tab/>
        <w:t>problem. You can use the LEFT and RIGHT</w:t>
        <w:tab/>
        <w:t>ARROW,</w:t>
      </w:r>
    </w:p>
    <w:p>
      <w:pPr>
        <w:pStyle w:val="PreformattedText"/>
        <w:bidi w:val="0"/>
        <w:jc w:val="left"/>
        <w:rPr/>
      </w:pPr>
      <w:r>
        <w:rPr/>
        <w:t>BACKSPACE and DEL keys to edit the problem.  Use the asterisk "*" to</w:t>
      </w:r>
    </w:p>
    <w:p>
      <w:pPr>
        <w:pStyle w:val="PreformattedText"/>
        <w:bidi w:val="0"/>
        <w:jc w:val="left"/>
        <w:rPr/>
      </w:pPr>
      <w:r>
        <w:rPr/>
        <w:t>indicate multiplication</w:t>
        <w:tab/>
        <w:t>and the</w:t>
        <w:tab/>
        <w:t>colon ":" to indicate division.</w:t>
        <w:tab/>
        <w:t xml:space="preserve"> No</w:t>
      </w:r>
    </w:p>
    <w:p>
      <w:pPr>
        <w:pStyle w:val="PreformattedText"/>
        <w:bidi w:val="0"/>
        <w:jc w:val="left"/>
        <w:rPr/>
      </w:pPr>
      <w:r>
        <w:rPr/>
        <w:t>extraneous spaces are necessary</w:t>
        <w:tab/>
        <w:t>when typing a problem.</w:t>
        <w:tab/>
        <w:t>When done, press</w:t>
      </w:r>
    </w:p>
    <w:p>
      <w:pPr>
        <w:pStyle w:val="PreformattedText"/>
        <w:bidi w:val="0"/>
        <w:jc w:val="left"/>
        <w:rPr/>
      </w:pPr>
      <w:r>
        <w:rPr/>
        <w:t>ENTER or click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ll be checked for</w:t>
        <w:tab/>
        <w:t>correctness.  If errors</w:t>
        <w:tab/>
        <w:t>are detected, you will</w:t>
      </w:r>
    </w:p>
    <w:p>
      <w:pPr>
        <w:pStyle w:val="PreformattedText"/>
        <w:bidi w:val="0"/>
        <w:jc w:val="left"/>
        <w:rPr/>
      </w:pPr>
      <w:r>
        <w:rPr/>
        <w:t>be notified and</w:t>
        <w:tab/>
        <w:t>asked to either</w:t>
        <w:tab/>
        <w:t>keep your answer or to choose from the</w:t>
      </w:r>
    </w:p>
    <w:p>
      <w:pPr>
        <w:pStyle w:val="PreformattedText"/>
        <w:bidi w:val="0"/>
        <w:jc w:val="left"/>
        <w:rPr/>
      </w:pPr>
      <w:r>
        <w:rPr/>
        <w:t>computed one(s).  The editor basically checks for two kinds of errors:</w:t>
      </w:r>
    </w:p>
    <w:p>
      <w:pPr>
        <w:pStyle w:val="PreformattedText"/>
        <w:bidi w:val="0"/>
        <w:jc w:val="left"/>
        <w:rPr/>
      </w:pPr>
      <w:r>
        <w:rPr/>
        <w:t>1.  The</w:t>
        <w:tab/>
        <w:t>math problem type has to be supported by Treasure Hunt Math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for the format</w:t>
        <w:tab/>
        <w:t>of supported problem types).</w:t>
      </w:r>
    </w:p>
    <w:p>
      <w:pPr>
        <w:pStyle w:val="PreformattedText"/>
        <w:bidi w:val="0"/>
        <w:jc w:val="left"/>
        <w:rPr/>
      </w:pPr>
      <w:r>
        <w:rPr/>
        <w:t>2.  The</w:t>
        <w:tab/>
        <w:t>arithmetic correctness of the equation.</w:t>
        <w:tab/>
        <w:t xml:space="preserve"> If the</w:t>
        <w:tab/>
        <w:t>editor "thin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error, you will be prompted to either accep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(s) or</w:t>
        <w:tab/>
        <w:t>to keep</w:t>
        <w:tab/>
        <w:t>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can complete a problem for</w:t>
        <w:tab/>
        <w:t>you.  For instance, if you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ab/>
        <w:t>2 * 3</w:t>
      </w:r>
    </w:p>
    <w:p>
      <w:pPr>
        <w:pStyle w:val="PreformattedText"/>
        <w:bidi w:val="0"/>
        <w:jc w:val="left"/>
        <w:rPr/>
      </w:pPr>
      <w:r>
        <w:rPr/>
        <w:t>The editor will</w:t>
        <w:tab/>
        <w:t>complete the equation to read:</w:t>
      </w:r>
    </w:p>
    <w:p>
      <w:pPr>
        <w:pStyle w:val="PreformattedText"/>
        <w:bidi w:val="0"/>
        <w:jc w:val="left"/>
        <w:rPr/>
      </w:pPr>
      <w:r>
        <w:rPr/>
        <w:tab/>
        <w:t>2 * 3 =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quation</w:t>
        <w:tab/>
        <w:t>can have more than one solution, you will be prompted to</w:t>
      </w:r>
    </w:p>
    <w:p>
      <w:pPr>
        <w:pStyle w:val="PreformattedText"/>
        <w:bidi w:val="0"/>
        <w:jc w:val="left"/>
        <w:rPr/>
      </w:pPr>
      <w:r>
        <w:rPr/>
        <w:t>choose one.  For example, if you enter:</w:t>
      </w:r>
    </w:p>
    <w:p>
      <w:pPr>
        <w:pStyle w:val="PreformattedText"/>
        <w:bidi w:val="0"/>
        <w:jc w:val="left"/>
        <w:rPr/>
      </w:pPr>
      <w:r>
        <w:rPr/>
        <w:tab/>
        <w:t>2 / 4</w:t>
      </w:r>
    </w:p>
    <w:p>
      <w:pPr>
        <w:pStyle w:val="PreformattedText"/>
        <w:bidi w:val="0"/>
        <w:jc w:val="left"/>
        <w:rPr/>
      </w:pPr>
      <w:r>
        <w:rPr/>
        <w:t>The editor will</w:t>
        <w:tab/>
        <w:t>prompt you:</w:t>
      </w:r>
    </w:p>
    <w:p>
      <w:pPr>
        <w:pStyle w:val="PreformattedText"/>
        <w:bidi w:val="0"/>
        <w:jc w:val="left"/>
        <w:rPr/>
      </w:pPr>
      <w:r>
        <w:rPr/>
        <w:tab/>
        <w:t>Which answer do</w:t>
        <w:tab/>
        <w:t>you have in mind? 1) 1/2   2) 50%</w:t>
      </w:r>
    </w:p>
    <w:p>
      <w:pPr>
        <w:pStyle w:val="PreformattedText"/>
        <w:bidi w:val="0"/>
        <w:jc w:val="left"/>
        <w:rPr/>
      </w:pPr>
      <w:r>
        <w:rPr/>
        <w:t>Use the</w:t>
        <w:tab/>
        <w:t>mouse or the keyboard to select</w:t>
        <w:tab/>
        <w:t>the answ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supported</w:t>
        <w:tab/>
        <w:t>problem</w:t>
        <w:tab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mat</w:t>
        <w:tab/>
        <w:t xml:space="preserve">     | Type</w:t>
        <w:tab/>
        <w:tab/>
        <w:tab/>
        <w:tab/>
        <w:t xml:space="preserve"> | Example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+ N2 = N3     | Add two naturals</w:t>
        <w:tab/>
        <w:tab/>
        <w:tab/>
        <w:t xml:space="preserve"> | 2 + 3 = 5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- N2 = N3     | Subtract</w:t>
        <w:tab/>
        <w:t>two naturals</w:t>
        <w:tab/>
        <w:tab/>
        <w:t xml:space="preserve"> | 4 - 2 = 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* N2 = N3     | Multiply</w:t>
        <w:tab/>
        <w:t>two naturals</w:t>
        <w:tab/>
        <w:tab/>
        <w:t xml:space="preserve"> | 2 * 3 = 6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: N2 = N3     | Divide two naturals</w:t>
        <w:tab/>
        <w:tab/>
        <w:t xml:space="preserve"> | 6 : 3 = 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= F2</w:t>
        <w:tab/>
        <w:t xml:space="preserve">     | Reduce to lowest</w:t>
        <w:tab/>
        <w:t>term, or</w:t>
        <w:tab/>
        <w:t xml:space="preserve"> | 2/4 = 1/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 xml:space="preserve">     | Rename as a whole or mixed number | 5/2 = 2 1/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+ F2 = F3     | Add two fractions</w:t>
        <w:tab/>
        <w:tab/>
        <w:t xml:space="preserve"> | 1/4 +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- F2 = F3     | Subtract</w:t>
        <w:tab/>
        <w:t>two fractions</w:t>
        <w:tab/>
        <w:tab/>
        <w:t xml:space="preserve"> | 5/8 - 1/2 = 1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* F2 = F3     | Multiply</w:t>
        <w:tab/>
        <w:t>two fractions</w:t>
        <w:tab/>
        <w:tab/>
        <w:t xml:space="preserve"> | 3/4 * 1/2 = 3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: F2 = F3     | Divide two fractions</w:t>
        <w:tab/>
        <w:tab/>
        <w:t xml:space="preserve"> | 3/8 :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</w:t>
        <w:tab/>
        <w:t>D</w:t>
        <w:tab/>
        <w:t xml:space="preserve">     | Express a fraction as a decimal</w:t>
        <w:tab/>
        <w:t xml:space="preserve"> | 1/2 = .5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 *</w:t>
        <w:tab/>
        <w:t>D1 = D2</w:t>
        <w:tab/>
        <w:t xml:space="preserve">     | Multiply</w:t>
        <w:tab/>
        <w:t>a natural by a decimal</w:t>
        <w:tab/>
        <w:t xml:space="preserve"> | 10 *</w:t>
        <w:tab/>
        <w:t>.5 = 5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 *</w:t>
        <w:tab/>
        <w:t>D1 = D2</w:t>
        <w:tab/>
        <w:t xml:space="preserve">     | Find the</w:t>
        <w:tab/>
        <w:t>percentage</w:t>
        <w:tab/>
        <w:tab/>
        <w:t xml:space="preserve"> | 10% * 50 = 5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 =</w:t>
        <w:tab/>
        <w:t>P</w:t>
        <w:tab/>
        <w:t xml:space="preserve">     | Express a decimal as a percent</w:t>
        <w:tab/>
        <w:t xml:space="preserve"> | .25 = 25%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</w:t>
        <w:tab/>
        <w:t>P</w:t>
        <w:tab/>
        <w:t xml:space="preserve">     | Express a fraction as a percent</w:t>
        <w:tab/>
        <w:t xml:space="preserve"> | 1/2 = 50%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, N1, N2 and N3 are natural numbers.</w:t>
      </w:r>
    </w:p>
    <w:p>
      <w:pPr>
        <w:pStyle w:val="PreformattedText"/>
        <w:bidi w:val="0"/>
        <w:jc w:val="left"/>
        <w:rPr/>
      </w:pPr>
      <w:r>
        <w:rPr/>
        <w:t>F, F1, F2 and F3 are positive fractions.</w:t>
      </w:r>
    </w:p>
    <w:p>
      <w:pPr>
        <w:pStyle w:val="PreformattedText"/>
        <w:bidi w:val="0"/>
        <w:jc w:val="left"/>
        <w:rPr/>
      </w:pPr>
      <w:r>
        <w:rPr/>
        <w:t>D, D1, and D2 are positive decimals (can contain a decimal point).</w:t>
      </w:r>
    </w:p>
    <w:p>
      <w:pPr>
        <w:pStyle w:val="PreformattedText"/>
        <w:bidi w:val="0"/>
        <w:jc w:val="left"/>
        <w:rPr/>
      </w:pPr>
      <w:r>
        <w:rPr/>
        <w:t>P is a perce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ection of the editor screen</w:t>
        <w:tab/>
        <w:t>displays a help</w:t>
        <w:tab/>
        <w:t>message</w:t>
        <w:tab/>
        <w:t>on the</w:t>
      </w:r>
    </w:p>
    <w:p>
      <w:pPr>
        <w:pStyle w:val="PreformattedText"/>
        <w:bidi w:val="0"/>
        <w:jc w:val="left"/>
        <w:rPr/>
      </w:pPr>
      <w:r>
        <w:rPr/>
        <w:t>available command options. To choose a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key printed between the angle brackets "&lt;&gt;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letter(s) between the angle brackets "&lt;&gt;"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insert a problem: move the</w:t>
        <w:tab/>
        <w:t>highlight to where you want to insert the</w:t>
      </w:r>
    </w:p>
    <w:p>
      <w:pPr>
        <w:pStyle w:val="PreformattedText"/>
        <w:bidi w:val="0"/>
        <w:jc w:val="left"/>
        <w:rPr/>
      </w:pPr>
      <w:r>
        <w:rPr/>
        <w:t>problem</w:t>
        <w:tab/>
        <w:t>and choose &lt;INS&gt;.  You can then</w:t>
        <w:tab/>
        <w:t>edit the ne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elete a problem: highlight the problem and choose</w:t>
        <w:tab/>
        <w:t>&lt;DEL&gt;.</w:t>
        <w:tab/>
        <w:t>You will be</w:t>
      </w:r>
    </w:p>
    <w:p>
      <w:pPr>
        <w:pStyle w:val="PreformattedText"/>
        <w:bidi w:val="0"/>
        <w:jc w:val="left"/>
        <w:rPr/>
      </w:pPr>
      <w:r>
        <w:rPr/>
        <w:t>prompted for confirmation.  This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write a file: choose &lt;W&gt; to write the file.  A File Selection menu</w:t>
        <w:tab/>
        <w:t>will</w:t>
      </w:r>
    </w:p>
    <w:p>
      <w:pPr>
        <w:pStyle w:val="PreformattedText"/>
        <w:bidi w:val="0"/>
        <w:jc w:val="left"/>
        <w:rPr/>
      </w:pPr>
      <w:r>
        <w:rPr/>
        <w:t>appear.</w:t>
        <w:tab/>
        <w:t xml:space="preserve"> Choose</w:t>
        <w:tab/>
        <w:t>a name to save this file to.  The File Selection menu user</w:t>
      </w:r>
    </w:p>
    <w:p>
      <w:pPr>
        <w:pStyle w:val="PreformattedText"/>
        <w:bidi w:val="0"/>
        <w:jc w:val="left"/>
        <w:rPr/>
      </w:pPr>
      <w:r>
        <w:rPr/>
        <w:t>interface is similar to</w:t>
        <w:tab/>
        <w:t>the one</w:t>
        <w:tab/>
        <w:t>in the Treasure</w:t>
        <w:tab/>
        <w:t>Hunt Math program.  For</w:t>
      </w:r>
    </w:p>
    <w:p>
      <w:pPr>
        <w:pStyle w:val="PreformattedText"/>
        <w:bidi w:val="0"/>
        <w:jc w:val="left"/>
        <w:rPr/>
      </w:pPr>
      <w:r>
        <w:rPr/>
        <w:t>more information, see the section, "Using the File Selection Menu", earlier</w:t>
      </w:r>
    </w:p>
    <w:p>
      <w:pPr>
        <w:pStyle w:val="PreformattedText"/>
        <w:bidi w:val="0"/>
        <w:jc w:val="left"/>
        <w:rPr/>
      </w:pPr>
      <w:r>
        <w:rPr/>
        <w:t>in this</w:t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ad a file: choose &lt;R&gt;, a</w:t>
        <w:tab/>
        <w:t>File Selection menu will appear.  Choose a file</w:t>
      </w:r>
    </w:p>
    <w:p>
      <w:pPr>
        <w:pStyle w:val="PreformattedText"/>
        <w:bidi w:val="0"/>
        <w:jc w:val="left"/>
        <w:rPr/>
      </w:pPr>
      <w:r>
        <w:rPr/>
        <w:t>to read</w:t>
        <w:tab/>
        <w:t>the problems from.  The</w:t>
        <w:tab/>
        <w:t>File Selection menu user interface is</w:t>
      </w:r>
    </w:p>
    <w:p>
      <w:pPr>
        <w:pStyle w:val="PreformattedText"/>
        <w:bidi w:val="0"/>
        <w:jc w:val="left"/>
        <w:rPr/>
      </w:pPr>
      <w:r>
        <w:rPr/>
        <w:t>similar</w:t>
        <w:tab/>
        <w:t>to the one in the Treasure Hunt</w:t>
        <w:tab/>
        <w:t>Math program.  For more</w:t>
      </w:r>
    </w:p>
    <w:p>
      <w:pPr>
        <w:pStyle w:val="PreformattedText"/>
        <w:bidi w:val="0"/>
        <w:jc w:val="left"/>
        <w:rPr/>
      </w:pPr>
      <w:r>
        <w:rPr/>
        <w:t>information, see the section, "Using the File Selection Menu", earli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DAT is recommended for custom problem filenames.</w:t>
        <w:tab/>
        <w:t>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</w:t>
        <w:tab/>
        <w:t>specified when selecting a custom problem filename for 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rite operation, .DAT will be appended to</w:t>
        <w:tab/>
        <w:t>the filename by</w:t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ear all the problems:  choose &lt;C&gt;.  You will be prompted</w:t>
      </w:r>
    </w:p>
    <w:p>
      <w:pPr>
        <w:pStyle w:val="PreformattedText"/>
        <w:bidi w:val="0"/>
        <w:jc w:val="left"/>
        <w:rPr/>
      </w:pPr>
      <w:r>
        <w:rPr/>
        <w:t>for confirmation if you</w:t>
        <w:tab/>
        <w:t>have not saved the problems to a file.</w:t>
        <w:tab/>
        <w:t>This</w:t>
      </w:r>
    </w:p>
    <w:p>
      <w:pPr>
        <w:pStyle w:val="PreformattedText"/>
        <w:bidi w:val="0"/>
        <w:jc w:val="left"/>
        <w:rPr/>
      </w:pPr>
      <w:r>
        <w:rPr/>
        <w:t>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quit the editor: choose &lt;Q&gt; and confirm your choice.  If the file was</w:t>
      </w:r>
    </w:p>
    <w:p>
      <w:pPr>
        <w:pStyle w:val="PreformattedText"/>
        <w:bidi w:val="0"/>
        <w:jc w:val="left"/>
        <w:rPr/>
      </w:pPr>
      <w:r>
        <w:rPr/>
        <w:t>changed</w:t>
        <w:tab/>
        <w:t>and not</w:t>
        <w:tab/>
        <w:t>saved you will be asked</w:t>
        <w:tab/>
        <w:t>if you wa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odify a built-in level: choose &lt;L&gt; (for Load level).  You</w:t>
        <w:tab/>
        <w:t>will be</w:t>
        <w:tab/>
        <w:t>prompted</w:t>
      </w:r>
    </w:p>
    <w:p>
      <w:pPr>
        <w:pStyle w:val="PreformattedText"/>
        <w:bidi w:val="0"/>
        <w:jc w:val="left"/>
        <w:rPr/>
      </w:pPr>
      <w:r>
        <w:rPr/>
        <w:t>for a subject and level.  Use the mouse</w:t>
        <w:tab/>
        <w:t>or the keyboard</w:t>
        <w:tab/>
        <w:t>to select a</w:t>
      </w:r>
    </w:p>
    <w:p>
      <w:pPr>
        <w:pStyle w:val="PreformattedText"/>
        <w:bidi w:val="0"/>
        <w:jc w:val="left"/>
        <w:rPr/>
      </w:pPr>
      <w:r>
        <w:rPr/>
        <w:t>subject</w:t>
        <w:tab/>
        <w:t>and a level.  The selected level will be displayed in the edit</w:t>
      </w:r>
    </w:p>
    <w:p>
      <w:pPr>
        <w:pStyle w:val="PreformattedText"/>
        <w:bidi w:val="0"/>
        <w:jc w:val="left"/>
        <w:rPr/>
      </w:pPr>
      <w:r>
        <w:rPr/>
        <w:t>area.  You can add, delete, modify and save the</w:t>
        <w:tab/>
        <w:t>problems as described</w:t>
      </w:r>
    </w:p>
    <w:p>
      <w:pPr>
        <w:pStyle w:val="PreformattedText"/>
        <w:bidi w:val="0"/>
        <w:jc w:val="left"/>
        <w:rPr/>
      </w:pPr>
      <w:r>
        <w:rPr/>
        <w:t>above.</w:t>
        <w:tab/>
        <w:t>Note that the built-in level is</w:t>
        <w:tab/>
        <w:t>never actually changed.</w:t>
        <w:tab/>
        <w:t xml:space="preserve"> All the</w:t>
      </w:r>
    </w:p>
    <w:p>
      <w:pPr>
        <w:pStyle w:val="PreformattedText"/>
        <w:bidi w:val="0"/>
        <w:jc w:val="left"/>
        <w:rPr/>
      </w:pPr>
      <w:r>
        <w:rPr/>
        <w:t>changes</w:t>
        <w:tab/>
        <w:t>are made to the</w:t>
        <w:tab/>
        <w:t>file that you write out</w:t>
        <w:tab/>
        <w:t>to the disk.  The next</w:t>
      </w:r>
    </w:p>
    <w:p>
      <w:pPr>
        <w:pStyle w:val="PreformattedText"/>
        <w:bidi w:val="0"/>
        <w:jc w:val="left"/>
        <w:rPr/>
      </w:pPr>
      <w:r>
        <w:rPr/>
        <w:t>section</w:t>
        <w:tab/>
        <w:t>describes how to use a custom problem file in the Treasure Hunt</w:t>
        <w:tab/>
        <w:t>Math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</w:t>
        <w:tab/>
        <w:t>Custom Problem File in Treasure</w:t>
        <w:tab/>
        <w:t>Hunt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use a custom</w:t>
        <w:tab/>
        <w:t>problem</w:t>
        <w:tab/>
        <w:t>file in</w:t>
        <w:tab/>
        <w:t>Treasure Hunt Math, perform the</w:t>
        <w:tab/>
        <w:t>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>* Go to</w:t>
        <w:tab/>
        <w:t>the Main menu.</w:t>
      </w:r>
    </w:p>
    <w:p>
      <w:pPr>
        <w:pStyle w:val="PreformattedText"/>
        <w:bidi w:val="0"/>
        <w:jc w:val="left"/>
        <w:rPr/>
      </w:pPr>
      <w:r>
        <w:rPr/>
        <w:t>* Choose the Custom File selection in the Subject option.</w:t>
      </w:r>
    </w:p>
    <w:p>
      <w:pPr>
        <w:pStyle w:val="PreformattedText"/>
        <w:bidi w:val="0"/>
        <w:jc w:val="left"/>
        <w:rPr/>
      </w:pPr>
      <w:r>
        <w:rPr/>
        <w:t>* In the File filename box, select the filename</w:t>
        <w:tab/>
        <w:t>of the problem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editor.</w:t>
      </w:r>
    </w:p>
    <w:p>
      <w:pPr>
        <w:pStyle w:val="PreformattedText"/>
        <w:bidi w:val="0"/>
        <w:jc w:val="left"/>
        <w:rPr/>
      </w:pPr>
      <w:r>
        <w:rPr/>
        <w:t>* The file will</w:t>
        <w:tab/>
        <w:t>be read</w:t>
        <w:tab/>
        <w:t>and used for all activities, until you select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a built-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no extension is specified when selecting a custom problem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, .DAT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Main</w:t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initial menu that comes up</w:t>
        <w:tab/>
        <w:t>when you start Treasure</w:t>
        <w:tab/>
        <w:t>Hunt</w:t>
      </w:r>
    </w:p>
    <w:p>
      <w:pPr>
        <w:pStyle w:val="PreformattedText"/>
        <w:bidi w:val="0"/>
        <w:jc w:val="left"/>
        <w:rPr/>
      </w:pPr>
      <w:r>
        <w:rPr/>
        <w:t>Math.  The options in this menu</w:t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ame.</w:t>
        <w:tab/>
        <w:t xml:space="preserve"> Enter your name in the</w:t>
        <w:tab/>
        <w:t>text box.  The supplied</w:t>
        <w:tab/>
        <w:t>name is</w:t>
        <w:tab/>
        <w:t>used for</w:t>
      </w:r>
    </w:p>
    <w:p>
      <w:pPr>
        <w:pStyle w:val="PreformattedText"/>
        <w:bidi w:val="0"/>
        <w:jc w:val="left"/>
        <w:rPr/>
      </w:pPr>
      <w:r>
        <w:rPr/>
        <w:t>record keeping purposes, printing of certificates and in the high scor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bject.  You</w:t>
        <w:tab/>
        <w:t>can select from</w:t>
        <w:tab/>
        <w:t>addition, subtraction, multiplication,</w:t>
      </w:r>
    </w:p>
    <w:p>
      <w:pPr>
        <w:pStyle w:val="PreformattedText"/>
        <w:bidi w:val="0"/>
        <w:jc w:val="left"/>
        <w:rPr/>
      </w:pPr>
      <w:r>
        <w:rPr/>
        <w:t>division, fractions and</w:t>
        <w:tab/>
        <w:t>decimals.  The special selection Custom</w:t>
        <w:tab/>
        <w:t>File is</w:t>
      </w:r>
    </w:p>
    <w:p>
      <w:pPr>
        <w:pStyle w:val="PreformattedText"/>
        <w:bidi w:val="0"/>
        <w:jc w:val="left"/>
        <w:rPr/>
      </w:pPr>
      <w:r>
        <w:rPr/>
        <w:t>used for reading in problem files created by the math probl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vel.  Select a level for the selected subject.  The</w:t>
        <w:tab/>
        <w:t>level menu is</w:t>
      </w:r>
    </w:p>
    <w:p>
      <w:pPr>
        <w:pStyle w:val="PreformattedText"/>
        <w:bidi w:val="0"/>
        <w:jc w:val="left"/>
        <w:rPr/>
      </w:pPr>
      <w:r>
        <w:rPr/>
        <w:t>replaced by the</w:t>
        <w:tab/>
        <w:t>File option (see below)</w:t>
        <w:tab/>
        <w:t>if you selected</w:t>
        <w:tab/>
        <w:t>Custom File as the</w:t>
      </w:r>
    </w:p>
    <w:p>
      <w:pPr>
        <w:pStyle w:val="PreformattedText"/>
        <w:bidi w:val="0"/>
        <w:jc w:val="left"/>
        <w:rPr/>
      </w:pPr>
      <w:r>
        <w:rPr/>
        <w:t>Subject</w:t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</w:t>
        <w:tab/>
        <w:t>following table</w:t>
        <w:tab/>
        <w:t>to determine what subject/level</w:t>
        <w:tab/>
        <w:t>is appropriate for</w:t>
      </w:r>
    </w:p>
    <w:p>
      <w:pPr>
        <w:pStyle w:val="PreformattedText"/>
        <w:bidi w:val="0"/>
        <w:jc w:val="left"/>
        <w:rPr/>
      </w:pPr>
      <w:r>
        <w:rPr/>
        <w:t>a certain grade</w:t>
        <w:tab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ade  | Subject and Level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</w:t>
        <w:tab/>
        <w:t xml:space="preserve">    | Addition:</w:t>
        <w:tab/>
        <w:t>1, 2, 3, 4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 xml:space="preserve">    | Subtraction: 1, 2, 3, 4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2</w:t>
        <w:tab/>
        <w:t xml:space="preserve">    | Addition:</w:t>
        <w:tab/>
        <w:t>5, 6, 7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 xml:space="preserve">    | Subtraction: 5, 6, 7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3</w:t>
        <w:tab/>
        <w:t xml:space="preserve">    | Multiplication: 1, 2, 3, 4, 5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 xml:space="preserve">    | Division:</w:t>
        <w:tab/>
        <w:t>1, 2, 3, 4, 5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4</w:t>
        <w:tab/>
        <w:t xml:space="preserve">    | Multiplication: 6, 7, 8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 xml:space="preserve">    | Division:</w:t>
        <w:tab/>
        <w:t>6, 7, 8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5</w:t>
        <w:tab/>
        <w:t xml:space="preserve">    | Fractions: 1, 2, 3, 4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6</w:t>
        <w:tab/>
        <w:t xml:space="preserve">    | Decimals:</w:t>
        <w:tab/>
        <w:t>1, 2, 3, 4, 5, Revis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</w:t>
        <w:tab/>
        <w:t xml:space="preserve"> This filename box appears only</w:t>
        <w:tab/>
        <w:t>if you selected</w:t>
        <w:tab/>
        <w:t>Custom File for</w:t>
        <w:tab/>
        <w:t>the</w:t>
      </w:r>
    </w:p>
    <w:p>
      <w:pPr>
        <w:pStyle w:val="PreformattedText"/>
        <w:bidi w:val="0"/>
        <w:jc w:val="left"/>
        <w:rPr/>
      </w:pPr>
      <w:r>
        <w:rPr/>
        <w:t>subject</w:t>
        <w:tab/>
        <w:t>option.</w:t>
        <w:tab/>
        <w:t xml:space="preserve"> Use the File Selection</w:t>
        <w:tab/>
        <w:t>menu to</w:t>
        <w:tab/>
        <w:t>pick up</w:t>
        <w:tab/>
        <w:t>a custom problem</w:t>
      </w:r>
    </w:p>
    <w:p>
      <w:pPr>
        <w:pStyle w:val="PreformattedText"/>
        <w:bidi w:val="0"/>
        <w:jc w:val="left"/>
        <w:rPr/>
      </w:pPr>
      <w:r>
        <w:rPr/>
        <w:t>filename previously generated with the math problem editor.  The data in</w:t>
      </w:r>
    </w:p>
    <w:p>
      <w:pPr>
        <w:pStyle w:val="PreformattedText"/>
        <w:bidi w:val="0"/>
        <w:jc w:val="left"/>
        <w:rPr/>
      </w:pPr>
      <w:r>
        <w:rPr/>
        <w:t>the file will be used instead of the built-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.  Select Horizontal, Vertical or Horizontal/Vertical.</w:t>
        <w:tab/>
        <w:t>These</w:t>
      </w:r>
    </w:p>
    <w:p>
      <w:pPr>
        <w:pStyle w:val="PreformattedText"/>
        <w:bidi w:val="0"/>
        <w:jc w:val="left"/>
        <w:rPr/>
      </w:pPr>
      <w:r>
        <w:rPr/>
        <w:t>selections refer to the</w:t>
        <w:tab/>
        <w:t>way the</w:t>
        <w:tab/>
        <w:t>math problems are presented.  For example,</w:t>
      </w:r>
    </w:p>
    <w:p>
      <w:pPr>
        <w:pStyle w:val="PreformattedText"/>
        <w:bidi w:val="0"/>
        <w:jc w:val="left"/>
        <w:rPr/>
      </w:pPr>
      <w:r>
        <w:rPr/>
        <w:t>in Horizontal mode an addition problem will be presented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+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tical mode, the problem will be presented</w:t>
        <w:tab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orizontal/Vertical mode, the problem presentation will alternate</w:t>
      </w:r>
    </w:p>
    <w:p>
      <w:pPr>
        <w:pStyle w:val="PreformattedText"/>
        <w:bidi w:val="0"/>
        <w:jc w:val="left"/>
        <w:rPr/>
      </w:pPr>
      <w:r>
        <w:rPr/>
        <w:t>between</w:t>
        <w:tab/>
        <w:t>Horizontal and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ption will appear only when the selected leve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subtraction, multiplication or division.  This option will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defaults to Horizontal if</w:t>
        <w:tab/>
        <w:t>you select Fractions, Decim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File for the 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tivity.  Select one</w:t>
        <w:tab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lve: to find the result of an eq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Missing Factor: to find a missing oper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udy: the equation</w:t>
        <w:tab/>
        <w:t>is first shown to be studied, then the result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hidden and you will be asked to 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und.  Turn the game</w:t>
        <w:tab/>
        <w:t>sound effec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condary Menu.  Choose to go</w:t>
        <w:tab/>
        <w:t>to the secondary menu, where more program</w:t>
      </w:r>
    </w:p>
    <w:p>
      <w:pPr>
        <w:pStyle w:val="PreformattedText"/>
        <w:bidi w:val="0"/>
        <w:jc w:val="left"/>
        <w:rPr/>
      </w:pPr>
      <w:r>
        <w:rPr/>
        <w:t>options</w:t>
        <w:tab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.</w:t>
        <w:tab/>
        <w:t xml:space="preserve"> Choose</w:t>
        <w:tab/>
        <w:t>the Quit button</w:t>
        <w:tab/>
        <w:t>to quit</w:t>
        <w:tab/>
        <w:t>Treasure Hunt Math.  The program will</w:t>
      </w:r>
    </w:p>
    <w:p>
      <w:pPr>
        <w:pStyle w:val="PreformattedText"/>
        <w:bidi w:val="0"/>
        <w:jc w:val="left"/>
        <w:rPr/>
      </w:pPr>
      <w:r>
        <w:rPr/>
        <w:t>prompt you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</w:t>
        <w:tab/>
        <w:t>Secondary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menu is accessed when you</w:t>
        <w:tab/>
        <w:t>choose the Secondary menu button</w:t>
      </w:r>
    </w:p>
    <w:p>
      <w:pPr>
        <w:pStyle w:val="PreformattedText"/>
        <w:bidi w:val="0"/>
        <w:jc w:val="left"/>
        <w:rPr/>
      </w:pPr>
      <w:r>
        <w:rPr/>
        <w:t>from the Main menu.  It</w:t>
        <w:tab/>
        <w:t>contains more options, that are</w:t>
        <w:tab/>
        <w:t>typically less used</w:t>
      </w:r>
    </w:p>
    <w:p>
      <w:pPr>
        <w:pStyle w:val="PreformattedText"/>
        <w:bidi w:val="0"/>
        <w:jc w:val="left"/>
        <w:rPr/>
      </w:pPr>
      <w:r>
        <w:rPr/>
        <w:t>than the ones in the Main menu.</w:t>
        <w:tab/>
        <w:t xml:space="preserve"> The options in</w:t>
        <w:tab/>
        <w:t>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nth, Day and Year.</w:t>
        <w:tab/>
        <w:t>These are read from the</w:t>
        <w:tab/>
        <w:t>system date.  You will need</w:t>
      </w:r>
    </w:p>
    <w:p>
      <w:pPr>
        <w:pStyle w:val="PreformattedText"/>
        <w:bidi w:val="0"/>
        <w:jc w:val="left"/>
        <w:rPr/>
      </w:pPr>
      <w:r>
        <w:rPr/>
        <w:t>to change them only if the system date is not correct.</w:t>
        <w:tab/>
        <w:t>The date</w:t>
      </w:r>
    </w:p>
    <w:p>
      <w:pPr>
        <w:pStyle w:val="PreformattedText"/>
        <w:bidi w:val="0"/>
        <w:jc w:val="left"/>
        <w:rPr/>
      </w:pPr>
      <w:r>
        <w:rPr/>
        <w:t>information is used for</w:t>
        <w:tab/>
        <w:t>record keeping purposes</w:t>
        <w:tab/>
        <w:t>and when printing</w:t>
      </w:r>
    </w:p>
    <w:p>
      <w:pPr>
        <w:pStyle w:val="PreformattedText"/>
        <w:bidi w:val="0"/>
        <w:jc w:val="left"/>
        <w:rPr/>
      </w:pP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Keeping.  You can turn</w:t>
        <w:tab/>
        <w:t>this option On or Off.</w:t>
        <w:tab/>
        <w:t>When turned on,</w:t>
        <w:tab/>
        <w:t>the</w:t>
      </w:r>
    </w:p>
    <w:p>
      <w:pPr>
        <w:pStyle w:val="PreformattedText"/>
        <w:bidi w:val="0"/>
        <w:jc w:val="left"/>
        <w:rPr/>
      </w:pPr>
      <w:r>
        <w:rPr/>
        <w:t>Record Filename</w:t>
        <w:tab/>
        <w:t>menu appears. When this</w:t>
        <w:tab/>
        <w:t>option is turned on, a performance</w:t>
      </w:r>
    </w:p>
    <w:p>
      <w:pPr>
        <w:pStyle w:val="PreformattedText"/>
        <w:bidi w:val="0"/>
        <w:jc w:val="left"/>
        <w:rPr/>
      </w:pPr>
      <w:r>
        <w:rPr/>
        <w:t>summary</w:t>
        <w:tab/>
        <w:t>is saved in the</w:t>
        <w:tab/>
        <w:t>record keeping file after each completed round of</w:t>
      </w:r>
    </w:p>
    <w:p>
      <w:pPr>
        <w:pStyle w:val="PreformattedText"/>
        <w:bidi w:val="0"/>
        <w:jc w:val="left"/>
        <w:rPr/>
      </w:pPr>
      <w:r>
        <w:rPr/>
        <w:t>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Filename.  Select the filename</w:t>
        <w:tab/>
        <w:t>where the record keeping information</w:t>
      </w:r>
    </w:p>
    <w:p>
      <w:pPr>
        <w:pStyle w:val="PreformattedText"/>
        <w:bidi w:val="0"/>
        <w:jc w:val="left"/>
        <w:rPr/>
      </w:pPr>
      <w:r>
        <w:rPr/>
        <w:t>will be</w:t>
        <w:tab/>
        <w:t>saved.</w:t>
        <w:tab/>
        <w:t>If this</w:t>
        <w:tab/>
        <w:t>file exists, new records will be appended to it, if</w:t>
      </w:r>
    </w:p>
    <w:p>
      <w:pPr>
        <w:pStyle w:val="PreformattedText"/>
        <w:bidi w:val="0"/>
        <w:jc w:val="left"/>
        <w:rPr/>
      </w:pPr>
      <w:r>
        <w:rPr/>
        <w:t>it doesn't exist it will be created.  The file will keep growing as long as</w:t>
      </w:r>
    </w:p>
    <w:p>
      <w:pPr>
        <w:pStyle w:val="PreformattedText"/>
        <w:bidi w:val="0"/>
        <w:jc w:val="left"/>
        <w:rPr/>
      </w:pPr>
      <w:r>
        <w:rPr/>
        <w:t>Record Keeping is turned on.  You can examine and print</w:t>
        <w:tab/>
        <w:t>the contents of</w:t>
        <w:tab/>
        <w:t>the</w:t>
      </w:r>
    </w:p>
    <w:p>
      <w:pPr>
        <w:pStyle w:val="PreformattedText"/>
        <w:bidi w:val="0"/>
        <w:jc w:val="left"/>
        <w:rPr/>
      </w:pPr>
      <w:r>
        <w:rPr/>
        <w:t>file in</w:t>
        <w:tab/>
        <w:t>the View/Print Record File menu, where you can also choose to</w:t>
      </w:r>
    </w:p>
    <w:p>
      <w:pPr>
        <w:pStyle w:val="PreformattedText"/>
        <w:bidi w:val="0"/>
        <w:jc w:val="left"/>
        <w:rPr/>
      </w:pPr>
      <w:r>
        <w:rPr/>
        <w:t>delete it.  For</w:t>
        <w:tab/>
        <w:t>more information, see the section, "Using Record Keeping",</w:t>
      </w:r>
    </w:p>
    <w:p>
      <w:pPr>
        <w:pStyle w:val="PreformattedText"/>
        <w:bidi w:val="0"/>
        <w:jc w:val="left"/>
        <w:rPr/>
      </w:pPr>
      <w:r>
        <w:rPr/>
        <w:t>earlier</w:t>
        <w:tab/>
        <w:t>in this</w:t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or.  Choose this button to start the math</w:t>
        <w:tab/>
        <w:t>problem</w:t>
        <w:tab/>
        <w:t>editor.</w:t>
        <w:tab/>
        <w:t xml:space="preserve"> For</w:t>
      </w:r>
    </w:p>
    <w:p>
      <w:pPr>
        <w:pStyle w:val="PreformattedText"/>
        <w:bidi w:val="0"/>
        <w:jc w:val="left"/>
        <w:rPr/>
      </w:pPr>
      <w:r>
        <w:rPr/>
        <w:t>information on using the editor</w:t>
        <w:tab/>
        <w:t>see the</w:t>
        <w:tab/>
        <w:t>section, "Using the Editor" earlier</w:t>
      </w:r>
    </w:p>
    <w:p>
      <w:pPr>
        <w:pStyle w:val="PreformattedText"/>
        <w:bidi w:val="0"/>
        <w:jc w:val="left"/>
        <w:rPr/>
      </w:pPr>
      <w:r>
        <w:rPr/>
        <w:t>in this</w:t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Record File.  Choose this button to go to the Record Keeping</w:t>
      </w:r>
    </w:p>
    <w:p>
      <w:pPr>
        <w:pStyle w:val="PreformattedText"/>
        <w:bidi w:val="0"/>
        <w:jc w:val="left"/>
        <w:rPr/>
      </w:pPr>
      <w:r>
        <w:rPr/>
        <w:t>menu where you can view, print or delete a record file.</w:t>
        <w:tab/>
        <w:t xml:space="preserve"> For more</w:t>
      </w:r>
    </w:p>
    <w:p>
      <w:pPr>
        <w:pStyle w:val="PreformattedText"/>
        <w:bidi w:val="0"/>
        <w:jc w:val="left"/>
        <w:rPr/>
      </w:pPr>
      <w:r>
        <w:rPr/>
        <w:t>information, see the section, "Using Record Keeping", earlier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Problems.</w:t>
        <w:tab/>
        <w:t>Choose this button to view or print the</w:t>
        <w:tab/>
        <w:t>currently</w:t>
      </w:r>
    </w:p>
    <w:p>
      <w:pPr>
        <w:pStyle w:val="PreformattedText"/>
        <w:bidi w:val="0"/>
        <w:jc w:val="left"/>
        <w:rPr/>
      </w:pPr>
      <w:r>
        <w:rPr/>
        <w:t>selected problem set.  You can also print the problems in test or file</w:t>
      </w:r>
    </w:p>
    <w:p>
      <w:pPr>
        <w:pStyle w:val="PreformattedText"/>
        <w:bidi w:val="0"/>
        <w:jc w:val="left"/>
        <w:rPr/>
      </w:pPr>
      <w:r>
        <w:rPr/>
        <w:t>formats.  For more information,</w:t>
        <w:tab/>
        <w:t>see the</w:t>
        <w:tab/>
        <w:t>section, "Viewing and Printing Math</w:t>
      </w:r>
    </w:p>
    <w:p>
      <w:pPr>
        <w:pStyle w:val="PreformattedText"/>
        <w:bidi w:val="0"/>
        <w:jc w:val="left"/>
        <w:rPr/>
      </w:pPr>
      <w:r>
        <w:rPr/>
        <w:t>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he game (same function as the</w:t>
      </w:r>
    </w:p>
    <w:p>
      <w:pPr>
        <w:pStyle w:val="PreformattedText"/>
        <w:bidi w:val="0"/>
        <w:jc w:val="left"/>
        <w:rPr/>
      </w:pPr>
      <w:r>
        <w:rPr/>
        <w:t>Begin button in</w:t>
        <w:tab/>
        <w:t>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his button to go back to the Main</w:t>
        <w:tab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</w:t>
        <w:tab/>
        <w:t>Scoreboard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</w:t>
        <w:tab/>
        <w:t>to the Scoreboard menu after a round of</w:t>
        <w:tab/>
        <w:t>Treasure Hunt Math.  The</w:t>
      </w:r>
    </w:p>
    <w:p>
      <w:pPr>
        <w:pStyle w:val="PreformattedText"/>
        <w:bidi w:val="0"/>
        <w:jc w:val="left"/>
        <w:rPr/>
      </w:pPr>
      <w:r>
        <w:rPr/>
        <w:t>options</w:t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o</w:t>
        <w:tab/>
        <w:t>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</w:t>
        <w:tab/>
        <w:t>Scoreboard.  Choose to go to the Print menu where you can print</w:t>
        <w:tab/>
        <w:t>the</w:t>
      </w:r>
    </w:p>
    <w:p>
      <w:pPr>
        <w:pStyle w:val="PreformattedText"/>
        <w:bidi w:val="0"/>
        <w:jc w:val="left"/>
        <w:rPr/>
      </w:pPr>
      <w:r>
        <w:rPr/>
        <w:t>scoreboard information as they appear at the top of the</w:t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ake.  This</w:t>
        <w:tab/>
        <w:t>button appears only if some problems were missed and</w:t>
      </w:r>
    </w:p>
    <w:p>
      <w:pPr>
        <w:pStyle w:val="PreformattedText"/>
        <w:bidi w:val="0"/>
        <w:jc w:val="left"/>
        <w:rPr/>
      </w:pPr>
      <w:r>
        <w:rPr/>
        <w:t>your score is less than</w:t>
        <w:tab/>
        <w:t>90%.  Choosing this button will</w:t>
        <w:tab/>
        <w:t>restart</w:t>
        <w:tab/>
        <w:t>the game</w:t>
      </w:r>
    </w:p>
    <w:p>
      <w:pPr>
        <w:pStyle w:val="PreformattedText"/>
        <w:bidi w:val="0"/>
        <w:jc w:val="left"/>
        <w:rPr/>
      </w:pPr>
      <w:r>
        <w:rPr/>
        <w:t>with only the problems missed the first</w:t>
        <w:tab/>
        <w:t>time.  See the section,</w:t>
      </w:r>
    </w:p>
    <w:p>
      <w:pPr>
        <w:pStyle w:val="PreformattedText"/>
        <w:bidi w:val="0"/>
        <w:jc w:val="left"/>
        <w:rPr/>
      </w:pPr>
      <w:r>
        <w:rPr/>
        <w:t>"Retaking a Level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 Level.  This button appears only</w:t>
        <w:tab/>
        <w:t>if your</w:t>
        <w:tab/>
        <w:t>score is at least 90% and you</w:t>
      </w:r>
    </w:p>
    <w:p>
      <w:pPr>
        <w:pStyle w:val="PreformattedText"/>
        <w:bidi w:val="0"/>
        <w:jc w:val="left"/>
        <w:rPr/>
      </w:pPr>
      <w:r>
        <w:rPr/>
        <w:t>are not</w:t>
        <w:tab/>
        <w:t>using a</w:t>
        <w:tab/>
        <w:t>custom problem file.  Choose this option to go to the next</w:t>
      </w:r>
    </w:p>
    <w:p>
      <w:pPr>
        <w:pStyle w:val="PreformattedText"/>
        <w:bidi w:val="0"/>
        <w:jc w:val="left"/>
        <w:rPr/>
      </w:pPr>
      <w:r>
        <w:rPr/>
        <w:t>built-in level (e.g., from Addition level 1 to Addition</w:t>
        <w:tab/>
        <w:t>level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</w:t>
        <w:tab/>
        <w:t>Text Certificate, Print</w:t>
        <w:tab/>
        <w:t>Graphic</w:t>
        <w:tab/>
        <w:t>Certificate.  These buttons appear</w:t>
      </w:r>
    </w:p>
    <w:p>
      <w:pPr>
        <w:pStyle w:val="PreformattedText"/>
        <w:bidi w:val="0"/>
        <w:jc w:val="left"/>
        <w:rPr/>
      </w:pPr>
      <w:r>
        <w:rPr/>
        <w:t>only if</w:t>
        <w:tab/>
        <w:t>your score is at least 90% and you were</w:t>
        <w:tab/>
        <w:t>not in Study mode.  Choose</w:t>
      </w:r>
    </w:p>
    <w:p>
      <w:pPr>
        <w:pStyle w:val="PreformattedText"/>
        <w:bidi w:val="0"/>
        <w:jc w:val="left"/>
        <w:rPr/>
      </w:pPr>
      <w:r>
        <w:rPr/>
        <w:t>either of them to print</w:t>
        <w:tab/>
        <w:t>a certificate of achievement.  The graphic</w:t>
      </w:r>
    </w:p>
    <w:p>
      <w:pPr>
        <w:pStyle w:val="PreformattedText"/>
        <w:bidi w:val="0"/>
        <w:jc w:val="left"/>
        <w:rPr/>
      </w:pPr>
      <w:r>
        <w:rPr/>
        <w:t>certificate features nice, detailed graphics but is slower to print than</w:t>
      </w:r>
    </w:p>
    <w:p>
      <w:pPr>
        <w:pStyle w:val="PreformattedText"/>
        <w:bidi w:val="0"/>
        <w:jc w:val="left"/>
        <w:rPr/>
      </w:pPr>
      <w:r>
        <w:rPr/>
        <w:t>the text certific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cord Keeping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Keeping menu</w:t>
        <w:tab/>
        <w:t>lets you view, print or</w:t>
        <w:tab/>
        <w:t>delete record keeping</w:t>
      </w:r>
    </w:p>
    <w:p>
      <w:pPr>
        <w:pStyle w:val="PreformattedText"/>
        <w:bidi w:val="0"/>
        <w:jc w:val="left"/>
        <w:rPr/>
      </w:pPr>
      <w:r>
        <w:rPr/>
        <w:t>files.</w:t>
        <w:tab/>
        <w:t>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</w:t>
        <w:tab/>
        <w:t xml:space="preserve"> Use the File Selection</w:t>
        <w:tab/>
        <w:t>menu to</w:t>
        <w:tab/>
        <w:t>select the record keeping filename</w:t>
      </w:r>
    </w:p>
    <w:p>
      <w:pPr>
        <w:pStyle w:val="PreformattedText"/>
        <w:bidi w:val="0"/>
        <w:jc w:val="left"/>
        <w:rPr/>
      </w:pPr>
      <w:r>
        <w:rPr/>
        <w:t>that you wish to view, print or</w:t>
        <w:tab/>
        <w:t>delete.</w:t>
        <w:tab/>
        <w:t xml:space="preserve"> This should be</w:t>
        <w:tab/>
        <w:t>a file created by</w:t>
      </w:r>
    </w:p>
    <w:p>
      <w:pPr>
        <w:pStyle w:val="PreformattedText"/>
        <w:bidi w:val="0"/>
        <w:jc w:val="left"/>
        <w:rPr/>
      </w:pPr>
      <w:r>
        <w:rPr/>
        <w:t>the Record Keeping option in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. Choose</w:t>
        <w:tab/>
        <w:t>to display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st.</w:t>
        <w:tab/>
        <w:t>Choose to display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ious/ Next.  These action</w:t>
        <w:tab/>
        <w:t>buttons</w:t>
        <w:tab/>
        <w:t>let you</w:t>
        <w:tab/>
        <w:t>page through the records in</w:t>
      </w:r>
    </w:p>
    <w:p>
      <w:pPr>
        <w:pStyle w:val="PreformattedText"/>
        <w:bidi w:val="0"/>
        <w:jc w:val="left"/>
        <w:rPr/>
      </w:pPr>
      <w:r>
        <w:rPr/>
        <w:t>the selected record kee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o go to the Print menu, where</w:t>
        <w:tab/>
        <w:t>you can</w:t>
        <w:tab/>
        <w:t>print a</w:t>
        <w:tab/>
        <w:t>range of</w:t>
      </w:r>
    </w:p>
    <w:p>
      <w:pPr>
        <w:pStyle w:val="PreformattedText"/>
        <w:bidi w:val="0"/>
        <w:jc w:val="left"/>
        <w:rPr/>
      </w:pPr>
      <w:r>
        <w:rPr/>
        <w:t>records</w:t>
        <w:tab/>
        <w:t>from the record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.  Choose to delete the</w:t>
        <w:tab/>
        <w:t>currently selected record file.</w:t>
        <w:tab/>
        <w:t xml:space="preserve"> You will be</w:t>
      </w:r>
    </w:p>
    <w:p>
      <w:pPr>
        <w:pStyle w:val="PreformattedText"/>
        <w:bidi w:val="0"/>
        <w:jc w:val="left"/>
        <w:rPr/>
      </w:pPr>
      <w:r>
        <w:rPr/>
        <w:t>prompted for confirmation before the deletion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o cancel the</w:t>
        <w:tab/>
        <w:t>Record Keeping menu and</w:t>
        <w:tab/>
        <w:t>return to the</w:t>
      </w:r>
    </w:p>
    <w:p>
      <w:pPr>
        <w:pStyle w:val="PreformattedText"/>
        <w:bidi w:val="0"/>
        <w:jc w:val="left"/>
        <w:rPr/>
      </w:pPr>
      <w:r>
        <w:rPr/>
        <w:t>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, "Using Record Keeping", earli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rint</w:t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appears whenever</w:t>
        <w:tab/>
        <w:t>you choose a print action button.  For</w:t>
      </w:r>
    </w:p>
    <w:p>
      <w:pPr>
        <w:pStyle w:val="PreformattedText"/>
        <w:bidi w:val="0"/>
        <w:jc w:val="left"/>
        <w:rPr/>
      </w:pPr>
      <w:r>
        <w:rPr/>
        <w:t>example: when printing a math problem file, a test, record file</w:t>
        <w:tab/>
        <w:t>or a</w:t>
      </w:r>
    </w:p>
    <w:p>
      <w:pPr>
        <w:pStyle w:val="PreformattedText"/>
        <w:bidi w:val="0"/>
        <w:jc w:val="left"/>
        <w:rPr/>
      </w:pPr>
      <w:r>
        <w:rPr/>
        <w:t>certificate of achievement.  Some options are general print options that</w:t>
      </w:r>
    </w:p>
    <w:p>
      <w:pPr>
        <w:pStyle w:val="PreformattedText"/>
        <w:bidi w:val="0"/>
        <w:jc w:val="left"/>
        <w:rPr/>
      </w:pPr>
      <w:r>
        <w:rPr/>
        <w:t>are always present.  Others appear only</w:t>
        <w:tab/>
        <w:t>depending on what it is</w:t>
        <w:tab/>
        <w:t>you're are</w:t>
      </w:r>
    </w:p>
    <w:p>
      <w:pPr>
        <w:pStyle w:val="PreformattedText"/>
        <w:bidi w:val="0"/>
        <w:jc w:val="left"/>
        <w:rPr/>
      </w:pPr>
      <w:r>
        <w:rPr/>
        <w:t>trying to print.  The permanent</w:t>
        <w:tab/>
        <w:t>options</w:t>
        <w:tab/>
        <w:t>for the</w:t>
        <w:tab/>
        <w:t>Prin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Port.</w:t>
        <w:tab/>
        <w:t xml:space="preserve"> Select</w:t>
        <w:tab/>
        <w:t>where the printer output should</w:t>
        <w:tab/>
        <w:t>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lect</w:t>
        <w:tab/>
        <w:t>| If your printer is connect to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ab/>
        <w:t>|  (DOS</w:t>
        <w:tab/>
        <w:t>device name)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1</w:t>
        <w:tab/>
        <w:t>| Parallel port</w:t>
        <w:tab/>
        <w:t>1 (LPT1).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2</w:t>
        <w:tab/>
        <w:t>| Parallel port</w:t>
        <w:tab/>
        <w:t>2 (LPT2).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1</w:t>
        <w:tab/>
        <w:t>| Serial port 1</w:t>
        <w:tab/>
        <w:t>(COM1).</w:t>
        <w:tab/>
        <w:t>Note(1)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2</w:t>
        <w:tab/>
        <w:t>| Serial port 2</w:t>
        <w:tab/>
        <w:t>(COM2).</w:t>
        <w:tab/>
        <w:t>Note(1)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le</w:t>
        <w:tab/>
        <w:t>| Output goes to disk file. Note(2)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1):  To be</w:t>
        <w:tab/>
        <w:t>able to</w:t>
        <w:tab/>
        <w:t>communicate over the serial port, serial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etting the</w:t>
        <w:tab/>
        <w:t>serial port communication prameters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mmand.  The Mode command should be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from a batch file.</w:t>
        <w:tab/>
        <w:t>A Mode command to configure COM1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printer could look something like:</w:t>
      </w:r>
    </w:p>
    <w:p>
      <w:pPr>
        <w:pStyle w:val="PreformattedText"/>
        <w:bidi w:val="0"/>
        <w:jc w:val="left"/>
        <w:rPr/>
      </w:pPr>
      <w:r>
        <w:rPr/>
        <w:tab/>
        <w:t xml:space="preserve"> mode com1:96,n,8,1,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your printer and DOS manuals for the specif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de command and configuring your</w:t>
        <w:tab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2):  Choose File if you want the printer output to</w:t>
        <w:tab/>
        <w:t>go to a</w:t>
        <w:tab/>
        <w:t>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later print using the DOS print command.  The outp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filename you supply in the Output</w:t>
        <w:tab/>
        <w:t>Filename option</w:t>
        <w:tab/>
        <w:t>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This is handy for computers that are not attach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You can, for example, get</w:t>
        <w:tab/>
        <w:t>the printer output in a</w:t>
        <w:tab/>
        <w:t>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name OUTPUT.PRN.  Later</w:t>
        <w:tab/>
        <w:t>on, you</w:t>
        <w:tab/>
        <w:t>can take that file to a</w:t>
        <w:tab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</w:t>
        <w:tab/>
        <w:t>a printer and print it using the DOS Print command:</w:t>
      </w:r>
    </w:p>
    <w:p>
      <w:pPr>
        <w:pStyle w:val="PreformattedText"/>
        <w:bidi w:val="0"/>
        <w:jc w:val="left"/>
        <w:rPr/>
      </w:pPr>
      <w:r>
        <w:rPr/>
        <w:tab/>
        <w:t xml:space="preserve"> print outpu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put Filename.  This option</w:t>
        <w:tab/>
        <w:t>appears</w:t>
        <w:tab/>
        <w:t>only if</w:t>
        <w:tab/>
        <w:t>you have selected File for</w:t>
      </w:r>
    </w:p>
    <w:p>
      <w:pPr>
        <w:pStyle w:val="PreformattedText"/>
        <w:bidi w:val="0"/>
        <w:jc w:val="left"/>
        <w:rPr/>
      </w:pPr>
      <w:r>
        <w:rPr/>
        <w:t>Printer</w:t>
        <w:tab/>
        <w:t>Port.  Use the File Selection menu to select the filename where</w:t>
        <w:tab/>
        <w:t>you</w:t>
      </w:r>
    </w:p>
    <w:p>
      <w:pPr>
        <w:pStyle w:val="PreformattedText"/>
        <w:bidi w:val="0"/>
        <w:jc w:val="left"/>
        <w:rPr/>
      </w:pPr>
      <w:r>
        <w:rPr/>
        <w:t>want the printer output</w:t>
        <w:tab/>
        <w:t>to go (see note(2)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he Print button to start the print operation.</w:t>
        <w:tab/>
        <w:t xml:space="preserve"> You will be</w:t>
      </w:r>
    </w:p>
    <w:p>
      <w:pPr>
        <w:pStyle w:val="PreformattedText"/>
        <w:bidi w:val="0"/>
        <w:jc w:val="left"/>
        <w:rPr/>
      </w:pPr>
      <w:r>
        <w:rPr/>
        <w:t>notified of the</w:t>
        <w:tab/>
        <w:t>success</w:t>
        <w:tab/>
        <w:t>or failure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he Cancel button to cancel the print</w:t>
        <w:tab/>
        <w:t>operation.  This will</w:t>
      </w:r>
    </w:p>
    <w:p>
      <w:pPr>
        <w:pStyle w:val="PreformattedText"/>
        <w:bidi w:val="0"/>
        <w:jc w:val="left"/>
        <w:rPr/>
      </w:pPr>
      <w:r>
        <w:rPr/>
        <w:t>close down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ab/>
        <w:t xml:space="preserve">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 Menu options are available only depending on the kind of</w:t>
      </w:r>
    </w:p>
    <w:p>
      <w:pPr>
        <w:pStyle w:val="PreformattedText"/>
        <w:bidi w:val="0"/>
        <w:jc w:val="left"/>
        <w:rPr/>
      </w:pPr>
      <w:r>
        <w:rPr/>
        <w:t>printing you are doing.</w:t>
        <w:tab/>
        <w:t xml:space="preserve">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Type.</w:t>
        <w:tab/>
        <w:t xml:space="preserve"> This selection</w:t>
        <w:tab/>
        <w:t>option is present only if you are printing a</w:t>
      </w:r>
    </w:p>
    <w:p>
      <w:pPr>
        <w:pStyle w:val="PreformattedText"/>
        <w:bidi w:val="0"/>
        <w:jc w:val="left"/>
        <w:rPr/>
      </w:pPr>
      <w:r>
        <w:rPr/>
        <w:t>graphic</w:t>
        <w:tab/>
        <w:t>certificate.  Your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serJet if</w:t>
        <w:tab/>
        <w:t>you have an HP LaserJet</w:t>
        <w:tab/>
        <w:t>or compatible pri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t-Matrix.</w:t>
        <w:tab/>
        <w:t>If it is an Epson or an</w:t>
        <w:tab/>
        <w:t>IBM Proprinter compatible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ass, Date, Instructions and</w:t>
        <w:tab/>
        <w:t>Title.</w:t>
        <w:tab/>
        <w:t>Are present only if you</w:t>
        <w:tab/>
        <w:t>are printing</w:t>
      </w:r>
    </w:p>
    <w:p>
      <w:pPr>
        <w:pStyle w:val="PreformattedText"/>
        <w:bidi w:val="0"/>
        <w:jc w:val="left"/>
        <w:rPr/>
      </w:pPr>
      <w:r>
        <w:rPr/>
        <w:t>a test (or a random test).  Use</w:t>
        <w:tab/>
        <w:t>these text boxes to enter the information as</w:t>
      </w:r>
    </w:p>
    <w:p>
      <w:pPr>
        <w:pStyle w:val="PreformattedText"/>
        <w:bidi w:val="0"/>
        <w:jc w:val="left"/>
        <w:rPr/>
      </w:pPr>
      <w:r>
        <w:rPr/>
        <w:t>you want them to get printed on</w:t>
        <w:tab/>
        <w:t>your test sheet.  For more information,</w:t>
        <w:tab/>
        <w:t>see</w:t>
      </w:r>
    </w:p>
    <w:p>
      <w:pPr>
        <w:pStyle w:val="PreformattedText"/>
        <w:bidi w:val="0"/>
        <w:jc w:val="left"/>
        <w:rPr/>
      </w:pPr>
      <w:r>
        <w:rPr/>
        <w:t>the section "Viewing and Printing Math 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</w:t>
        <w:tab/>
        <w:t>As.  Is</w:t>
        <w:tab/>
        <w:t>present</w:t>
        <w:tab/>
        <w:t>only if</w:t>
        <w:tab/>
        <w:t>you are</w:t>
        <w:tab/>
        <w:t>printing a problem file</w:t>
        <w:tab/>
        <w:t>or a test.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: To print out a test with the problems</w:t>
        <w:tab/>
        <w:t>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ndom Test: Will print out</w:t>
        <w:tab/>
        <w:t>a test with the</w:t>
        <w:tab/>
        <w:t>problems listed</w:t>
        <w:tab/>
        <w:t>in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: Will print out a list</w:t>
        <w:tab/>
        <w:t>of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 "Viewing and Printing Math Problems",</w:t>
      </w:r>
    </w:p>
    <w:p>
      <w:pPr>
        <w:pStyle w:val="PreformattedText"/>
        <w:bidi w:val="0"/>
        <w:jc w:val="left"/>
        <w:rPr/>
      </w:pPr>
      <w:r>
        <w:rPr/>
        <w:t>earlier</w:t>
        <w:tab/>
        <w:t>in this</w:t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</w:t>
        <w:tab/>
        <w:t>Rec and</w:t>
        <w:tab/>
        <w:t>Last Rec.  Are present only if you are printing</w:t>
        <w:tab/>
        <w:t>a record</w:t>
      </w:r>
    </w:p>
    <w:p>
      <w:pPr>
        <w:pStyle w:val="PreformattedText"/>
        <w:bidi w:val="0"/>
        <w:jc w:val="left"/>
        <w:rPr/>
      </w:pPr>
      <w:r>
        <w:rPr/>
        <w:t>file.  You use these menus to specify the starting and ending record for</w:t>
      </w:r>
    </w:p>
    <w:p>
      <w:pPr>
        <w:pStyle w:val="PreformattedText"/>
        <w:bidi w:val="0"/>
        <w:jc w:val="left"/>
        <w:rPr/>
      </w:pPr>
      <w:r>
        <w:rPr/>
        <w:t>the print operation.  For more information, see</w:t>
        <w:tab/>
        <w:t>the section, "Using Record</w:t>
      </w:r>
    </w:p>
    <w:p>
      <w:pPr>
        <w:pStyle w:val="PreformattedText"/>
        <w:bidi w:val="0"/>
        <w:jc w:val="left"/>
        <w:rPr/>
      </w:pPr>
      <w:r>
        <w:rPr/>
        <w:t>Keeping", earli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A:</w:t>
        <w:tab/>
        <w:t>Listing</w:t>
        <w:tab/>
        <w:t>of Math</w:t>
        <w:tab/>
        <w:t>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</w:t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1</w:t>
        <w:tab/>
        <w:t xml:space="preserve">    Addition 2</w:t>
        <w:tab/>
        <w:t xml:space="preserve">      Addition 3</w:t>
        <w:tab/>
        <w:t>Addi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9 Problems)</w:t>
        <w:tab/>
        <w:t xml:space="preserve">    (21</w:t>
        <w:tab/>
        <w:t>Problems)     (25 Problems)</w:t>
        <w:tab/>
        <w:t>(30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0=1</w:t>
        <w:tab/>
        <w:tab/>
        <w:t xml:space="preserve">    8+0=8</w:t>
        <w:tab/>
        <w:t xml:space="preserve">      11+1=12</w:t>
        <w:tab/>
        <w:tab/>
        <w:t>14+2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0=2</w:t>
        <w:tab/>
        <w:tab/>
        <w:t xml:space="preserve">    7+1=8</w:t>
        <w:tab/>
        <w:t xml:space="preserve">      10+2=12</w:t>
        <w:tab/>
        <w:tab/>
        <w:t>13+3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1=2</w:t>
        <w:tab/>
        <w:tab/>
        <w:t xml:space="preserve">    6+2=8</w:t>
        <w:tab/>
        <w:t xml:space="preserve">      9+3=12</w:t>
        <w:tab/>
        <w:tab/>
        <w:t>12+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0=3</w:t>
        <w:tab/>
        <w:tab/>
        <w:t xml:space="preserve">    5+3=8</w:t>
        <w:tab/>
        <w:t xml:space="preserve">      8+4=12</w:t>
        <w:tab/>
        <w:tab/>
        <w:t>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1=3</w:t>
        <w:tab/>
        <w:tab/>
        <w:t xml:space="preserve">    4+4=8</w:t>
        <w:tab/>
        <w:t xml:space="preserve">      7+5=12</w:t>
        <w:tab/>
        <w:tab/>
        <w:t>10+6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0=4</w:t>
        <w:tab/>
        <w:tab/>
        <w:t xml:space="preserve">    9+0=9</w:t>
        <w:tab/>
        <w:t xml:space="preserve">      6+6=12</w:t>
        <w:tab/>
        <w:tab/>
        <w:t>9+7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1=4</w:t>
        <w:tab/>
        <w:tab/>
        <w:t xml:space="preserve">    8+1=9</w:t>
        <w:tab/>
        <w:t xml:space="preserve">      12+1=13</w:t>
        <w:tab/>
        <w:tab/>
        <w:t>8+8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2=4</w:t>
        <w:tab/>
        <w:tab/>
        <w:t xml:space="preserve">    7+2=9</w:t>
        <w:tab/>
        <w:t xml:space="preserve">      11+2=13</w:t>
        <w:tab/>
        <w:tab/>
        <w:t>14+3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0=5</w:t>
        <w:tab/>
        <w:tab/>
        <w:t xml:space="preserve">    6+3=9</w:t>
        <w:tab/>
        <w:t xml:space="preserve">      10+3=13</w:t>
        <w:tab/>
        <w:tab/>
        <w:t>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1=5</w:t>
        <w:tab/>
        <w:tab/>
        <w:t xml:space="preserve">    5+4=9</w:t>
        <w:tab/>
        <w:t xml:space="preserve">      9+4=13</w:t>
        <w:tab/>
        <w:tab/>
        <w:t>12+5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2=5</w:t>
        <w:tab/>
        <w:tab/>
        <w:t xml:space="preserve">    10+0=10</w:t>
        <w:tab/>
        <w:t xml:space="preserve">      8+5=13</w:t>
        <w:tab/>
        <w:tab/>
        <w:t>11+6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0=6</w:t>
        <w:tab/>
        <w:tab/>
        <w:t xml:space="preserve">    9+1=10</w:t>
        <w:tab/>
        <w:t xml:space="preserve">      7+6=13</w:t>
        <w:tab/>
        <w:tab/>
        <w:t>10+7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1=6</w:t>
        <w:tab/>
        <w:tab/>
        <w:t xml:space="preserve">    8+2=10</w:t>
        <w:tab/>
        <w:t xml:space="preserve">      13+1=14</w:t>
        <w:tab/>
        <w:tab/>
        <w:t>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2=6</w:t>
        <w:tab/>
        <w:tab/>
        <w:t xml:space="preserve">    7+3=10</w:t>
        <w:tab/>
        <w:t xml:space="preserve">      12+2=14</w:t>
        <w:tab/>
        <w:tab/>
        <w:t>14+4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3=6</w:t>
        <w:tab/>
        <w:tab/>
        <w:t xml:space="preserve">    6+4=10</w:t>
        <w:tab/>
        <w:t xml:space="preserve">      11+3=14</w:t>
        <w:tab/>
        <w:tab/>
        <w:t>13+5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+0=7</w:t>
        <w:tab/>
        <w:tab/>
        <w:t xml:space="preserve">    5+5=10</w:t>
        <w:tab/>
        <w:t xml:space="preserve">      10+4=14</w:t>
        <w:tab/>
        <w:tab/>
        <w:t>12+6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1=7</w:t>
        <w:tab/>
        <w:tab/>
        <w:t xml:space="preserve">    10+1=11</w:t>
        <w:tab/>
        <w:t xml:space="preserve">      9+5=14</w:t>
        <w:tab/>
        <w:tab/>
        <w:t>11+7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2=7</w:t>
        <w:tab/>
        <w:tab/>
        <w:t xml:space="preserve">    9+2=11</w:t>
        <w:tab/>
        <w:t xml:space="preserve">      8+6=14</w:t>
        <w:tab/>
        <w:tab/>
        <w:t>10+8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3=7</w:t>
        <w:tab/>
        <w:tab/>
        <w:t xml:space="preserve">    8+3=11</w:t>
        <w:tab/>
        <w:t xml:space="preserve">      7+7=14</w:t>
        <w:tab/>
        <w:tab/>
        <w:t>9+9=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+4=11</w:t>
        <w:tab/>
        <w:t xml:space="preserve">      13+2=15</w:t>
        <w:tab/>
        <w:tab/>
        <w:t>15+4=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+5=11</w:t>
        <w:tab/>
        <w:t xml:space="preserve">      12+3=15</w:t>
        <w:tab/>
        <w:tab/>
        <w:t>14+5=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1+4=15</w:t>
        <w:tab/>
        <w:tab/>
        <w:t>13+6=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+5=15</w:t>
        <w:tab/>
        <w:tab/>
        <w:t>12+7=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9+6=15</w:t>
        <w:tab/>
        <w:tab/>
        <w:t>11+8=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8+7=15</w:t>
        <w:tab/>
        <w:tab/>
        <w:t>10+9=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5+5=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4+6=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3+7=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2+8=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1+9=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5</w:t>
        <w:tab/>
        <w:t xml:space="preserve">    Addition 6</w:t>
        <w:tab/>
        <w:t xml:space="preserve">      Addition 7</w:t>
        <w:tab/>
        <w:t>Addi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6 Problems)</w:t>
        <w:tab/>
        <w:t xml:space="preserve">    (37</w:t>
        <w:tab/>
        <w:t>Problems)     (26 Problems)</w:t>
        <w:tab/>
        <w:t>(29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4=21</w:t>
        <w:tab/>
        <w:t xml:space="preserve">    20+6=26</w:t>
        <w:tab/>
        <w:t xml:space="preserve">      0+10=10</w:t>
        <w:tab/>
        <w:tab/>
        <w:t>4+1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5=21</w:t>
        <w:tab/>
        <w:t xml:space="preserve">    19+7=26</w:t>
        <w:tab/>
        <w:t xml:space="preserve">      10+10=20</w:t>
        <w:tab/>
        <w:tab/>
        <w:t>3+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6=21</w:t>
        <w:tab/>
        <w:t xml:space="preserve">    18+8=26</w:t>
        <w:tab/>
        <w:t xml:space="preserve">      20+10=30</w:t>
        <w:tab/>
        <w:tab/>
        <w:t>7+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7=21</w:t>
        <w:tab/>
        <w:t xml:space="preserve">    17+9=26</w:t>
        <w:tab/>
        <w:t xml:space="preserve">      30+10=40</w:t>
        <w:tab/>
        <w:tab/>
        <w:t>7+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8=21</w:t>
        <w:tab/>
        <w:t xml:space="preserve">    16+10=26</w:t>
        <w:tab/>
        <w:t xml:space="preserve">      20+20=40</w:t>
        <w:tab/>
        <w:tab/>
        <w:t>5+4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9=21</w:t>
        <w:tab/>
        <w:t xml:space="preserve">    15+11=26</w:t>
        <w:tab/>
        <w:t xml:space="preserve">      40+10=50</w:t>
        <w:tab/>
        <w:tab/>
        <w:t>6+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0=21</w:t>
        <w:tab/>
        <w:t xml:space="preserve">    14+12=26</w:t>
        <w:tab/>
        <w:t xml:space="preserve">      30+20=50</w:t>
        <w:tab/>
        <w:tab/>
        <w:t>8+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4=22</w:t>
        <w:tab/>
        <w:t xml:space="preserve">    13+13=26</w:t>
        <w:tab/>
        <w:t xml:space="preserve">      50+10=60</w:t>
        <w:tab/>
        <w:tab/>
        <w:t>11+2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5=22</w:t>
        <w:tab/>
        <w:t xml:space="preserve">    21+6=27</w:t>
        <w:tab/>
        <w:t xml:space="preserve">      40+20=60</w:t>
        <w:tab/>
        <w:tab/>
        <w:t>8+5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6=22</w:t>
        <w:tab/>
        <w:t xml:space="preserve">    20+7=27</w:t>
        <w:tab/>
        <w:t xml:space="preserve">      30+30=60</w:t>
        <w:tab/>
        <w:tab/>
        <w:t>10+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7=22</w:t>
        <w:tab/>
        <w:t xml:space="preserve">    19+8=27</w:t>
        <w:tab/>
        <w:t xml:space="preserve">      60+10=70</w:t>
        <w:tab/>
        <w:tab/>
        <w:t>9+6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8=22</w:t>
        <w:tab/>
        <w:t xml:space="preserve">    18+9=27</w:t>
        <w:tab/>
        <w:t xml:space="preserve">      50+20=70</w:t>
        <w:tab/>
        <w:tab/>
        <w:t>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9=22</w:t>
        <w:tab/>
        <w:t xml:space="preserve">    17+10=27</w:t>
        <w:tab/>
        <w:t xml:space="preserve">      40+30=70</w:t>
        <w:tab/>
        <w:tab/>
        <w:t>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0=22</w:t>
        <w:tab/>
        <w:t xml:space="preserve">    16+11=27</w:t>
        <w:tab/>
        <w:t xml:space="preserve">      70+10=80</w:t>
        <w:tab/>
        <w:tab/>
        <w:t>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1=22</w:t>
        <w:tab/>
        <w:t xml:space="preserve">    15+12=27</w:t>
        <w:tab/>
        <w:t xml:space="preserve">      60+20=80</w:t>
        <w:tab/>
        <w:tab/>
        <w:t>9+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5=23</w:t>
        <w:tab/>
        <w:t xml:space="preserve">    14+13=27</w:t>
        <w:tab/>
        <w:t xml:space="preserve">      50+30=80</w:t>
        <w:tab/>
        <w:tab/>
        <w:t>14+5=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6=23</w:t>
        <w:tab/>
        <w:t xml:space="preserve">    21+7=28</w:t>
        <w:tab/>
        <w:t xml:space="preserve">      40+40=80</w:t>
        <w:tab/>
        <w:tab/>
        <w:t>14+7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7=23</w:t>
        <w:tab/>
        <w:t xml:space="preserve">    20+8=28</w:t>
        <w:tab/>
        <w:t xml:space="preserve">      80+10=90</w:t>
        <w:tab/>
        <w:tab/>
        <w:t>12+10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8=23</w:t>
        <w:tab/>
        <w:t xml:space="preserve">    19+9=28</w:t>
        <w:tab/>
        <w:t xml:space="preserve">      70+20=90</w:t>
        <w:tab/>
        <w:tab/>
        <w:t>17+5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9=23</w:t>
        <w:tab/>
        <w:t xml:space="preserve">    18+10=28</w:t>
        <w:tab/>
        <w:t xml:space="preserve">      60+30=90</w:t>
        <w:tab/>
        <w:tab/>
        <w:t>18+4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0=23</w:t>
        <w:tab/>
        <w:t xml:space="preserve">    17+11=28</w:t>
        <w:tab/>
        <w:t xml:space="preserve">      50+40=90</w:t>
        <w:tab/>
        <w:tab/>
        <w:t>14+9=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1=23</w:t>
        <w:tab/>
        <w:t xml:space="preserve">    16+12=28</w:t>
        <w:tab/>
        <w:t xml:space="preserve">      90+10=100</w:t>
        <w:tab/>
        <w:tab/>
        <w:t>12+12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6=24</w:t>
        <w:tab/>
        <w:t xml:space="preserve">    15+13=28</w:t>
        <w:tab/>
        <w:t xml:space="preserve">      80+20=100</w:t>
        <w:tab/>
        <w:tab/>
        <w:t>17+7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7=24</w:t>
        <w:tab/>
        <w:t xml:space="preserve">    22+7=29</w:t>
        <w:tab/>
        <w:t xml:space="preserve">      70+30=100</w:t>
        <w:tab/>
        <w:tab/>
        <w:t>14+11=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8=24</w:t>
        <w:tab/>
        <w:t xml:space="preserve">    21+8=29</w:t>
        <w:tab/>
        <w:t xml:space="preserve">      60+40=100</w:t>
        <w:tab/>
        <w:tab/>
        <w:t>40+1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9=24</w:t>
        <w:tab/>
        <w:t xml:space="preserve">    20+9=29</w:t>
        <w:tab/>
        <w:t xml:space="preserve">      50+50=100</w:t>
        <w:tab/>
        <w:tab/>
        <w:t>60+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0=24</w:t>
        <w:tab/>
        <w:t xml:space="preserve">    19+10=29</w:t>
        <w:tab/>
        <w:tab/>
        <w:tab/>
        <w:tab/>
        <w:t>50+3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1=24</w:t>
        <w:tab/>
        <w:t xml:space="preserve">    18+11=29</w:t>
        <w:tab/>
        <w:tab/>
        <w:tab/>
        <w:tab/>
        <w:t>50+40=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2=24</w:t>
        <w:tab/>
        <w:t xml:space="preserve">    17+12=29</w:t>
        <w:tab/>
        <w:tab/>
        <w:tab/>
        <w:tab/>
        <w:t>50+50=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+6=25</w:t>
        <w:tab/>
        <w:t xml:space="preserve">    16+13=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7=25</w:t>
        <w:tab/>
        <w:t xml:space="preserve">    23+7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8=25</w:t>
        <w:tab/>
        <w:t xml:space="preserve">    22+8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9=25</w:t>
        <w:tab/>
        <w:t xml:space="preserve">    21+9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10=25</w:t>
        <w:tab/>
        <w:t xml:space="preserve">    20+10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1=25</w:t>
        <w:tab/>
        <w:t xml:space="preserve">    19+11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2=25</w:t>
        <w:tab/>
        <w:t xml:space="preserve">    18+12=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7+13=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1</w:t>
        <w:tab/>
        <w:t xml:space="preserve">    Subtraction</w:t>
        <w:tab/>
        <w:t>2     Subtraction 3</w:t>
        <w:tab/>
        <w:t>Subtra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5 Problems)</w:t>
        <w:tab/>
        <w:t xml:space="preserve">    (30</w:t>
        <w:tab/>
        <w:t>Problems)     (29 Problems)</w:t>
        <w:tab/>
        <w:t>(33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=0</w:t>
        <w:tab/>
        <w:tab/>
        <w:t xml:space="preserve">    8-3=5</w:t>
        <w:tab/>
        <w:t xml:space="preserve">      12-2=10</w:t>
        <w:tab/>
        <w:tab/>
        <w:t>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=1</w:t>
        <w:tab/>
        <w:tab/>
        <w:t xml:space="preserve">    8-4=4</w:t>
        <w:tab/>
        <w:t xml:space="preserve">      12-3=9</w:t>
        <w:tab/>
        <w:tab/>
        <w:t>15-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=0</w:t>
        <w:tab/>
        <w:tab/>
        <w:t xml:space="preserve">    8-5=3</w:t>
        <w:tab/>
        <w:t xml:space="preserve">      12-4=8</w:t>
        <w:tab/>
        <w:tab/>
        <w:t>15-5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=2</w:t>
        <w:tab/>
        <w:tab/>
        <w:t xml:space="preserve">    8-6=2</w:t>
        <w:tab/>
        <w:t xml:space="preserve">      12-5=7</w:t>
        <w:tab/>
        <w:tab/>
        <w:t>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=1</w:t>
        <w:tab/>
        <w:tab/>
        <w:t xml:space="preserve">    8-7=1</w:t>
        <w:tab/>
        <w:t xml:space="preserve">      12-6=6</w:t>
        <w:tab/>
        <w:tab/>
        <w:t>15-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=0</w:t>
        <w:tab/>
        <w:tab/>
        <w:t xml:space="preserve">    9-3=6</w:t>
        <w:tab/>
        <w:t xml:space="preserve">      12-6=6</w:t>
        <w:tab/>
        <w:tab/>
        <w:t>15-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=3</w:t>
        <w:tab/>
        <w:tab/>
        <w:t xml:space="preserve">    9-4=5</w:t>
        <w:tab/>
        <w:t xml:space="preserve">      12-7=5</w:t>
        <w:tab/>
        <w:tab/>
        <w:t>15-11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2=2</w:t>
        <w:tab/>
        <w:tab/>
        <w:t xml:space="preserve">    9-5=4</w:t>
        <w:tab/>
        <w:t xml:space="preserve">      12-8=4</w:t>
        <w:tab/>
        <w:tab/>
        <w:t>15-1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3=1</w:t>
        <w:tab/>
        <w:tab/>
        <w:t xml:space="preserve">    9-6=3</w:t>
        <w:tab/>
        <w:t xml:space="preserve">      12-9=3</w:t>
        <w:tab/>
        <w:tab/>
        <w:t>15-13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4=0</w:t>
        <w:tab/>
        <w:tab/>
        <w:t xml:space="preserve">    9-7=2</w:t>
        <w:tab/>
        <w:t xml:space="preserve">      13-2=11</w:t>
        <w:tab/>
        <w:tab/>
        <w:t>15-1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=4</w:t>
        <w:tab/>
        <w:tab/>
        <w:t xml:space="preserve">    9-8=1</w:t>
        <w:tab/>
        <w:t xml:space="preserve">      13-3=10</w:t>
        <w:tab/>
        <w:tab/>
        <w:t>16-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=3</w:t>
        <w:tab/>
        <w:tab/>
        <w:t xml:space="preserve">    10-1=9</w:t>
        <w:tab/>
        <w:t xml:space="preserve">      13-4=9</w:t>
        <w:tab/>
        <w:tab/>
        <w:t>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=2</w:t>
        <w:tab/>
        <w:tab/>
        <w:t xml:space="preserve">    10-2=8</w:t>
        <w:tab/>
        <w:t xml:space="preserve">      13-5=8</w:t>
        <w:tab/>
        <w:tab/>
        <w:t>16-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=1</w:t>
        <w:tab/>
        <w:tab/>
        <w:t xml:space="preserve">    10-3=7</w:t>
        <w:tab/>
        <w:t xml:space="preserve">      13-6=7</w:t>
        <w:tab/>
        <w:tab/>
        <w:t>16-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=5</w:t>
        <w:tab/>
        <w:tab/>
        <w:t xml:space="preserve">    10-4=6</w:t>
        <w:tab/>
        <w:t xml:space="preserve">      13-7=6</w:t>
        <w:tab/>
        <w:tab/>
        <w:t>16-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=4</w:t>
        <w:tab/>
        <w:tab/>
        <w:t xml:space="preserve">    10-5=5</w:t>
        <w:tab/>
        <w:t xml:space="preserve">      13-8=5</w:t>
        <w:tab/>
        <w:tab/>
        <w:t>16-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=3</w:t>
        <w:tab/>
        <w:tab/>
        <w:t xml:space="preserve">    10-6=4</w:t>
        <w:tab/>
        <w:t xml:space="preserve">      13-9=4</w:t>
        <w:tab/>
        <w:tab/>
        <w:t>16-12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=2</w:t>
        <w:tab/>
        <w:tab/>
        <w:t xml:space="preserve">    10-7=3</w:t>
        <w:tab/>
        <w:t xml:space="preserve">      13-10=3</w:t>
        <w:tab/>
        <w:tab/>
        <w:t>16-1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=1</w:t>
        <w:tab/>
        <w:tab/>
        <w:t xml:space="preserve">    10-8=2</w:t>
        <w:tab/>
        <w:t xml:space="preserve">      14-2=12</w:t>
        <w:tab/>
        <w:tab/>
        <w:t>17-3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=6</w:t>
        <w:tab/>
        <w:tab/>
        <w:t xml:space="preserve">    10-9=1</w:t>
        <w:tab/>
        <w:t xml:space="preserve">      14-3=11</w:t>
        <w:tab/>
        <w:tab/>
        <w:t>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=5</w:t>
        <w:tab/>
        <w:tab/>
        <w:t xml:space="preserve">    10-10=0</w:t>
        <w:tab/>
        <w:t xml:space="preserve">      14-4=10</w:t>
        <w:tab/>
        <w:tab/>
        <w:t>17-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3=4</w:t>
        <w:tab/>
        <w:tab/>
        <w:t xml:space="preserve">    11-2=9</w:t>
        <w:tab/>
        <w:t xml:space="preserve">      14-5=9</w:t>
        <w:tab/>
        <w:tab/>
        <w:t>17-9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=3</w:t>
        <w:tab/>
        <w:tab/>
        <w:t xml:space="preserve">    11-3=8</w:t>
        <w:tab/>
        <w:t xml:space="preserve">      14-6=8</w:t>
        <w:tab/>
        <w:tab/>
        <w:t>17-12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5=2</w:t>
        <w:tab/>
        <w:tab/>
        <w:t xml:space="preserve">    11-4=7</w:t>
        <w:tab/>
        <w:t xml:space="preserve">      14-7=7</w:t>
        <w:tab/>
        <w:tab/>
        <w:t>17-1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=1</w:t>
        <w:tab/>
        <w:tab/>
        <w:t xml:space="preserve">    11-5=6</w:t>
        <w:tab/>
        <w:t xml:space="preserve">      14-9=5</w:t>
        <w:tab/>
        <w:tab/>
        <w:t>17-15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-6=5</w:t>
        <w:tab/>
        <w:t xml:space="preserve">      14-1=13</w:t>
        <w:tab/>
        <w:tab/>
        <w:t>18-3=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-6=5</w:t>
        <w:tab/>
        <w:t xml:space="preserve">      14-11=3</w:t>
        <w:tab/>
        <w:tab/>
        <w:t>18-5=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-7=4</w:t>
        <w:tab/>
        <w:t xml:space="preserve">      14-12=2</w:t>
        <w:tab/>
        <w:tab/>
        <w:t>18-8=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-8=3</w:t>
        <w:tab/>
        <w:t xml:space="preserve">      14-13=1</w:t>
        <w:tab/>
        <w:tab/>
        <w:t>18-9=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-9=2</w:t>
        <w:tab/>
        <w:tab/>
        <w:tab/>
        <w:tab/>
        <w:t>18-12=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8-13=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8-14=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8-16=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5</w:t>
        <w:tab/>
        <w:t xml:space="preserve">    Subtraction</w:t>
        <w:tab/>
        <w:t>6     Subtraction 7</w:t>
        <w:tab/>
        <w:t>Subtrac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2 Problems)</w:t>
        <w:tab/>
        <w:t xml:space="preserve">    (32</w:t>
        <w:tab/>
        <w:t>Problems)     (37 Problems)</w:t>
        <w:tab/>
        <w:t>(30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4=15</w:t>
        <w:tab/>
        <w:t xml:space="preserve">    23-3=20</w:t>
        <w:tab/>
        <w:t xml:space="preserve">      30-20=10</w:t>
        <w:tab/>
        <w:tab/>
        <w:t>8-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6=13</w:t>
        <w:tab/>
        <w:t xml:space="preserve">    23-6=17</w:t>
        <w:tab/>
        <w:t xml:space="preserve">      30-10=20</w:t>
        <w:tab/>
        <w:tab/>
        <w:t>9-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7=12</w:t>
        <w:tab/>
        <w:t xml:space="preserve">    23-7=16</w:t>
        <w:tab/>
        <w:t xml:space="preserve">      40-30=10</w:t>
        <w:tab/>
        <w:tab/>
        <w:t>9-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9=10</w:t>
        <w:tab/>
        <w:t xml:space="preserve">    23-9=14</w:t>
        <w:tab/>
        <w:t xml:space="preserve">      40-20=20</w:t>
        <w:tab/>
        <w:tab/>
        <w:t>10-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2=7</w:t>
        <w:tab/>
        <w:t xml:space="preserve">    23-12=11</w:t>
        <w:tab/>
        <w:t xml:space="preserve">      40-10=30</w:t>
        <w:tab/>
        <w:tab/>
        <w:t>10-9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4=5</w:t>
        <w:tab/>
        <w:t xml:space="preserve">    23-15=8</w:t>
        <w:tab/>
        <w:t xml:space="preserve">      50-40=10</w:t>
        <w:tab/>
        <w:tab/>
        <w:t>11-4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5=4</w:t>
        <w:tab/>
        <w:t xml:space="preserve">    23-18=5</w:t>
        <w:tab/>
        <w:t xml:space="preserve">      50-30=20</w:t>
        <w:tab/>
        <w:tab/>
        <w:t>12-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7=2</w:t>
        <w:tab/>
        <w:t xml:space="preserve">    23-21=2</w:t>
        <w:tab/>
        <w:t xml:space="preserve">      50-20=30</w:t>
        <w:tab/>
        <w:tab/>
        <w:t>13-1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3=17</w:t>
        <w:tab/>
        <w:t xml:space="preserve">    24-3=21</w:t>
        <w:tab/>
        <w:t xml:space="preserve">      50-10=40</w:t>
        <w:tab/>
        <w:tab/>
        <w:t>14-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5=15</w:t>
        <w:tab/>
        <w:t xml:space="preserve">    24-4=20</w:t>
        <w:tab/>
        <w:t xml:space="preserve">      60-50=10</w:t>
        <w:tab/>
        <w:tab/>
        <w:t>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9=11</w:t>
        <w:tab/>
        <w:t xml:space="preserve">    24-6=18</w:t>
        <w:tab/>
        <w:t xml:space="preserve">      60-40=20</w:t>
        <w:tab/>
        <w:tab/>
        <w:t>11-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0=10</w:t>
        <w:tab/>
        <w:t xml:space="preserve">    24-8=16</w:t>
        <w:tab/>
        <w:t xml:space="preserve">      60-30=30</w:t>
        <w:tab/>
        <w:tab/>
        <w:t>12-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2=8</w:t>
        <w:tab/>
        <w:t xml:space="preserve">    24-12=12</w:t>
        <w:tab/>
        <w:t xml:space="preserve">      60-20=40</w:t>
        <w:tab/>
        <w:tab/>
        <w:t>13-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5=5</w:t>
        <w:tab/>
        <w:t xml:space="preserve">    24-15=9</w:t>
        <w:tab/>
        <w:t xml:space="preserve">      70-60=10</w:t>
        <w:tab/>
        <w:tab/>
        <w:t>14-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7=3</w:t>
        <w:tab/>
        <w:t xml:space="preserve">    24-19=5</w:t>
        <w:tab/>
        <w:t xml:space="preserve">      70-50=20</w:t>
        <w:tab/>
        <w:tab/>
        <w:t>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9=1</w:t>
        <w:tab/>
        <w:t xml:space="preserve">    24-22=2</w:t>
        <w:tab/>
        <w:t xml:space="preserve">      70-40=30</w:t>
        <w:tab/>
        <w:tab/>
        <w:t>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2=19</w:t>
        <w:tab/>
        <w:t xml:space="preserve">    25-2=23</w:t>
        <w:tab/>
        <w:t xml:space="preserve">      70-30=40</w:t>
        <w:tab/>
        <w:tab/>
        <w:t>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3=18</w:t>
        <w:tab/>
        <w:t xml:space="preserve">    25-3=22</w:t>
        <w:tab/>
        <w:t xml:space="preserve">      70-20=50</w:t>
        <w:tab/>
        <w:tab/>
        <w:t>18-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5=16</w:t>
        <w:tab/>
        <w:t xml:space="preserve">    25-6=19</w:t>
        <w:tab/>
        <w:t xml:space="preserve">      80-70=10</w:t>
        <w:tab/>
        <w:tab/>
        <w:t>19-4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6=15</w:t>
        <w:tab/>
        <w:t xml:space="preserve">    25-8=17</w:t>
        <w:tab/>
        <w:t xml:space="preserve">      80-60=20</w:t>
        <w:tab/>
        <w:tab/>
        <w:t>20-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8=13</w:t>
        <w:tab/>
        <w:t xml:space="preserve">    25-11=14</w:t>
        <w:tab/>
        <w:t xml:space="preserve">      80-50=30</w:t>
        <w:tab/>
        <w:tab/>
        <w:t>15-9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1=10</w:t>
        <w:tab/>
        <w:t xml:space="preserve">    25-14=11</w:t>
        <w:tab/>
        <w:t xml:space="preserve">      80-40=40</w:t>
        <w:tab/>
        <w:tab/>
        <w:t>16-9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4=7</w:t>
        <w:tab/>
        <w:t xml:space="preserve">    25-18=7</w:t>
        <w:tab/>
        <w:t xml:space="preserve">      80-30=50</w:t>
        <w:tab/>
        <w:tab/>
        <w:t>18-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9=2</w:t>
        <w:tab/>
        <w:t xml:space="preserve">    25-20=5</w:t>
        <w:tab/>
        <w:t xml:space="preserve">      80-20=60</w:t>
        <w:tab/>
        <w:tab/>
        <w:t>19-9=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5=17</w:t>
        <w:tab/>
        <w:t xml:space="preserve">    26-2=24</w:t>
        <w:tab/>
        <w:t xml:space="preserve">      90-80=10</w:t>
        <w:tab/>
        <w:tab/>
        <w:t>20-9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8=14</w:t>
        <w:tab/>
        <w:t xml:space="preserve">    26-3=23</w:t>
        <w:tab/>
        <w:t xml:space="preserve">      90-70=20</w:t>
        <w:tab/>
        <w:tab/>
        <w:t>60-2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0=12</w:t>
        <w:tab/>
        <w:t xml:space="preserve">    26-6=20</w:t>
        <w:tab/>
        <w:t xml:space="preserve">      90-60=30</w:t>
        <w:tab/>
        <w:tab/>
        <w:t>70-2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3=9</w:t>
        <w:tab/>
        <w:t xml:space="preserve">    26-8=18</w:t>
        <w:tab/>
        <w:t xml:space="preserve">      90-50=40</w:t>
        <w:tab/>
        <w:tab/>
        <w:t>80-3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6=6</w:t>
        <w:tab/>
        <w:t xml:space="preserve">    26-11=15</w:t>
        <w:tab/>
        <w:t xml:space="preserve">      90-40=50</w:t>
        <w:tab/>
        <w:tab/>
        <w:t>90-5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7=5</w:t>
        <w:tab/>
        <w:t xml:space="preserve">    26-14=12</w:t>
        <w:tab/>
        <w:t xml:space="preserve">      90-30=60</w:t>
        <w:tab/>
        <w:tab/>
        <w:t>100-80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9=3</w:t>
        <w:tab/>
        <w:t xml:space="preserve">    26-18=8</w:t>
        <w:tab/>
        <w:t xml:space="preserve">      100-90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21=1</w:t>
        <w:tab/>
        <w:t xml:space="preserve">    26-20=6</w:t>
        <w:tab/>
        <w:t xml:space="preserve">      100-80=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0-70=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0-60=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0-50=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0-40=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0-30=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1  Multiplication 3  Multiplication 5</w:t>
        <w:tab/>
        <w:t>Multiplicat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</w:t>
        <w:tab/>
        <w:t xml:space="preserve">    (13</w:t>
        <w:tab/>
        <w:t>Problems)     (26 Problems)</w:t>
        <w:tab/>
        <w:t>(26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0=0</w:t>
        <w:tab/>
        <w:tab/>
        <w:t xml:space="preserve">    3*0=0</w:t>
        <w:tab/>
        <w:t xml:space="preserve">      5*0=0</w:t>
        <w:tab/>
        <w:tab/>
        <w:t>7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=1</w:t>
        <w:tab/>
        <w:tab/>
        <w:t xml:space="preserve">    3*1=3</w:t>
        <w:tab/>
        <w:t xml:space="preserve">      5*1=5</w:t>
        <w:tab/>
        <w:tab/>
        <w:t>7*1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2=2</w:t>
        <w:tab/>
        <w:tab/>
        <w:t xml:space="preserve">    3*2=6</w:t>
        <w:tab/>
        <w:t xml:space="preserve">      5*2=10</w:t>
        <w:tab/>
        <w:tab/>
        <w:t>7*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3=3</w:t>
        <w:tab/>
        <w:tab/>
        <w:t xml:space="preserve">    3*3=9</w:t>
        <w:tab/>
        <w:t xml:space="preserve">      5*3=15</w:t>
        <w:tab/>
        <w:tab/>
        <w:t>7*3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4=4</w:t>
        <w:tab/>
        <w:tab/>
        <w:t xml:space="preserve">    3*4=12</w:t>
        <w:tab/>
        <w:t xml:space="preserve">      5*4=20</w:t>
        <w:tab/>
        <w:tab/>
        <w:t>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5=5</w:t>
        <w:tab/>
        <w:tab/>
        <w:t xml:space="preserve">    3*5=15</w:t>
        <w:tab/>
        <w:t xml:space="preserve">      5*5=25</w:t>
        <w:tab/>
        <w:tab/>
        <w:t>7*5=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6=6</w:t>
        <w:tab/>
        <w:tab/>
        <w:t xml:space="preserve">    3*6=18</w:t>
        <w:tab/>
        <w:t xml:space="preserve">      5*6=30</w:t>
        <w:tab/>
        <w:tab/>
        <w:t>7*6=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7=7</w:t>
        <w:tab/>
        <w:tab/>
        <w:t xml:space="preserve">    3*7=21</w:t>
        <w:tab/>
        <w:t xml:space="preserve">      5*7=35</w:t>
        <w:tab/>
        <w:tab/>
        <w:t>7*7=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8=8</w:t>
        <w:tab/>
        <w:tab/>
        <w:t xml:space="preserve">    3*8=24</w:t>
        <w:tab/>
        <w:t xml:space="preserve">      5*8=40</w:t>
        <w:tab/>
        <w:tab/>
        <w:t>7*8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9=9</w:t>
        <w:tab/>
        <w:tab/>
        <w:t xml:space="preserve">    3*9=27</w:t>
        <w:tab/>
        <w:t xml:space="preserve">      5*9=45</w:t>
        <w:tab/>
        <w:tab/>
        <w:t>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0=10</w:t>
        <w:tab/>
        <w:t xml:space="preserve">    3*10=30</w:t>
        <w:tab/>
        <w:t xml:space="preserve">      5*10=50</w:t>
        <w:tab/>
        <w:tab/>
        <w:t>7*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1=11</w:t>
        <w:tab/>
        <w:t xml:space="preserve">    3*11=33</w:t>
        <w:tab/>
        <w:t xml:space="preserve">      5*11=55</w:t>
        <w:tab/>
        <w:tab/>
        <w:t>7*11=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2=12</w:t>
        <w:tab/>
        <w:t xml:space="preserve">    3*12=36</w:t>
        <w:tab/>
        <w:t xml:space="preserve">      5*12=60</w:t>
        <w:tab/>
        <w:tab/>
        <w:t>7*12=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6*0=0</w:t>
        <w:tab/>
        <w:tab/>
        <w:t>8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2  Multiplication 4  6*1=6</w:t>
        <w:tab/>
        <w:tab/>
        <w:t>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</w:t>
        <w:tab/>
        <w:t xml:space="preserve">    (13</w:t>
        <w:tab/>
        <w:t>Problems)     6*2=12</w:t>
        <w:tab/>
        <w:tab/>
        <w:t>8*2=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6*3=18</w:t>
        <w:tab/>
        <w:tab/>
        <w:t>8*3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0=0</w:t>
        <w:tab/>
        <w:tab/>
        <w:t xml:space="preserve">    4*0=0</w:t>
        <w:tab/>
        <w:t xml:space="preserve">      6*4=24</w:t>
        <w:tab/>
        <w:tab/>
        <w:t>8*4=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=2</w:t>
        <w:tab/>
        <w:tab/>
        <w:t xml:space="preserve">    4*1=4</w:t>
        <w:tab/>
        <w:t xml:space="preserve">      6*5=30</w:t>
        <w:tab/>
        <w:tab/>
        <w:t>8*5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2=4</w:t>
        <w:tab/>
        <w:tab/>
        <w:t xml:space="preserve">    4*2=8</w:t>
        <w:tab/>
        <w:t xml:space="preserve">      6*6=36</w:t>
        <w:tab/>
        <w:tab/>
        <w:t>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3=6</w:t>
        <w:tab/>
        <w:tab/>
        <w:t xml:space="preserve">    4*3=12</w:t>
        <w:tab/>
        <w:t xml:space="preserve">      6*7=42</w:t>
        <w:tab/>
        <w:tab/>
        <w:t>8*7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4=8</w:t>
        <w:tab/>
        <w:tab/>
        <w:t xml:space="preserve">    4*4=16</w:t>
        <w:tab/>
        <w:t xml:space="preserve">      6*8=48</w:t>
        <w:tab/>
        <w:tab/>
        <w:t>8*8=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5=10</w:t>
        <w:tab/>
        <w:t xml:space="preserve">    4*5=20</w:t>
        <w:tab/>
        <w:t xml:space="preserve">      6*9=54</w:t>
        <w:tab/>
        <w:tab/>
        <w:t>8*9=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6=12</w:t>
        <w:tab/>
        <w:t xml:space="preserve">    4*6=24</w:t>
        <w:tab/>
        <w:t xml:space="preserve">      6*10=60</w:t>
        <w:tab/>
        <w:tab/>
        <w:t>8*1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7=14</w:t>
        <w:tab/>
        <w:t xml:space="preserve">    4*7=28</w:t>
        <w:tab/>
        <w:t xml:space="preserve">      6*11=66</w:t>
        <w:tab/>
        <w:tab/>
        <w:t>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8=16</w:t>
        <w:tab/>
        <w:t xml:space="preserve">    4*8=32</w:t>
        <w:tab/>
        <w:t xml:space="preserve">      6*12=72</w:t>
        <w:tab/>
        <w:tab/>
        <w:t>8*12=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9=18</w:t>
        <w:tab/>
        <w:t xml:space="preserve">    4*9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0=20</w:t>
        <w:tab/>
        <w:t xml:space="preserve">    4*1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1=22</w:t>
        <w:tab/>
        <w:t xml:space="preserve">    4*11=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2=24</w:t>
        <w:tab/>
        <w:t xml:space="preserve">    4*12=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7  Multiplication 8  Multi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</w:t>
        <w:tab/>
        <w:t xml:space="preserve">    (26</w:t>
        <w:tab/>
        <w:t>Problems)     R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30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0=0</w:t>
        <w:tab/>
        <w:tab/>
        <w:t xml:space="preserve">    11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=9</w:t>
        <w:tab/>
        <w:tab/>
        <w:t xml:space="preserve">    11*1=11</w:t>
        <w:tab/>
        <w:t xml:space="preserve">      1*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2=18</w:t>
        <w:tab/>
        <w:t xml:space="preserve">    11*2=22</w:t>
        <w:tab/>
        <w:t xml:space="preserve">      1*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3=27</w:t>
        <w:tab/>
        <w:t xml:space="preserve">    11*3=33</w:t>
        <w:tab/>
        <w:t xml:space="preserve">      2*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4=36</w:t>
        <w:tab/>
        <w:t xml:space="preserve">    11*4=44</w:t>
        <w:tab/>
        <w:t xml:space="preserve">      2*7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5=45</w:t>
        <w:tab/>
        <w:t xml:space="preserve">    11*5=55</w:t>
        <w:tab/>
        <w:t xml:space="preserve">      2*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6=54</w:t>
        <w:tab/>
        <w:t xml:space="preserve">    11*6=66</w:t>
        <w:tab/>
        <w:t xml:space="preserve">      3*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7=63</w:t>
        <w:tab/>
        <w:t xml:space="preserve">    11*7=77</w:t>
        <w:tab/>
        <w:t xml:space="preserve">      3*12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8=72</w:t>
        <w:tab/>
        <w:t xml:space="preserve">    11*8=88</w:t>
        <w:tab/>
        <w:t xml:space="preserve">      4*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9=81</w:t>
        <w:tab/>
        <w:t xml:space="preserve">    11*9=99</w:t>
        <w:tab/>
        <w:t xml:space="preserve">      4*9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0=90</w:t>
        <w:tab/>
        <w:t xml:space="preserve">    11*10=110</w:t>
        <w:tab/>
        <w:t xml:space="preserve">      4*12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1=99</w:t>
        <w:tab/>
        <w:t xml:space="preserve">    11*11=121</w:t>
        <w:tab/>
        <w:t xml:space="preserve">      5*4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2=108</w:t>
        <w:tab/>
        <w:t xml:space="preserve">    11*12=132</w:t>
        <w:tab/>
        <w:t xml:space="preserve">      5*9=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0=0</w:t>
        <w:tab/>
        <w:t xml:space="preserve">    12*0=0</w:t>
        <w:tab/>
        <w:t xml:space="preserve">      6*1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=10</w:t>
        <w:tab/>
        <w:t xml:space="preserve">    12*1=12</w:t>
        <w:tab/>
        <w:t xml:space="preserve">      6*6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2=20</w:t>
        <w:tab/>
        <w:t xml:space="preserve">    12*2=24</w:t>
        <w:tab/>
        <w:t xml:space="preserve">      6*11=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3=30</w:t>
        <w:tab/>
        <w:t xml:space="preserve">    12*3=36</w:t>
        <w:tab/>
        <w:t xml:space="preserve">      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4=40</w:t>
        <w:tab/>
        <w:t xml:space="preserve">    12*4=48</w:t>
        <w:tab/>
        <w:t xml:space="preserve">      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5=50</w:t>
        <w:tab/>
        <w:t xml:space="preserve">    12*5=60</w:t>
        <w:tab/>
        <w:t xml:space="preserve">      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6=60</w:t>
        <w:tab/>
        <w:t xml:space="preserve">    12*6=72</w:t>
        <w:tab/>
        <w:t xml:space="preserve">      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7=70</w:t>
        <w:tab/>
        <w:t xml:space="preserve">    12*7=84</w:t>
        <w:tab/>
        <w:t xml:space="preserve">      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8=80</w:t>
        <w:tab/>
        <w:t xml:space="preserve">    12*8=96</w:t>
        <w:tab/>
        <w:t xml:space="preserve">      9*4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9=90</w:t>
        <w:tab/>
        <w:t xml:space="preserve">    12*9=108</w:t>
        <w:tab/>
        <w:t xml:space="preserve">      9*9=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0=100</w:t>
        <w:tab/>
        <w:t xml:space="preserve">    12*10=120</w:t>
        <w:tab/>
        <w:t xml:space="preserve">      10*1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1=110</w:t>
        <w:tab/>
        <w:t xml:space="preserve">    12*11=132</w:t>
        <w:tab/>
        <w:t xml:space="preserve">      10*6=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2=120</w:t>
        <w:tab/>
        <w:t xml:space="preserve">    12*12=144</w:t>
        <w:tab/>
        <w:t xml:space="preserve">      10*12=1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1*0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1*11=1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2*3=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2*8=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2*12=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1</w:t>
        <w:tab/>
        <w:t xml:space="preserve">    Division 3</w:t>
        <w:tab/>
        <w:t xml:space="preserve">      Division 5</w:t>
        <w:tab/>
        <w:t>Divis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</w:t>
        <w:tab/>
        <w:t xml:space="preserve">    (13</w:t>
        <w:tab/>
        <w:t>Problems)     (26 Problems)</w:t>
        <w:tab/>
        <w:t>(26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=0</w:t>
        <w:tab/>
        <w:tab/>
        <w:t xml:space="preserve">    0:3=0</w:t>
        <w:tab/>
        <w:t xml:space="preserve">      0:5=0</w:t>
        <w:tab/>
        <w:tab/>
        <w:t>0:7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=1</w:t>
        <w:tab/>
        <w:tab/>
        <w:t xml:space="preserve">    3:3=1</w:t>
        <w:tab/>
        <w:t xml:space="preserve">      5:5=1</w:t>
        <w:tab/>
        <w:tab/>
        <w:t>7:7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1=2</w:t>
        <w:tab/>
        <w:tab/>
        <w:t xml:space="preserve">    6:3=2</w:t>
        <w:tab/>
        <w:t xml:space="preserve">      10:5=2</w:t>
        <w:tab/>
        <w:tab/>
        <w:t>14:7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1=3</w:t>
        <w:tab/>
        <w:tab/>
        <w:t xml:space="preserve">    9:3=3</w:t>
        <w:tab/>
        <w:t xml:space="preserve">      15:5=3</w:t>
        <w:tab/>
        <w:tab/>
        <w:t>21:7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1=4</w:t>
        <w:tab/>
        <w:tab/>
        <w:t xml:space="preserve">    12:3=4</w:t>
        <w:tab/>
        <w:t xml:space="preserve">      20:5=4</w:t>
        <w:tab/>
        <w:tab/>
        <w:t>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1=5</w:t>
        <w:tab/>
        <w:tab/>
        <w:t xml:space="preserve">    15:3=5</w:t>
        <w:tab/>
        <w:t xml:space="preserve">      25:5=5</w:t>
        <w:tab/>
        <w:tab/>
        <w:t>35:7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1=6</w:t>
        <w:tab/>
        <w:tab/>
        <w:t xml:space="preserve">    18:3=6</w:t>
        <w:tab/>
        <w:t xml:space="preserve">      30:5=6</w:t>
        <w:tab/>
        <w:tab/>
        <w:t>42: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1=7</w:t>
        <w:tab/>
        <w:tab/>
        <w:t xml:space="preserve">    21:3=7</w:t>
        <w:tab/>
        <w:t xml:space="preserve">      35:5=7</w:t>
        <w:tab/>
        <w:tab/>
        <w:t>49: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1=8</w:t>
        <w:tab/>
        <w:tab/>
        <w:t xml:space="preserve">    24:3=8</w:t>
        <w:tab/>
        <w:t xml:space="preserve">      40:5=8</w:t>
        <w:tab/>
        <w:tab/>
        <w:t>56: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1=9</w:t>
        <w:tab/>
        <w:tab/>
        <w:t xml:space="preserve">    27:3=9</w:t>
        <w:tab/>
        <w:t xml:space="preserve">      45:5=9</w:t>
        <w:tab/>
        <w:tab/>
        <w:t>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=10</w:t>
        <w:tab/>
        <w:t xml:space="preserve">    30:3=10</w:t>
        <w:tab/>
        <w:t xml:space="preserve">      50:5=10</w:t>
        <w:tab/>
        <w:tab/>
        <w:t>70: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1=11</w:t>
        <w:tab/>
        <w:t xml:space="preserve">    33:3=11</w:t>
        <w:tab/>
        <w:t xml:space="preserve">      55:5=11</w:t>
        <w:tab/>
        <w:tab/>
        <w:t>77:7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1=12</w:t>
        <w:tab/>
        <w:t xml:space="preserve">    36:3=12</w:t>
        <w:tab/>
        <w:t xml:space="preserve">      60:5=12</w:t>
        <w:tab/>
        <w:tab/>
        <w:t>84:7=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0:6=0</w:t>
        <w:tab/>
        <w:tab/>
        <w:t>0:8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2</w:t>
        <w:tab/>
        <w:t xml:space="preserve">    Division 4</w:t>
        <w:tab/>
        <w:t xml:space="preserve">      6:6=1</w:t>
        <w:tab/>
        <w:tab/>
        <w:t>8: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</w:t>
        <w:tab/>
        <w:t xml:space="preserve">    (13</w:t>
        <w:tab/>
        <w:t>Problems)     12:6=2</w:t>
        <w:tab/>
        <w:tab/>
        <w:t>16:8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8:6=3</w:t>
        <w:tab/>
        <w:tab/>
        <w:t>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2=0</w:t>
        <w:tab/>
        <w:tab/>
        <w:t xml:space="preserve">    0:4=0</w:t>
        <w:tab/>
        <w:t xml:space="preserve">      24:6=4</w:t>
        <w:tab/>
        <w:tab/>
        <w:t>32: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=1</w:t>
        <w:tab/>
        <w:tab/>
        <w:t xml:space="preserve">    4:4=1</w:t>
        <w:tab/>
        <w:t xml:space="preserve">      30:6=5</w:t>
        <w:tab/>
        <w:tab/>
        <w:t>40:8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2=2</w:t>
        <w:tab/>
        <w:tab/>
        <w:t xml:space="preserve">    8:4=2</w:t>
        <w:tab/>
        <w:t xml:space="preserve">      36:6=6</w:t>
        <w:tab/>
        <w:tab/>
        <w:t>48:8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2=3</w:t>
        <w:tab/>
        <w:tab/>
        <w:t xml:space="preserve">    12:4=3</w:t>
        <w:tab/>
        <w:t xml:space="preserve">      42:6=7</w:t>
        <w:tab/>
        <w:tab/>
        <w:t>56: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2=4</w:t>
        <w:tab/>
        <w:tab/>
        <w:t xml:space="preserve">    16:4=4</w:t>
        <w:tab/>
        <w:t xml:space="preserve">      48:6=8</w:t>
        <w:tab/>
        <w:tab/>
        <w:t>64: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2=5</w:t>
        <w:tab/>
        <w:t xml:space="preserve">    20:4=5</w:t>
        <w:tab/>
        <w:t xml:space="preserve">      54:6=9</w:t>
        <w:tab/>
        <w:tab/>
        <w:t>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2=6</w:t>
        <w:tab/>
        <w:t xml:space="preserve">    24:4=6</w:t>
        <w:tab/>
        <w:t xml:space="preserve">      60:6=10</w:t>
        <w:tab/>
        <w:tab/>
        <w:t>80:8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2=7</w:t>
        <w:tab/>
        <w:t xml:space="preserve">    28:4=7</w:t>
        <w:tab/>
        <w:t xml:space="preserve">      66:6=11</w:t>
        <w:tab/>
        <w:tab/>
        <w:t>88:8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2=8</w:t>
        <w:tab/>
        <w:t xml:space="preserve">    32:4=8</w:t>
        <w:tab/>
        <w:t xml:space="preserve">      72:6=12</w:t>
        <w:tab/>
        <w:tab/>
        <w:t>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2=9</w:t>
        <w:tab/>
        <w:t xml:space="preserve">    36:4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2=10</w:t>
        <w:tab/>
        <w:t xml:space="preserve">    40: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2=11</w:t>
        <w:tab/>
        <w:t xml:space="preserve">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2=12</w:t>
        <w:tab/>
        <w:t xml:space="preserve">    48:4=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7</w:t>
        <w:tab/>
        <w:t xml:space="preserve">    Division 8</w:t>
        <w:tab/>
        <w:t xml:space="preserve">      Divis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</w:t>
        <w:tab/>
        <w:t xml:space="preserve">    (26</w:t>
        <w:tab/>
        <w:t>Problems)     (30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9=0</w:t>
        <w:tab/>
        <w:tab/>
        <w:t xml:space="preserve">    0:11=0</w:t>
        <w:tab/>
        <w:t xml:space="preserve">      9:1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9=1</w:t>
        <w:tab/>
        <w:tab/>
        <w:t xml:space="preserve">    11:11=1</w:t>
        <w:tab/>
        <w:t xml:space="preserve">      6: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9=2</w:t>
        <w:tab/>
        <w:t xml:space="preserve">    22:11=2</w:t>
        <w:tab/>
        <w:t xml:space="preserve">      16:2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9=3</w:t>
        <w:tab/>
        <w:t xml:space="preserve">    33:11=3</w:t>
        <w:tab/>
        <w:t xml:space="preserve">      18: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9=4</w:t>
        <w:tab/>
        <w:t xml:space="preserve">    44:11=4</w:t>
        <w:tab/>
        <w:t xml:space="preserve">      20:2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9=5</w:t>
        <w:tab/>
        <w:t xml:space="preserve">    55:11=5</w:t>
        <w:tab/>
        <w:t xml:space="preserve">      12: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9=6</w:t>
        <w:tab/>
        <w:t xml:space="preserve">    66:11=6</w:t>
        <w:tab/>
        <w:t xml:space="preserve">      27: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9=7</w:t>
        <w:tab/>
        <w:t xml:space="preserve">    77:11=7</w:t>
        <w:tab/>
        <w:t xml:space="preserve">      4: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9=8</w:t>
        <w:tab/>
        <w:t xml:space="preserve">    88:11=8</w:t>
        <w:tab/>
        <w:t xml:space="preserve">      24: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9=9</w:t>
        <w:tab/>
        <w:t xml:space="preserve">    99:11=9</w:t>
        <w:tab/>
        <w:t xml:space="preserve">  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9=10</w:t>
        <w:tab/>
        <w:t xml:space="preserve">    110:11=10</w:t>
        <w:tab/>
        <w:t xml:space="preserve">      20: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:9=11</w:t>
        <w:tab/>
        <w:t xml:space="preserve">    121:11=11</w:t>
        <w:tab/>
        <w:t xml:space="preserve">      45:5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:9=12</w:t>
        <w:tab/>
        <w:t xml:space="preserve">    132:11=12</w:t>
        <w:tab/>
        <w:t xml:space="preserve">      6:6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0=0</w:t>
        <w:tab/>
        <w:t xml:space="preserve">    0:12=0</w:t>
        <w:tab/>
        <w:t xml:space="preserve">      36:6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0=1</w:t>
        <w:tab/>
        <w:t xml:space="preserve">    12:12=1</w:t>
        <w:tab/>
        <w:t xml:space="preserve">      72:6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10=2</w:t>
        <w:tab/>
        <w:t xml:space="preserve">    24:12=2</w:t>
        <w:tab/>
        <w:t xml:space="preserve">      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10=3</w:t>
        <w:tab/>
        <w:t xml:space="preserve">    36:12=3</w:t>
        <w:tab/>
        <w:t xml:space="preserve">      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10=4</w:t>
        <w:tab/>
        <w:t xml:space="preserve">    48:12=4</w:t>
        <w:tab/>
        <w:t xml:space="preserve">      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10=5</w:t>
        <w:tab/>
        <w:t xml:space="preserve">    60:12=5</w:t>
        <w:tab/>
        <w:t xml:space="preserve">      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10=6</w:t>
        <w:tab/>
        <w:t xml:space="preserve">    72:12=6</w:t>
        <w:tab/>
        <w:t xml:space="preserve">      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10=7</w:t>
        <w:tab/>
        <w:t xml:space="preserve">    84:12=7</w:t>
        <w:tab/>
        <w:t xml:space="preserve">      36:9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10=8</w:t>
        <w:tab/>
        <w:t xml:space="preserve">    96:12=8</w:t>
        <w:tab/>
        <w:t xml:space="preserve">      81: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10=9</w:t>
        <w:tab/>
        <w:t xml:space="preserve">    108:12=9</w:t>
        <w:tab/>
        <w:t xml:space="preserve">      10: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10=10</w:t>
        <w:tab/>
        <w:t xml:space="preserve">    120:12=10</w:t>
        <w:tab/>
        <w:t xml:space="preserve">      60: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:10=11</w:t>
        <w:tab/>
        <w:t xml:space="preserve">    132:12=11</w:t>
        <w:tab/>
        <w:t xml:space="preserve">      120:10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:10=12</w:t>
        <w:tab/>
        <w:t xml:space="preserve">    144:12=12</w:t>
        <w:tab/>
        <w:t xml:space="preserve">      44:11=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99:11=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2:12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72:12=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32:12=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s 1</w:t>
        <w:tab/>
        <w:t xml:space="preserve">    Fractions 2</w:t>
        <w:tab/>
        <w:t xml:space="preserve">      Fractions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</w:t>
        <w:tab/>
        <w:t xml:space="preserve">    (36</w:t>
        <w:tab/>
        <w:t>Problems)     (32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0=1/5</w:t>
        <w:tab/>
        <w:t xml:space="preserve">    2/2=1</w:t>
        <w:tab/>
        <w:t xml:space="preserve">      1/3+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2=1/6</w:t>
        <w:tab/>
        <w:t xml:space="preserve">    3/2=1 1/2</w:t>
        <w:tab/>
        <w:t xml:space="preserve">      1/5+3/5=4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4=1/7</w:t>
        <w:tab/>
        <w:t xml:space="preserve">    4/2=2</w:t>
        <w:tab/>
        <w:t xml:space="preserve">      1/4+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6=1/8</w:t>
        <w:tab/>
        <w:t xml:space="preserve">    5/2=2 1/2</w:t>
        <w:tab/>
        <w:t xml:space="preserve">      1/4+2/4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8=1/9</w:t>
        <w:tab/>
        <w:t xml:space="preserve">    6/2=3</w:t>
        <w:tab/>
        <w:t xml:space="preserve">  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9=1/3</w:t>
        <w:tab/>
        <w:t xml:space="preserve">    3/3=1</w:t>
        <w:tab/>
        <w:t xml:space="preserve">      2/7+1/7=3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2=1/4</w:t>
        <w:tab/>
        <w:t xml:space="preserve">    4/3=1 1/3</w:t>
        <w:tab/>
        <w:t xml:space="preserve">  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5=1/5</w:t>
        <w:tab/>
        <w:t xml:space="preserve">    5/3=1 2/3</w:t>
        <w:tab/>
        <w:t xml:space="preserve">      3/8+1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6=2/3</w:t>
        <w:tab/>
        <w:t xml:space="preserve">    6/3=2</w:t>
        <w:tab/>
        <w:t xml:space="preserve">      5/8+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8=1/2</w:t>
        <w:tab/>
        <w:t xml:space="preserve">    4/4=1</w:t>
        <w:tab/>
        <w:t xml:space="preserve">      3/8+3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0=2/5</w:t>
        <w:tab/>
        <w:t xml:space="preserve">    5/4=1 1/4</w:t>
        <w:tab/>
        <w:t xml:space="preserve">      2/9+1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2=1/3</w:t>
        <w:tab/>
        <w:t xml:space="preserve">    7/4=1 3/4</w:t>
        <w:tab/>
        <w:t xml:space="preserve">      2/9+4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4=2/7</w:t>
        <w:tab/>
        <w:t xml:space="preserve">    8/4=2</w:t>
        <w:tab/>
        <w:t xml:space="preserve">      1/3+2/3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6=1/4</w:t>
        <w:tab/>
        <w:t xml:space="preserve">    5/5=1</w:t>
        <w:tab/>
        <w:t xml:space="preserve">      2/5+3/5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8=2/9</w:t>
        <w:tab/>
        <w:t xml:space="preserve">    6/5=1 1/5</w:t>
        <w:tab/>
        <w:t xml:space="preserve">  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1/2</w:t>
        <w:tab/>
        <w:t xml:space="preserve">    7/5=1 2/5</w:t>
        <w:tab/>
        <w:t xml:space="preserve">      3/5-2/5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20=1/4</w:t>
        <w:tab/>
        <w:t xml:space="preserve">    8/5=1 3/5</w:t>
        <w:tab/>
        <w:t xml:space="preserve">      7/9-5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8=3/4</w:t>
        <w:tab/>
        <w:t xml:space="preserve">    9/5=1 4/5</w:t>
        <w:tab/>
        <w:t xml:space="preserve">  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9=2/3</w:t>
        <w:tab/>
        <w:t xml:space="preserve">    10/5=2</w:t>
        <w:tab/>
        <w:t xml:space="preserve">      5/6-1/6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0=3/5</w:t>
        <w:tab/>
        <w:t xml:space="preserve">    6/6=1</w:t>
        <w:tab/>
        <w:t xml:space="preserve">      6/7-2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2=1/2</w:t>
        <w:tab/>
        <w:t xml:space="preserve">    7/6=1 1/6</w:t>
        <w:tab/>
        <w:t xml:space="preserve">      7/8-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4=3/7</w:t>
        <w:tab/>
        <w:t xml:space="preserve">    11/6=1 5/6</w:t>
        <w:tab/>
        <w:t xml:space="preserve">      7/8-3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6=3/8</w:t>
        <w:tab/>
        <w:t xml:space="preserve">    8/7=1 1/7</w:t>
        <w:tab/>
        <w:t xml:space="preserve">  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8=1/3</w:t>
        <w:tab/>
        <w:t xml:space="preserve">    12/7=1 5/7</w:t>
        <w:tab/>
        <w:t xml:space="preserve">      5/9-3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2=2/3</w:t>
        <w:tab/>
        <w:t xml:space="preserve">    14/7=2</w:t>
        <w:tab/>
        <w:t xml:space="preserve">      8/9-2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4=4/7</w:t>
        <w:tab/>
        <w:t xml:space="preserve">    8/8=1</w:t>
        <w:tab/>
        <w:t xml:space="preserve">  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6=1/2</w:t>
        <w:tab/>
        <w:t xml:space="preserve">    9/8=1 1/8</w:t>
        <w:tab/>
        <w:t xml:space="preserve">      1-1/2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8=4/9</w:t>
        <w:tab/>
        <w:t xml:space="preserve">    11/8=1 3/8</w:t>
        <w:tab/>
        <w:t xml:space="preserve">      1-2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2=3/4</w:t>
        <w:tab/>
        <w:t xml:space="preserve">    13/8=1 5/8</w:t>
        <w:tab/>
        <w:t xml:space="preserve">      1-3/4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5=3/5</w:t>
        <w:tab/>
        <w:t xml:space="preserve">    15/8=1 7/8</w:t>
        <w:tab/>
        <w:t xml:space="preserve">      1-2/5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8=1/2</w:t>
        <w:tab/>
        <w:t xml:space="preserve">    16/8=2</w:t>
        <w:tab/>
        <w:t xml:space="preserve">      1-3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2=5/6</w:t>
        <w:tab/>
        <w:t xml:space="preserve">    9/9=1</w:t>
        <w:tab/>
        <w:t xml:space="preserve">      1-3/8=5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4=5/7</w:t>
        <w:tab/>
        <w:t xml:space="preserve">    10/9=1 1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6=5/8</w:t>
        <w:tab/>
        <w:t xml:space="preserve">    11/9=1 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20=1/2</w:t>
        <w:tab/>
        <w:t xml:space="preserve">    14/9=1 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4=6/7</w:t>
        <w:tab/>
        <w:t xml:space="preserve">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5=4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8=2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s 4</w:t>
        <w:tab/>
        <w:t xml:space="preserve">    Fractions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</w:t>
        <w:tab/>
        <w:t xml:space="preserve">    (30</w:t>
        <w:tab/>
        <w:t>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2=1/4</w:t>
        <w:tab/>
        <w:t xml:space="preserve">    2/18=1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2=1/6</w:t>
        <w:tab/>
        <w:t xml:space="preserve">    4/10=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3=1/9</w:t>
        <w:tab/>
        <w:t xml:space="preserve">    6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3*2/3=4/9</w:t>
        <w:tab/>
        <w:t xml:space="preserve">    8/12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4=1/8</w:t>
        <w:tab/>
        <w:t xml:space="preserve">    9/1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*1/4=3/16</w:t>
        <w:tab/>
        <w:t xml:space="preserve">    10/18=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*3/5=6/25</w:t>
        <w:tab/>
        <w:t xml:space="preserve">    12/14=6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*1/2=1/12</w:t>
        <w:tab/>
        <w:t xml:space="preserve">    4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6*1/6=5/36</w:t>
        <w:tab/>
        <w:t xml:space="preserve">    7/5=1 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*5/7=10/49</w:t>
        <w:tab/>
        <w:t xml:space="preserve">    10/5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7*2/5=6/35</w:t>
        <w:tab/>
        <w:t xml:space="preserve">    11/6=1 5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1/2=3/16</w:t>
        <w:tab/>
        <w:t xml:space="preserve">    9/8=1 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3/7=9/56</w:t>
        <w:tab/>
        <w:t xml:space="preserve">    16/8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8*1/8=5/64</w:t>
        <w:tab/>
        <w:t xml:space="preserve">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5/8=15/64</w:t>
        <w:tab/>
        <w:t xml:space="preserve">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*2/5=4/45</w:t>
        <w:tab/>
        <w:t xml:space="preserve">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*4/7=16/63</w:t>
        <w:tab/>
        <w:t xml:space="preserve">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:1/2=1</w:t>
        <w:tab/>
        <w:t xml:space="preserve">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2/5=5/6</w:t>
        <w:tab/>
        <w:t xml:space="preserve">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5/9=3/5</w:t>
        <w:tab/>
        <w:t xml:space="preserve">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4:1/4=1</w:t>
        <w:tab/>
        <w:t xml:space="preserve">    1-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:1/4=3</w:t>
        <w:tab/>
        <w:t xml:space="preserve">    1-5/8=3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5:2/5=1/2</w:t>
        <w:tab/>
        <w:t xml:space="preserve">    1/3*1/2=1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:3/7=14/15</w:t>
        <w:tab/>
        <w:t xml:space="preserve">    1/2*1/4=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:2/3=9/10</w:t>
        <w:tab/>
        <w:t xml:space="preserve">    2/7*5/7=10/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4/5=5/24</w:t>
        <w:tab/>
        <w:t xml:space="preserve">    2/9*2/5=4/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2/3=1/4</w:t>
        <w:tab/>
        <w:t xml:space="preserve">    1/4:1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7:2/7=1/2</w:t>
        <w:tab/>
        <w:t xml:space="preserve">    1/6:2/3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:1/3=6/7</w:t>
        <w:tab/>
        <w:t xml:space="preserve">    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7:2/7=3</w:t>
        <w:tab/>
        <w:t xml:space="preserve">    1:1/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: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8:5/8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9:1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:4/9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:3/5=20/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2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3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1</w:t>
        <w:tab/>
        <w:t xml:space="preserve">    Decimals 2</w:t>
        <w:tab/>
        <w:t xml:space="preserve">      Decimal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 Problems)</w:t>
        <w:tab/>
        <w:t xml:space="preserve">    (30</w:t>
        <w:tab/>
        <w:t>Problems)     (30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=.1</w:t>
        <w:tab/>
        <w:t xml:space="preserve">    10*.1=1</w:t>
        <w:tab/>
        <w:t xml:space="preserve">      10%*140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=.3</w:t>
        <w:tab/>
        <w:t xml:space="preserve">    10*.2=2</w:t>
        <w:tab/>
        <w:t xml:space="preserve">      10%*110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.5</w:t>
        <w:tab/>
        <w:t xml:space="preserve">    10*.7=7</w:t>
        <w:tab/>
        <w:t xml:space="preserve">      10%*80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=.7</w:t>
        <w:tab/>
        <w:t xml:space="preserve">    10*.01=.1</w:t>
        <w:tab/>
        <w:t xml:space="preserve">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=.9</w:t>
        <w:tab/>
        <w:t xml:space="preserve">    10*.02=.2</w:t>
        <w:tab/>
        <w:t xml:space="preserve">      10%*14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0=.01</w:t>
        <w:tab/>
        <w:t xml:space="preserve">    10*.07=.7</w:t>
        <w:tab/>
        <w:t xml:space="preserve">      10%*11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0=.03</w:t>
        <w:tab/>
        <w:t xml:space="preserve">    10*.12=1.2</w:t>
        <w:tab/>
        <w:t xml:space="preserve">      10%*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0=.05</w:t>
        <w:tab/>
        <w:t xml:space="preserve">    10*.15=1.5</w:t>
        <w:tab/>
        <w:t xml:space="preserve">      10%*8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0=.07</w:t>
        <w:tab/>
        <w:t xml:space="preserve">    10*.32=3.2</w:t>
        <w:tab/>
        <w:t xml:space="preserve">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0=.09</w:t>
        <w:tab/>
        <w:t xml:space="preserve">    10*.001=.01</w:t>
        <w:tab/>
        <w:t xml:space="preserve">      10%*1.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00=.1</w:t>
        <w:tab/>
        <w:t xml:space="preserve">    10*.002=.02</w:t>
        <w:tab/>
        <w:t xml:space="preserve">      10%*1.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/100=.13</w:t>
        <w:tab/>
        <w:t xml:space="preserve">    10*.007=.07</w:t>
        <w:tab/>
        <w:t xml:space="preserve">      10%*1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/100=.17</w:t>
        <w:tab/>
        <w:t xml:space="preserve">    10*.012=.12</w:t>
        <w:tab/>
        <w:t xml:space="preserve">      10%*.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/100=.3</w:t>
        <w:tab/>
        <w:t xml:space="preserve">    10*.015=.15</w:t>
        <w:tab/>
        <w:t xml:space="preserve">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/100=.35</w:t>
        <w:tab/>
        <w:t xml:space="preserve">    10*.032=.32</w:t>
        <w:tab/>
        <w:t xml:space="preserve">      10%*.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/100=.39</w:t>
        <w:tab/>
        <w:t xml:space="preserve">    100*.1=10</w:t>
        <w:tab/>
        <w:t xml:space="preserve">      1%*140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/100=.5</w:t>
        <w:tab/>
        <w:t xml:space="preserve">    100*.2=20</w:t>
        <w:tab/>
        <w:t xml:space="preserve">      1%*110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/100=.56</w:t>
        <w:tab/>
        <w:t xml:space="preserve">    100*.7=70</w:t>
        <w:tab/>
        <w:t xml:space="preserve">      1%*80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/100=.73</w:t>
        <w:tab/>
        <w:t xml:space="preserve">    100*.01=1</w:t>
        <w:tab/>
        <w:t xml:space="preserve">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/100=.87</w:t>
        <w:tab/>
        <w:t xml:space="preserve">    100*.02=2</w:t>
        <w:tab/>
        <w:t xml:space="preserve">      1%*10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/100=.9</w:t>
        <w:tab/>
        <w:t xml:space="preserve">    100*.07=7</w:t>
        <w:tab/>
        <w:t xml:space="preserve">      1%*1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/100=.96</w:t>
        <w:tab/>
        <w:t xml:space="preserve">    100*.12=12</w:t>
        <w:tab/>
        <w:t xml:space="preserve">      1%*1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10=1.1</w:t>
        <w:tab/>
        <w:t xml:space="preserve">    100*.15=15</w:t>
        <w:tab/>
        <w:t xml:space="preserve">      1%*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/10=2.3</w:t>
        <w:tab/>
        <w:t xml:space="preserve">    100*.32=32</w:t>
        <w:tab/>
        <w:t xml:space="preserve">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10=4.3</w:t>
        <w:tab/>
        <w:t xml:space="preserve">    100*.001=.1</w:t>
        <w:tab/>
        <w:t xml:space="preserve">      1%*1.4=.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/10=5.5</w:t>
        <w:tab/>
        <w:t xml:space="preserve">    100*.002=.2</w:t>
        <w:tab/>
        <w:t xml:space="preserve">      1%*1.1=.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/10=7.5</w:t>
        <w:tab/>
        <w:t xml:space="preserve">    100*.007=.7</w:t>
        <w:tab/>
        <w:t xml:space="preserve">      1%*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/10=2.7</w:t>
        <w:tab/>
        <w:t xml:space="preserve">    100*.012=1.2      1%*.8=.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/10=4.7</w:t>
        <w:tab/>
        <w:t xml:space="preserve">    100*.015=1.5      1%*.3=.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/10=6.9</w:t>
        <w:tab/>
        <w:t xml:space="preserve">    100*.032=3.2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/10=9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4</w:t>
        <w:tab/>
        <w:t xml:space="preserve">    Decimals 5</w:t>
        <w:tab/>
        <w:t xml:space="preserve">      Decimals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9 Problems)</w:t>
        <w:tab/>
        <w:t xml:space="preserve">    (25</w:t>
        <w:tab/>
        <w:t>Problems)     (38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100%</w:t>
        <w:tab/>
        <w:t xml:space="preserve">    1/1=100%</w:t>
        <w:tab/>
        <w:t xml:space="preserve">      5/1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=300%</w:t>
        <w:tab/>
        <w:t xml:space="preserve">    1/2=50%</w:t>
        <w:tab/>
        <w:t xml:space="preserve">      3/100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=800%</w:t>
        <w:tab/>
        <w:t xml:space="preserve">    1/3=33 1/3%</w:t>
        <w:tab/>
        <w:t xml:space="preserve">      9/100=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=1000%</w:t>
        <w:tab/>
        <w:t xml:space="preserve">    2/3=66 2/3%</w:t>
        <w:tab/>
        <w:t xml:space="preserve">      50/10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=1500%</w:t>
        <w:tab/>
        <w:t xml:space="preserve">    1/4=25%</w:t>
        <w:tab/>
        <w:t xml:space="preserve">      90/100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=4200%</w:t>
        <w:tab/>
        <w:t xml:space="preserve">    3/4=75%</w:t>
        <w:tab/>
        <w:t xml:space="preserve">      33/10=3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=6900%</w:t>
        <w:tab/>
        <w:t xml:space="preserve">    1/5=20%</w:t>
        <w:tab/>
        <w:t xml:space="preserve">      77/10=7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=150%</w:t>
        <w:tab/>
        <w:t xml:space="preserve">    2/5=40%</w:t>
        <w:tab/>
        <w:t xml:space="preserve">      99/10=9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=420%</w:t>
        <w:tab/>
        <w:t xml:space="preserve">    3/5=60%</w:t>
        <w:tab/>
        <w:t xml:space="preserve">      10*.0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=690%</w:t>
        <w:tab/>
        <w:t xml:space="preserve">    4/5=80%</w:t>
        <w:tab/>
        <w:t xml:space="preserve">      10*.00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=10%</w:t>
        <w:tab/>
        <w:t xml:space="preserve">    1/6=16 2/3%</w:t>
        <w:tab/>
        <w:t xml:space="preserve">      100*.3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3=30%</w:t>
        <w:tab/>
        <w:t xml:space="preserve">    5/6=83 1/3%</w:t>
        <w:tab/>
        <w:t xml:space="preserve">      100*.0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8=80%</w:t>
        <w:tab/>
        <w:t xml:space="preserve">    1/8=12 1/2%</w:t>
        <w:tab/>
        <w:t xml:space="preserve">      100*.13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=1%</w:t>
        <w:tab/>
        <w:t xml:space="preserve">    3/8=37 1/2%</w:t>
        <w:tab/>
        <w:t xml:space="preserve">      100*.009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3=3%</w:t>
        <w:tab/>
        <w:t xml:space="preserve">    5/8=62 1/2%</w:t>
        <w:tab/>
        <w:t xml:space="preserve">      100*.013=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8=8%</w:t>
        <w:tab/>
        <w:t xml:space="preserve">    7/8=87 1/2%</w:t>
        <w:tab/>
        <w:t xml:space="preserve">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5=15%</w:t>
        <w:tab/>
        <w:t xml:space="preserve">    1/10=10%</w:t>
        <w:tab/>
        <w:t xml:space="preserve">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42=42%</w:t>
        <w:tab/>
        <w:t xml:space="preserve">    3/10=30%</w:t>
        <w:tab/>
        <w:t xml:space="preserve">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69=69%</w:t>
        <w:tab/>
        <w:t xml:space="preserve">    7/10=70%</w:t>
        <w:tab/>
        <w:t xml:space="preserve">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1=.1%</w:t>
        <w:tab/>
        <w:t xml:space="preserve">    9/10=90%</w:t>
        <w:tab/>
        <w:t xml:space="preserve">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3=.3%</w:t>
        <w:tab/>
        <w:t xml:space="preserve">    1/12=8 1/3%</w:t>
        <w:tab/>
        <w:t xml:space="preserve">      1%*.9=.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8=.8%</w:t>
        <w:tab/>
        <w:t xml:space="preserve">    1/20=5%</w:t>
        <w:tab/>
        <w:t xml:space="preserve">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5=1.5%</w:t>
        <w:tab/>
        <w:t xml:space="preserve">    1/25=4%</w:t>
        <w:tab/>
        <w:t xml:space="preserve">      5=5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42=4.2%</w:t>
        <w:tab/>
        <w:t xml:space="preserve">    1/50=2%</w:t>
        <w:tab/>
        <w:t xml:space="preserve">      .2=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69=6.9%</w:t>
        <w:tab/>
        <w:t xml:space="preserve">    1/100=1%</w:t>
        <w:tab/>
        <w:t xml:space="preserve">      .9=9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08=10.8%</w:t>
        <w:tab/>
        <w:tab/>
        <w:tab/>
        <w:t xml:space="preserve">      .12=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15=11.5%</w:t>
        <w:tab/>
        <w:tab/>
        <w:tab/>
        <w:t xml:space="preserve">      .69=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42=14.2%</w:t>
        <w:tab/>
        <w:tab/>
        <w:tab/>
        <w:t xml:space="preserve">      .013=1.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69=16.9%</w:t>
        <w:tab/>
        <w:tab/>
        <w:tab/>
        <w:t xml:space="preserve">      .135=13.5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751=75.1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25=4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10=1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8=12 1/2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7/8=87 1/2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5=2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4/5=8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3=33 1/3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/1=10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ppendix</w:t>
        <w:tab/>
        <w:t>B: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The program gives an</w:t>
        <w:tab/>
        <w:t>error message on start up or fails to 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</w:t>
        <w:tab/>
        <w:t>program</w:t>
        <w:tab/>
        <w:t>will check if you have the necessary hardwar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</w:t>
        <w:tab/>
        <w:t>to run.</w:t>
        <w:tab/>
        <w:t xml:space="preserve"> Please</w:t>
        <w:tab/>
        <w:t>check the section, "Hardware Requirement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hardware requi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the video system</w:t>
        <w:tab/>
        <w:t>does not meet the requirements,</w:t>
        <w:tab/>
        <w:t>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you and give you the option to</w:t>
        <w:tab/>
        <w:t>quit or</w:t>
        <w:tab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't get my printer to print with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r printer is properly connected, turned on, has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dy to print (i.e., on-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you have selected the appropriate port in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ption of the Print menu.  Please refer to the section, "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 for more information on setting up the Printer Por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</w:t>
        <w:tab/>
        <w:t>a serial printer, you have to issue a DOS Mod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  <w:tab/>
        <w:t>the port communication parameters.  The</w:t>
        <w:tab/>
        <w:t>command</w:t>
        <w:tab/>
        <w:t>should b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reasure Hunt Math.  Please refer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ry</w:t>
        <w:tab/>
        <w:t>printing a simple text screen (can be the DOS command line scree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SHIFT+PRINT SCREEN (hold down SHIFT while</w:t>
        <w:tab/>
        <w:t>pressing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. If the test is unsuccessful,</w:t>
        <w:tab/>
        <w:t>you need to check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</w:t>
        <w:tab/>
        <w:t>on pro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 print a text certificate but not a graphic certific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the Printer Type option is set correctly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compatible this option should be set to LaserJet.</w:t>
        <w:tab/>
        <w:t xml:space="preserve">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-matrix printer,</w:t>
        <w:tab/>
        <w:t>the option should be set to Dot-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</w:t>
        <w:tab/>
        <w:t>a dot-matrix printer and it is not IBM Proprinter or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(most printers are), then you won't be able to print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Drive not ready" error when</w:t>
        <w:tab/>
        <w:t>trying to read or write</w:t>
        <w:tab/>
        <w:t>from</w:t>
      </w:r>
    </w:p>
    <w:p>
      <w:pPr>
        <w:pStyle w:val="PreformattedText"/>
        <w:bidi w:val="0"/>
        <w:jc w:val="left"/>
        <w:rPr/>
      </w:pPr>
      <w:r>
        <w:rPr/>
        <w:t>my floppy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a formatted diskette in the floppy drive</w:t>
        <w:tab/>
        <w:t>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access and that the</w:t>
        <w:tab/>
        <w:t>drive's door (if applicable) is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</w:t>
        <w:tab/>
        <w:t>inserted a blank non-formatted diskette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t first using</w:t>
        <w:tab/>
        <w:t>the DOS</w:t>
        <w:tab/>
        <w:t>Format command.</w:t>
        <w:tab/>
        <w:t xml:space="preserve"> Please</w:t>
        <w:tab/>
        <w:t>refer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</w:t>
        <w:tab/>
        <w:t>for information</w:t>
        <w:tab/>
        <w:t>on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Write-protected disk" error</w:t>
        <w:tab/>
        <w:t>when trying to write to</w:t>
        <w:tab/>
        <w:t>my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</w:t>
        <w:tab/>
        <w:t>floppy you are trying to write to is write protected. 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</w:t>
        <w:tab/>
        <w:t>tab on 5.25-inch diskette, or slide the</w:t>
        <w:tab/>
        <w:t>tab back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</w:t>
        <w:tab/>
        <w:t>hole on</w:t>
        <w:tab/>
        <w:t>the 3.5-in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not find my problem or record files in the File</w:t>
        <w:tab/>
        <w:t>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eck the displayed</w:t>
        <w:tab/>
        <w:t>path label to make sure</w:t>
        <w:tab/>
        <w:t>you are</w:t>
        <w:tab/>
        <w:t>looking</w:t>
        <w:tab/>
        <w:t>at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</w:t>
        <w:tab/>
        <w:t>an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the right floppy</w:t>
        <w:tab/>
        <w:t>in your</w:t>
        <w:tab/>
        <w:t>floppy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</w:t>
        <w:tab/>
        <w:t>Math</w:t>
        <w:tab/>
        <w:tab/>
        <w:tab/>
        <w:tab/>
        <w:tab/>
        <w:t xml:space="preserve">       Appendix</w:t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ndix C: About Adventure Learning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 LearningWare is a</w:t>
        <w:tab/>
        <w:t>customer-driven</w:t>
        <w:tab/>
        <w:t>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d to providing the best value in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</w:t>
        <w:tab/>
        <w:t>software for the home and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 packs, network and site licenses of</w:t>
        <w:tab/>
        <w:t>this product are available through</w:t>
      </w:r>
    </w:p>
    <w:p>
      <w:pPr>
        <w:pStyle w:val="PreformattedText"/>
        <w:bidi w:val="0"/>
        <w:jc w:val="left"/>
        <w:rPr/>
      </w:pPr>
      <w:r>
        <w:rPr/>
        <w:t>Adventure LearningWare.</w:t>
      </w:r>
    </w:p>
    <w:p>
      <w:pPr>
        <w:pStyle w:val="PreformattedText"/>
        <w:bidi w:val="0"/>
        <w:jc w:val="left"/>
        <w:rPr/>
      </w:pPr>
      <w:r>
        <w:rPr/>
        <w:t>For more information, or to get</w:t>
        <w:tab/>
        <w:t>on our mailing list for</w:t>
        <w:tab/>
        <w:t>new product</w:t>
      </w:r>
    </w:p>
    <w:p>
      <w:pPr>
        <w:pStyle w:val="PreformattedText"/>
        <w:bidi w:val="0"/>
        <w:jc w:val="left"/>
        <w:rPr/>
      </w:pPr>
      <w:r>
        <w:rPr/>
        <w:t>announcements, please write us at the following</w:t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67 Snell Av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</w:t>
        <w:tab/>
        <w:t>Jose, CA 95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x your</w:t>
        <w:tab/>
        <w:t>request</w:t>
        <w:tab/>
        <w:t>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8) 224-4455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