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LD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4 by Chicken [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dore-Ware, to register bow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rection of your favourite EC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PLD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upiest question I could ask! Just try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can do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SOURCE[.EXT] [DESTINATION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C replaces all FOR/WHILE loops with IF/GOTO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s IF [..] THEN like this (with ELSE it gets even wo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..is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![..]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rashes will be caused by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 REAL big .PPE needs too mu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REAL nasty line get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REAL ugly expression has too much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I created buggy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.PPE doesn't recompile to the sam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PLD just forgets about variables defined but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(variables are recognized upon usage at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C requieres VAR as function/statemen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You have to compile with the same commandlin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the original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re are some quite strange .PPEs with only half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er variab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A wrong/unimplemented function/statement screw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ource, is a list of used functions/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some missing names or ???s 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6.94       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7.94        release of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LANGTEXT instead of LANG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FPUTAD instead of FPU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CDKCHON instead of C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UNOPER instead of UN_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MOUS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B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FREAL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HI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LO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KBDFIL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PPL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KBD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FLAG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out of memory on ppe's without vars/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idea for some features, dig i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hitchat, littl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Lycaeum +41 41-762-989 and write a message t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via InterNet chicken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1.0 is copyright of the authors. The authors allow t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copies of it, give copies to anybod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ask for money or donations for any copy 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neither distribute the software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ECR RULES YO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