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dent OS/2 2.1 Display Driver (version 2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Trident display adapter. Currently,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upport the following resolutions with OS/2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    (standar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 --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BAT     --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D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.os2      --      DSP File f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A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A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A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A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VGA32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VGA32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.osw      -- DSP File for OS/2 2.1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A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A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A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A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VGA32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VGA32.o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TRID.D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1.SYS    --     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.EXE        --      Generate PM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            --      BVH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VGA.SYS       --      V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V60016.DL_     --      800x600x16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V76816.DL_     --      1024x768x16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60016.DR_    --      800x600x16 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60016.D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76816.DR_    --      1024x768x16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76816.D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driver is only for Final Official Release of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S/2 2.1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t work with any BETA version of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NEEDS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has done a great job  to support all majo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in OS/2 2.1. But when they wrote the code, some of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were still under development. OS/2 2.1 is guarant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TVGA8900B, TVGA8900C and TVGA9000, but might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newer chips, such as TVGA8900CL/CXR/CXI/DGI/AG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use the newer Trident chip, you ne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VGA8900B/C or TVGA9000 and meet trouble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rivers also, because they are newer and fixes som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R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rongly recommend you installing boot manage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o that you can boot OS/2 and DOS. In cas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mistake in OS/2, you will have good chance to corr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from DOS and manually modify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install Trident OS/2 display driver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is installed properly for generic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OS/2 work in standard VGA mode, you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that the adapter is a VGA (Video Graphics Array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rident super VGA. The reason is: OS/2 2.1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 Trident chip. When it finds out a Trident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it will assume the board is a TVGA8900B/C or TVGA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and use the corresponding special parameters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Sometimes, that will set the new chip into an incorrec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procedure to tell OS/2 to use generic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fter most of OS/2 is installed,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card. It will display the "Primary Displa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ident super V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use mouse to click the square beside "Primary Dispa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becomes "checked",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 the list of display card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ideo Graphics Array (VG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Do NOT choose "IBM VGA 256c", which is no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ntinu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 the driver first time, b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OS/2 2.1 display driver diskettes hand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files needed to install Trident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drivers are too big to fit into one flopp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py all necessary files into a hard disk. Us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ll let you change resoluti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change resolution afte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e delete the whole directory aft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driver. You can save about 1.5M byte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y deleting the who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procedure only works under DOS. It can b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OS session under OS/2 or a true DOS by boot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. It is better to do this installation und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OS session of OS/2, especially for OS/2 2.1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drivers into hard disk, at "A:\&gt;" promp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boot_drv: [dsp_drv:\dsp_path] [dst_drv:\dst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_drv            OS/2 boot drive.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_drv,dsp_path    Drive and path where the origi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drivers is located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al parametr. The default is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f dst_drv is A, B, or CD ROM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e dsp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_drv,dst_path    The destination drive and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rident display driver is copi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 optional paramrter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2_drive:\TROS2DRV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 given, dsp_drv:\dsp_pa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C:\TROS2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D: D:\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is in D:\D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, the content of disp_1 and disp_2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copied to D:\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D:\TROS2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C: A: C:\MY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C:\MY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D: G: D:\MY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D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D:\MY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ation, the following files will be in \TROS2D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RES.DL_              TR48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VGA32.DL_            TR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                    TR48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VGA                  TR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XGA                  TR60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60016.DL_             TR60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480256.DL_            TR60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600256.DL_            TR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768256.DL_            TR768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BF.DR_              TR768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SBF.DR_             TR768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SF.DR_              TR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SSF.DR_             P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256.DL_              PS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76816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256.D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.EXE   is copied to \O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VGA.SYS  is copied to \OS2\M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TRID.DSC is copied to \OS2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SVGADATA.PMI file will be generated in \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run DSPINSTL (display installation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d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SPINSTL, choose "Trident" as prim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to assign where the driver is, set "Sourc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:\TROS2DRV or where you copy the driv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