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 DOCS OF KICK OFF 3   - JAVAHEAD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3 is designed to give you years of enjoyment through 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in game play and choice of competitions.The varie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32 teams having a distinct style of play ensuring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the same.Each team has some key players such as Lib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rs who play a pivotal role in how that team plays.Natu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se key players varies from team to team.The team tal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fluence the gam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int.Friendly,there are three competitions i.e.. World cup,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nd Anco cup.There is also a challenge against Anco Utd.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you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n Arcade or Simulation mode.Simulation mode obe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occer like offside,back pass etc.In the Arcade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e one or all of these options to get a real knock abou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provides the opportunity to learn and perfect controls.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overall assessment of you as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in the OPTION MENU are vital importance,namely GAM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ONTROL.Each can be set independently to NOVICE,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level.The ball control setting determines the ease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th the ball.At int.level,twisting and turning with the b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 you can press the SPACE BAR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From the Pause menu,you can select Action Replay,Match Facts,Tea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ffec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akes you through various sub menus to the game.All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lections already made.So for a quick game,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 the pitch,your squad and the opposition squad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rm up.Press B at any time to quit war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C compatibles / PC CD 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of KICK OFF 3 are instinctive and are design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Use the PRACTICE mode to learn and perfect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SWITCH OFF the AUTO FIRE on your joysticks.The game is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able to CRASH if you leave the AUTOFI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: The game requires a joystick with TWO INDEPENDEN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AUTOFIRE mus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S : Use a SPLITTER to connect two joysticks to the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: Move the joystick in the direction you wish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move.The controlled player is indicated by a marke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 : Control of the player WITHOUT the bal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player nearest to the ball when he actually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However you can transfer the control to the player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y pressing button A. This is vital if you wish to tackle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.For a good game,if the opponent has the ball,us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o transfer the control to a player nearest to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wingers will play havoc with your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controls are described for each action depending on if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 ball (WITH THE BALL) or is withou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(WITH THE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: Move the joystick in the direction you wish to PASS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 A. The ball will be passed if there is a player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quality PLAYMAKER will not necessarily pass the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layer.He will act on your command to pass but will mak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a player to run on and collect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: Centre the joystick and press button A or B to FLICK the b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olley or Div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(WITHOUT THE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KICK : If the ball is in the air and the controlled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gility an overhead kick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BUTTON (WITH THE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: The ball will be kicked in the direction the play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: A controlled player running towards the oppposition goal will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t the goal if he is withon 30 yards of the goal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: Centre the joystick and press button A or B to flick the b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or div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BUTTON (WITHOUT THE BAL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TACKLE : To tackle a player with the ball,move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tackle and press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: If the ball is between knee height and chest height,press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DIV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+ B buttons : The buttons are pressed together. (WITH THE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: The player gets a short burst of acceleration in the directio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Very useful for Nutmegging a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Y : If the ball is coming towards you and is between kne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height,press buttons A and B together to volley the inco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JOYSTICK : Reverse the joystick quickly from the forwar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THE BALL : The ball will be chipped in the direction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LL : If the ball is in your own 18 yards box,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the halfw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KICK : If the controlled player is running towards the oppon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nd is 25 to 30 yards from the opponent goal mouth,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high towards the goal. Use AFTER TOUCH to control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BALL : If the controlled player is in the WING area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quickly,. The plauyer will turn and cross the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6 yards box.The cross might be in the air or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playing style of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 : Move the joystick left or right to alter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Remember,the After Touch is only active for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: Use the joystick to select one of the five directions of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: TAKING A PENALTY : Move the joystick in one of the fi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press button A to place the ball in that direction 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shoot in that direction.Shooting is not as accurate as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 PENALTY : Move the joystick in the direction you wish to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KEEPER : The goal keeper is computer controlled except for goal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nding penalties.Press the B button to kick the ball or butto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ba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: A marker will appear.Position the marker over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l and press button B.The ball will be direc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of the controlled player.You may move the controlled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opposition but only within reason.If you are def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the controlled player can head the ba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IECE FREE KICKS : Two players will be stationed near the ball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utton to shoot the ball high towards the goal and use After To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he ball.Press the A button to pass the ball to the nearest player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m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S : When a corner or Set Piece Free Kick is awarded,the g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used.Press SPACE BAR to go to SET PLAYS.There is a choice of 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numbered 1 to 6.Number 1 will be highlighted.Use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.Press button B to select the Set Play.The ensuing,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cept the last move which is under your control.Set Pl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acticed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: When you go onto the pitch,the teams are introduced.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al keeper,the ball travels to each player who shows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The player name appears at the bottom.You can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t any time by pressing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quad menu only appears if Simulation mode is selected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layers in each squad.The display shows the shirt number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layer.The pre selected squad displayed is based on 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ssociated with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player,the following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   -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-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field -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-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Attributes : As all players are International Players,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skills and attributes.However an above average attribute o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(VSN) : A player with vision reads the game and does long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IR (FLR) : A high flair player will take the ball towards the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nstead of passing it. He will also tend to shoot at the go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(PCE) : Player is capable of sudden bur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(AGL) : High agility player is capable of doing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overhead kicks and quickly controlling the ball of after ch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are passing (PAS),Tackling (TCK),Header (HDG)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T).There are 640 players in the game.An average is take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r each of the attributes and skill.If a player's s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higher than this average,that skill or attribu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LAYERS : Players with a particular combination of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skills.These players are responsible for giving a cou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yle.The quality of these key players varies for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MAKER : A midfielder with vision,flair and pass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R : A defender with vision and passing skills.Play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.Usually the Best player in the side distributing the b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O : As Sweeper but plays in front of the defence.Capable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 the opposition.High F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: A forward with agility and pace and shoo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N : A forward with heading and shoo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MAKER : A forward player with passing and vision who ser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but is quite capable of scoring himsel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R : A player with pace,flair and pass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BACK : A defender with heading and tackl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 : A defender with pace and tackl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skills and attributes listed makes a key player.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attributes are also listed against the player,the play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quality ke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mputer has selected the best team,you can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Select the player to be replaced and then select the replacement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quad of 11 and 5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layer mode,player 2 will select his squad after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 Screen shows your squad of 11 players for the match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Arcade mode,you will come straight to this screen i.e.th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-selected for you.If you are playing the Simulation mode,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opportunity to select your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 for each player is exactly the same as Select Squad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players against any shirt number.Select the two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change places using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actics to suit the country's playing style is pre - selected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 tactics,move the cursor to the Tactics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 B repeatedly to cycle through 8 availabl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shows the position of each player on the pitch.The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 the players.The numbers are in appropriate colours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Forwards),Yellow (Midfield) and Blue (Defe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actics,you can reposition the players by using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onto the pitch,the match screen is displayed.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untries playing the match and their respective flag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t half time and full time will be displayed against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which player i.e. player 1 to 4 is representing the team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nel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- Player 1     LIGHT GREEN -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- PLAYER 3  and WHITE - Play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ntrolled teams are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which joystick is controlling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options on this menu which are active at various times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s are not available.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: You can substitute a player at half time 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time.Select the player to be substituted and then substitut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2 substitutes in the game.If you have alread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n the game,you can only substitute one mor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 : You can look at the Team Stats of both teams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f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You can go to the OPTION menu and change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Friendly match at the KICK OFF and Hal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ALK : You can give your team instructions at Hal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ACTS : You can look at the match facts except at Ki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: This option is only available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RIENDLY : You can go to KICK OFF straight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: You can go straight to the next level if you have won,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tch if you have draw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and Penalty Shoot out are indicated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to PAUSE the game.Press button B to display the Pa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 at the top.Use the joystick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ading and press button B.The headings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 Player numbers 2 to 11 will be displayed.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umber to be substituted and press button B.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player numbers will now be displayed.Select th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will take place when the ball is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ALK: To select an item,move the highlight to the requir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 B.Press the SPACE BAR to quit the menu without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ACTS : Press SPACE BAR to quit and return to the PA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: You can watch the last few seconds of play at any time.Fou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top right hand corner.The symbols are 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: (Pause): The replay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The replay is paused unless button B is pressed.This fac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rame by frame display of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The replay takes place at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: Normal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to move highlight and press button B.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 FX: This works on a toggle basis.The crow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is switched ON and OFF.The in-gam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: Quits the game and returns to the Main Menu.(Int Friendl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PAR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AL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your players instructions to alter the course of the Match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n be given during the game or at halftime.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remember the instructions you hav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: Attacking move.The players move to forwar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It also restores the players to the normal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 was to f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ACK : Reverse of Pus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ON IT : Dont take an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 IN : Get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: Enjoy the game.The players play the game with more f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CLOSE : The opposition forwards are marked by your defen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IGHT : Your midfielders join the defenders in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OFF : Remove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iangle icon to quit the menu without giving an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ACTS : As the match is played,the possession,shots at the goal,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rget etc.are displayed.It gives a very good indication a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If your possession is very much lower than opposition'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o easier ball control.If few of your shots at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rget,you should practice more.Use the triangle ic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ation Friendly you can : play against the computer;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; watch a demo of computer playing again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two countries from the table which lists 32 countries.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re pre-selected as default teams.To make a new selection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one of the selected countries and press buttton B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ll change from red to blue.Now select the replacem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game,you are advised to go to the option menu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ed and Ball Control to Nov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two teams,the next menu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,2 players or a Demo mode.Use the joystick to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: Move the top joystick under either tea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the middle.You will now pla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S PLAYER : Move the top joystick under one tea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nder the other team.You cannot quit this menu is both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on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: Move both joysticks in the centre to wat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nal Whistle,you will be shown the final score.To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again use CONTIN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: Press SPACE BAR and then B button to display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elect QUIT GAME opti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: Select the triangle ic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: The world Cup finals are played in two parts.In the first part,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four countries in each group,are drawn.The four cou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lay against each other once.The winner is awarded 2 poi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earns each country 1 point.The loser is awarded no points.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op teams in each group and the four best losers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competition on a knock out basis.If the match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there is Extra Time.If after Extra Time,the result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there is a Penalty Shoot Out to decid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: The first menu shows the six groups of four countries.Each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d.There are also eight other countries which did not w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Cup finals but have a strong soccer following.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roupings by exchanging a country in one group with anoth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 or with one of the eight countries.The grou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will transfer with each country so that you ma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ouping if you wish.Select the country to be replac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.You can also select Arcade or Simulation mod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shows your selected grouping.1 to 4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.You can select only one country in each group.Selec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select the country.The selected countr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dentity colour.Each player has been given a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o that he can identify which country he is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RED        PLAYER 2 - LT.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 - ORANGEE    PLAYER 4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displays the tables for the group playing the next match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any group tables by selecting the group identifier lett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.The tables show the games played,won,drawn,goal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for each team.Below group letters,there are six oth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o the current match table before you can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: If one of the teams is human controlled,you can select 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to the pitch.If both teams are computer controlled,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yellow identifier i.e. the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: If you select this option,both teams will b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human player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: The computer predicts the result.Full Time resul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iangle icon to return to the tables.The group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The Play,Watch and Predict boxes now have a yellow high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AUTO boxes' highlight has changed from yellow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: This will take you to the next match.The match group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ch will be displayed.If you Select NEXT again,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ch will be predicted,the tables updated and the next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: This takes you straight to the next match with a huma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The group tables of that match will be displayed.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so far will be predicted and the appropriate gro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When all the matches have been played,all the fiv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 so that you can view all the tables.Select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quit this menu and to go to the second part of the Worl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competition is on a knockout basis.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untry he wishes to represent.Once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Play,Predict,Watch,Next and Auto boxes will become activ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s previously described.You are givi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untry you wish to represent at the start 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Full Time,there is a draw,Extra Time will be played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still a draw after.Extra Time,the results will be dec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Sho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SHOOT OUT : Each side takes a penalty in turn and othe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defends the penalty.Five penalties are taken by each side.If,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round,the goal score is equal,the Sudden Dea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Each side takes a penalty in turn.After both sides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if the scores are equal the sequence continues until a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or saved.The team scoring the most goal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OMPE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can save the existing game by using the SAVE option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If you select the triangle icon,you will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: Option in the Pause Menu is n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 competition is on a knock out basis.Sixteen countri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defaul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any or all of the countries by and other cou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Select the countries to be replaced and then the Replacements.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highlighted.The cursor will remain a pencil unti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menu,you are given a choice as to which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One to four players can participate in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,WATCH,PREDICT,NEXT and AU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ANCO cup are the same as for the 2nd round of the world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Option in teh Pause Menu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O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o League is played between eigh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teams are pre-selected.You may replace any or all pre-select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by any team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gives you the choice of which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You can represent more than one country.If two team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re drawn to play one another,the PLAY option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,PREDICT,WATCH,NEXT and AU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hows the matches played,won and drawn,the goal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points for each team.A win is awarded 2 points,a dra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e loser gets no points.The table is updated after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match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option in the Pause Menu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league and return to the Main Menu,Select the triang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is designed to test the playing skills of the challenger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y one of the 32 teams to challenge Anco Utd.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each successive round gets tougher until you challenge the 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S.You can only proceed to the next round if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 is not open to novices.The play mode is a mixture of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ulation mode.The conditions set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IDE AND FOUL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AND EXTRA TIME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               2 X 5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                  MEDIUM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CONTROL                 MEDIUM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Game Speed and Ball control at the start of t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Once the challenge has started,the optio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INUE option to go to the next stage of the competi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 the current match.If you have lost or drawn the match,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the current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a big margin,a couple of stages will be skipped.Simil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y a big margin,you will drop a couple of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iangle ic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ARDS : A player getting two yellow cards in a game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ARD : A player receiving a RED card must leave the pitch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: You can only use two out of the five available substitut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nt off after 2 yellow cards or a red card cannot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UL : A player fouling an opposition player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clearly in a scoring position,will be given a r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PASS : A player cannot pass the ball to his keeper.A free k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IDE : There must be an opposition player between the playe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 goal keeper at the time the pas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oul to tackle an opposition player who has the ball,from bvehi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Kick is awarded to the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TYLE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3 is unique because each International Team has its ow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iving the game much more depth and superior gameplay.Kick Off 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won't be gathering dust in the back of a cupboard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The infinite variations in playing styles and team tactic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ith lasting interest.It takes a long tim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!.Below are some of the play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1-4-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hampions build from the back with a Sweeper and two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s.The keeper rarely kicks and usually throws the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 who distributes the ball to a Full Back who runs forw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A Playmaker in Midfield services the two Strikers.The play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.Their flair and agility,though,is merely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4-1-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ch the same tactics on the Germans,the Dutch,however,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o who plays in fron of the back four.He not only acts as a Sweep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te capable of taking the ball to the opposition.The Mid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gers serving two Strikers.Dutch players,like the Brazilians,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dividual flair and agility.The wingers are very comfor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nd will usually pass it to the Striker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4-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will invariably kick the ball.The Midfield has two W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ball in the air to seek out the Target Man and the Goa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trikers.The playing formation is really more 4-3-1-2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forward and midfiel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 4-3-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 Liberos at the back,the ball moves forward swif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Two Goal Makers will service the Lone Striker.The Brazilian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level of flair and agility and,in effect,any play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rin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4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ed by Brazilian managers but possessing the physical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layers,Cameroon play with 2 attacking Full Backs,a Play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Maker in Midfield and 2 Wingers and 2 Srikers up front.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inded but this often leads to defensive 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examples illustrate the various styles and tac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ations.A team using the shame formation as Brazil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am composition of Key Players will play in an entir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The quality of the players,specially KEY PLAYERS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When you are controlling a quality Playmaker on the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 A to pass,before he passes to the nearest player,h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n the space for a winger or goal maker to pass and thus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