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/\____/\/\ __/\______/\_ /\____/\  ____/\   _______/\_/\____/\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__\  __/  \_      /___/ /  \__   \ \  ___\  \___  __/ __\__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|   \    /   ___/ \   /    /     \/   \      /   \/  ._l_     \ \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.   /    \  .   \  \      /   \   \    ~~\  /     \  �   \ \   \ \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  /___  /__�_  /  /___  /\___/_  /____  /  \___  /____  /_/_  /_/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/    \/     \/ \/    \/       \/     \/       \/     \/    \/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TUAL TEA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......: AUTO-UPLOADER 0.1�   � PCB Version ...: 15.1+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hor  ......: MAD WiZARD / VT      � Packager ......: MAD WiZ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AME AS CHRoNoS UPLoADER, BUT * BUG-FRE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AN PUT iT iN YoUR CMD.LST oR iNSiDE A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oZ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100% CoMPLET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S :  RETALiATOR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MAN - SYSOP OF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TT LUCEY OF WIZ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TUAL TEAM BETA SiTES AND DiSTR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LUSiON ......................... [+39]-2-33603885 ............ TEMP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