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WORD COMPILER For WINDOW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ossword Compiler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W.EXE       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DOC               List of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            Instalation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WRI               Details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gram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WHELP.HLP                File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W.INI                    Progra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DOC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.CWD                      Example crossw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N: US style 15x15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YPTIC:  Cryptic 15x15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FORM: Irregular 13x13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INKPUZ:  15x15 puzle demon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lue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X??                  Word files (?? from 3 to 10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utofind and Wor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W.EXE,CCWHELP.HLP and CCW.INI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use the online help CCWHELP.HLP may be dele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 example puzzl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