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15.1+ ByteBank PP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21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nice looking, configurable pcboard byte bank. It uses t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ppl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ives you the ability to define the maximum bank bytes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withdraw/deposite bytes for each security on your bo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BANK.PPE to your cmd.lst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BYTEBANK (or some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a TPA called 'BDEPOSITORY" with key 'BDEPOSIT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size of at least 30, no dynamic size is need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how to exactly do this follow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Enter BDEPOSITORY as a name, '1' as the version, '30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atic size, '0' as the dynamic size and BDEPOS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 LIMITS.CTL to reflect the securities on your board and th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allow for eac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CFG can be used to define different byte bank menu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randomly by the byte bank. If you add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 only have to add it to this file but you als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a new GRAPH\LB#.CFG to define the lightbar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file (# is the new bank menu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.CFG can be used to define the KBs for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n your board. The maximum daily withdraw KB work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not on a session basis like some other byte banks I've see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yte bank remembers how much bytes the user has deposited/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revious sessions tod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rying to explain to you how to add new menus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ing you in the process I'll give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assume you want to add a second menu on top of the standar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First create the new display file GRAPH\BMEN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Edit MENUS.CFG change line 1 to 2 (# of menus defin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dd a new line with the coordinat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m setup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Now you need to define the lightbars. Cre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 configuration file GRAPH\LB2.CFG (copy lb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change the coordinates of the lightba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t the lightbar menu in GRAPH\BMENU2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s are read from the display fil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f each option acts as a hotkey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first characters are differ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deposits some bytes they will be counted neg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ily withdraw, thus the user will always be abl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s that he has deposited today in case he changes his mi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op of that he will still be able to withdraw the maximum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 amount as defined in limit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